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mAnutenção DO GINÁSIO DIDÁTICO (GD)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CS -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4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obra será construída obedecendo às especificações que se seguem, e todos os materiais serão de primeira qualidade e fornecidos pelo construtor. </w:t>
      </w:r>
    </w:p>
    <w:p>
      <w:pPr>
        <w:pStyle w:val="Estil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Reboco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os Vazado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Nos locais determinados pelo projeto, serão aplicadas peças pré-moldadas do tipo elemento vaza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locados elementos vazados cerâmicos, de concreto ou de vidro, pré-fabricados, de boa qualidade nas dimensões indicadas no projeto de arquitetura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Serão assentes com argamassa de cimento e areia no traço de 1:5, com juntas de 10 mm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painéis de mais de 6,00m de altura ou de 14,00m² de superfície serão reforçados com armadura constituída por vergalhão de aço, em cada três a cinco fiadas, conforme posição ou dimensões do painel. Os vergalhões correrão escondidos na espessura das juntas, sendo solidariamente fixados na alvenaria ou concreto que enquadram os painéi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serão cuidadosamente aprumados a fio de prumo. As fiadas serão perfeitamente retas e niveladas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10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ulejos e Revestimentos cerâmicos (Paredes)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a superfície para piso em cerâmica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10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10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de contorn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irculando toda a construção, será executada uma calçada de proteção com 0,60m de largura ou conforme planilha de quantitativos. A mesma terá embasamento em alvenaria de 1 vez, laje de impermeabilização em concreto simples no traço 1:4:8 (cimento, areia e brita calcárea) e piso cimentado grosso, executado com argamassa de cimento e areia no traço 1:4, com ranhuras transversais a cada 0,80m.</w:t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ondulada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 de alumínio galvanizada</w:t>
      </w:r>
    </w:p>
    <w:p>
      <w:pPr>
        <w:pStyle w:val="Estilo4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9.4.1. Para a sua fixação serão utilizadas hastes rosqueáveis com dobramento inferior, para envolvimento da peça que lhe dá apoio, arruelas de borracha, arruelas metálicas  e porcas nas extremidades superiores, para proporcionar o aperto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 encapado, se preso em laje serão fixada por pinos de aço  ¼” com furos, cravados com pistola de pressão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rtas de madeira maciça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s folhas das portas serão em madeira maciça tipo ficha horizont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Esquadrias de Alumínio 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ferro (Gradis e Janelas)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½” x 1/8” para tijolos, losangos ou desenhos;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7/8” x  ¼” para o quadro de fechamento;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oneiras em L de 1” x 1/8”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8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8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 Epóxi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s superfícies indicadas receberão uma pintura com tinta epóxi em pelo menos 02 (duas) demãos. Antes de receber a pintura, as paredes deverão ser convenientemente lixadas e emassadas com massa corrida à base de epóxi. A massa corrida e a tinta utilizada deverão ser de boa qualidade. 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841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053112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373157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773420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1:00Z</dcterms:created>
  <dc:creator>.</dc:creator>
  <dc:description/>
  <cp:keywords/>
  <dc:language>en-US</dc:language>
  <cp:lastModifiedBy>DEE-02</cp:lastModifiedBy>
  <cp:lastPrinted>2012-07-16T12:34:00Z</cp:lastPrinted>
  <dcterms:modified xsi:type="dcterms:W3CDTF">2012-10-15T14:52:00Z</dcterms:modified>
  <cp:revision>4</cp:revision>
  <dc:subject/>
  <dc:title>UNIVERSIDADE FEDERAL DA PARAÍBA</dc:title>
</cp:coreProperties>
</file>