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PECIFICAÇÕES TÉCNICAS</w:t>
      </w:r>
    </w:p>
    <w:p>
      <w:pPr>
        <w:pStyle w:val="Estilo1"/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Estilo2"/>
        <w:tabs>
          <w:tab w:val="clear" w:pos="708"/>
          <w:tab w:val="left" w:pos="1134" w:leader="none"/>
        </w:tabs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BJETO:</w:t>
        <w:tab/>
        <w:t>Perfuração de Poço Tubular Profundo</w:t>
      </w:r>
    </w:p>
    <w:p>
      <w:pPr>
        <w:pStyle w:val="Estilo2"/>
        <w:tabs>
          <w:tab w:val="clear" w:pos="708"/>
          <w:tab w:val="left" w:pos="1134" w:leader="none"/>
        </w:tabs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LOCAL:</w:t>
        <w:tab/>
        <w:t>CAMPUS IV - da ufpb – RIO TINTO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étodo de Perfuração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erfuração deverá ser feita com sonda rotativa com capacidade mínima de 200 metros, a profundidade prevista será de 100 metros, podendo variar para mais ou para menos até atingir o embasamento cristalino.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leta de Amostras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amostras do material perfurado deverão ser coletadas de 2 em 2 metros, de profundidade, ou sempre que ocorrer qualquer mudança litológica.</w:t>
      </w:r>
    </w:p>
    <w:p>
      <w:pPr>
        <w:pStyle w:val="Foote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ste de produção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equipamento do teste de produção será bomba submersa e deverá ser dimensionada para a vazão compatível com a precisão de produção do poço. Com o resultado do teste de produção, deverá ser apresentada a ficha do teste com os seguintes parâmetros: intervalo de medição, de vazões e as respectivas vazões medidas, valores do rebaixamento condicionados aos tempos de medições e tempo de recuperação do nível estático. O teste tem duração mínima de 24 horas consecutivas por 12 de recuperação.</w:t>
      </w:r>
    </w:p>
    <w:p>
      <w:pPr>
        <w:pStyle w:val="Foote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imentação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 mínimo nos 12 (doze) metros iniciais do poço tubular, a contar da superfície do terreno o espaço anelar formado entre o tubo de revestimento e a perfuração, deverá ser preenchido com uma pasta de cimento e areia (traço 1:3), a pega do cimento é prevista pra 24 horas.</w:t>
      </w:r>
    </w:p>
    <w:p>
      <w:pPr>
        <w:pStyle w:val="Foote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infecção do poço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ós inteiramente concluído o poço deverá ser limpo, retirando-se todos os materiais estranhos, inclusive: ferramentas, cordas, fragmentos de qualquer natureza, cimento, óleo, graxa, tinta de vedação e espuma. Em seguida o poço deverá ser desinfectado com solução de cloro. A solução de cloro utilizada deverá ter uma concentração com teor de pelo menos 5 (cinco) p.p.m, devendo permanecer em repouso no mínimo duas horas.</w:t>
      </w:r>
    </w:p>
    <w:p>
      <w:pPr>
        <w:pStyle w:val="Foote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leta de água para análise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leta de água para análise físico-química deve ocorrer após o bombeamento em descarga livre, por um tempo mínimo de 2 (duas) horas, utilizando garrafa plástica limpa com volume de 2 (dois) litros.</w:t>
      </w:r>
    </w:p>
    <w:p>
      <w:pPr>
        <w:pStyle w:val="Foote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estimento e filtros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revestimento e os filtros a serem utilizados será o geo mecânico de PVC aditivado próprio para poços tubulares, diâmetro de 6” tipo Standard para profundidade de até 150 metros.</w:t>
      </w:r>
    </w:p>
    <w:p>
      <w:pPr>
        <w:pStyle w:val="Foote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é-filtro</w:t>
      </w:r>
    </w:p>
    <w:p>
      <w:pPr>
        <w:pStyle w:val="Foote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pré-filtro deverá ser de origem marinha, peneirado e graduado entre 1,0 a 3,0 m.m. </w:t>
      </w:r>
    </w:p>
    <w:p>
      <w:pPr>
        <w:pStyle w:val="Foote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O DOS SERVIÇOS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ind w:firstLine="57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furação de um poço tubular profundo (PTP - 01), no Campus IV- RIO TINTO/PB para captação de água subterrânea, com vazão estimada de 15.000 litros/hora, numa profundidade aproximada de 100,00m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TODOLOGIA CONSTRUTIVA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serviços deverão obedecer às diretivas emanadas da associação brasileira de normas técnicas – ABNT-NBR 12244/NB 1290, “Construção de Poço para Captação de Água Subterrânea”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ÇÕES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qüífero – formação ou grupo de formações geológicas portadoras e condutoras de água subterrânea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C</w:t>
      </w:r>
      <w:r>
        <w:rPr>
          <w:rFonts w:cs="Calibri" w:ascii="Calibri" w:hAnsi="Calibri"/>
          <w:b w:val="false"/>
          <w:bCs/>
          <w:i/>
          <w:caps w:val="false"/>
          <w:smallCaps w:val="false"/>
        </w:rPr>
        <w:t>imentaç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processo de vedação de qualquer espaço anular com argamassa ou pasta de ciment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Desenvolviment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conjunto de processos mecânicos e/ou químicos que favoreçam o fluxo de água proveniente do aqüífer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Filtr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tubulação ranhurada ou perfurada colocada no poço para facilitar o fluxo de água proveniente do aqüífer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Lama de perfuraç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fluido a base de betonita com a finalidade de sustentas as paredes do furo, transportar os resíduos de perfuração, resfriar e lubrificar as ferramentas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Limpeza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remoção por processos mecânicos e/ou químicos, dos resíduos da perfuração e de partículas do aqüífer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Nível estático</w:t>
      </w:r>
      <w:r>
        <w:rPr>
          <w:rFonts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cs="Calibri" w:ascii="Calibri" w:hAnsi="Calibri"/>
          <w:b w:val="false"/>
          <w:bCs/>
          <w:caps w:val="false"/>
          <w:smallCaps w:val="false"/>
        </w:rPr>
        <w:t>(NE)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profundidade do nível de água de um poço em repouso, isto é, sem bombeamento, medida em relação à superfície do terreno no local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 xml:space="preserve">Nível dinâmico (ND) </w:t>
      </w:r>
      <w:r>
        <w:rPr>
          <w:rFonts w:cs="Calibri" w:ascii="Calibri" w:hAnsi="Calibri"/>
          <w:b w:val="false"/>
          <w:caps w:val="false"/>
          <w:smallCaps w:val="false"/>
        </w:rPr>
        <w:t>– profundidade do nível do poço bombeado a uma dada vazão, referida ao correspondente tempo de bombeamento, medida em relação à superfície do terreno no local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Poç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obra de captação de água subterrânea executada com sonda, mediante perfuração vertical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Pré</w:t>
      </w:r>
      <w:r>
        <w:rPr>
          <w:rFonts w:cs="Calibri" w:ascii="Calibri" w:hAnsi="Calibri"/>
          <w:b w:val="false"/>
          <w:caps w:val="false"/>
          <w:smallCaps w:val="false"/>
        </w:rPr>
        <w:t>-</w:t>
      </w:r>
      <w:r>
        <w:rPr>
          <w:rFonts w:cs="Calibri" w:ascii="Calibri" w:hAnsi="Calibri"/>
          <w:b w:val="false"/>
          <w:bCs/>
          <w:caps w:val="false"/>
          <w:smallCaps w:val="false"/>
        </w:rPr>
        <w:t>filtr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material granular, de composição mineralógica quartzosa, colocado no espaço anular entre a coluna de tubos de revestimento e filtros e as paredes do poç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Rebaixament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diferença entre os níveis estático e dinâmico durante o bombeament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Teste de alinhament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verificação do perfil retilíneo de um poç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 xml:space="preserve">Teste de verticalidade </w:t>
      </w:r>
      <w:r>
        <w:rPr>
          <w:rFonts w:cs="Calibri" w:ascii="Calibri" w:hAnsi="Calibri"/>
          <w:b w:val="false"/>
          <w:caps w:val="false"/>
          <w:smallCaps w:val="false"/>
        </w:rPr>
        <w:t>– verificação do prumo de um poç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Vaz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volume de água extraído de um poço na unidade de tempo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Vazão de exploraç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vazão utilizada para a verificação das condições de produção do poço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Vazão de explotaç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vazão ótima que visa ao aproveitamento técnico e econômico do poço; fica no limite do regime laminar e deve ser definida pela curva característica do poço (curva-vazão/rebaixamento); 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empresa deverá registrar a obra no CREA-PB, antes de iniciar os serviços, para obter o respectivo ART e apresentar cronograma físico da obra, com previsão de início das seguintes fases: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rfuração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locação dos tubos de revestimento, filtro e pré-filtro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senvolvimento e limpeza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ste;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ind w:firstLine="57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RVIÇOS PRELIMINARES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ind w:firstLine="57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ste no transporte, instalação dos equipamentos e construção de pequenas obras temporárias, necessários à implantação do poç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local de perfuração deve ser devidamente preparado para instalação da perfuratriz e seus acessórios, bem como para a construção das obras temporárias, como reservatórios de lama e água, valetas de escoamento, etc.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disposição dos materiais e equipamentos deve obedecer ao critério de organização e praticidade, de modo a não prejudicar nenhuma das fases da obra;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didas gerais de proteção e segurança devem ser adotadas para evitar acidentes pessoais na área de serviços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FURAÇÃO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a perfuração será adotado o método de perfuração rotativa com circulação direta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construtor deverá dispor na obra de máquina perfuratriz de 12” e de equipamentos, ferramentas e materiais em quantidade e capacidade suficientes para assegurar a execução dos trabalho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lquer substituição de máquina, ferramenta ou acessório indispensável durante a perfuração para a execução do programa construtivo do poço deve correr por conta e risco do construtor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erfuração deve ser efetuada com um diâmetro de 12” até uma profundidade estimada de 100,0m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lquer alteração no diâmetro estabelecido e/ou na correspondente profundidade só pode ser efetuada mediante autorização do contratante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amostragem do material perfurado deve ser feita de 2,0m em 2,0m e a cada mudança de tipo de rocha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amostras coletadas devem ser secas e dispostas em ordem crescente de perfuração, em caixas numeradas com os respectivos intervalos de profundidade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amostras devem ser acondicionadas em sacos plásticos etiquetados ou em vidros rotulados com as seguintes informações: intervalo de profundidade e identificação do poç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amostras selecionadas para análise granulométrica, pesando no mínimo 1,0kg, devem ser enviadas ao laboratório, que deve fornecer a curva granulométrica de cada uma dela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lama de perfuração deve ter seus parâmetros físicos e químicos controlados durante os trabalhos, a fim de evitar danos ao aqüífero e facilitar a limpeza do poç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lama de perfuração deve ser mantida com os seguintes parâmetros: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sidade:</w:t>
        <w:tab/>
        <w:tab/>
        <w:tab/>
        <w:t>entre 1,04 e 1,14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scosidade aparente:</w:t>
        <w:tab/>
        <w:t>entre 35s e 60s marsh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teúdo de areia:</w:t>
        <w:tab/>
        <w:tab/>
        <w:t>inferior a 3%, em volume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h:</w:t>
        <w:tab/>
        <w:tab/>
        <w:tab/>
        <w:tab/>
        <w:t>entre 7,0 e 9,5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iltrado abaixo de 15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 proibido, no preparo da lama de perfuração, empregar aditivos como óleo diesel ou outras substâncias capazes de poluir o aqüífer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rante os trabalhos, o construtor deve manter na obra um registro diário de perfuração, atualizado, contendo as seguintes informações mínima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âmetro da perfuração executad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etros perfurados e profundidade total do poço no fim da jornada de trabalh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aterial perfurado e avanço na penetraçã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ofundidade do nível da água no início e no fim da jornada de trabalho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cluída a perfuração, deve-se proceder, na presença da fiscalização, à medição exata da profundidade do poço.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 base na descrição das amostras coletadas, nas informações do diário de perfuração e nos registros dos perfis corridos, deve ser montado o perfil composto, definindo a posição dos intervalos ou zonas aqüíferas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LOCAÇÃO DA COLUNA DE TUBOS, FILTROS E PRÉ-FILTRO – REVESTIMENTO E PROTEÇÃO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a coluna de revestimento serão adotados tubos de PVC geomecânicos com diâmetro de 6” e filtro de PVC geomecânicos com diâmetro de 6”, interligados por juntas e conexões de PVC do mesmo diâmetro, além de pré-filtro de material granular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determinações da abertura das ranhuras dos filtros e da granulometria do material de pré-filtro devem ser feitas a partir das curvas granulométricas das amostras selecionadas na perfuraçã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locação da coluna de tubos e filtros deve evitar deformações ou ruptura do material que possam comprometer a sua finalidade ou dificultar a introdução de equipamento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 longo da coluna de tubos e filtros, devem ser usadas guias centralizadoras, de modo a mantê-la centralizada e assegurar a posterior colocação do pré-filtr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juntas e conexões dos tubos de revestimento devem ser perfeitamente estanque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extremidade inferior da coluna de tubos e filtros deve ser obturada por meio de “cap” de PVC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locação do pré-filtro deve ser feita paulatinamente, de modo a formar anel cilíndrico contínuo entre a parede de perfuração e a coluna de tubos e filtro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método de colocação do pré-filtro deve ser por bombeamento com fluid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mplementação do nível do pré-filtro deve ser assegurada durante o desenvolvimento do poço.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limpeza do poço será executada mediante bombeamento com equipamento adequado para tal finalidade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ENVOLVIMENTO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alada a coluna de revestimento, deve-se proceder ao desenvolvimento do poço, até que a turbidez da água e a concentração de areia estejam dentro dos limites admissívei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desenvolvimento deve ser efetuado através da combinação de métodos escolhidos de conformidade com as características do aqüífer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hum bombeamento efetuado durante o desenvolvimento deve ser considerado como teste de aqüífero.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STE DE BOMBEAMENTO E RECUPERAÇÃO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ind w:firstLine="57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cluída a construção, deve-se proceder à execução do teste de produção, a fim de determinar a vazão explotável do poç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construtor deve dispor de equipamentos necessários para garantir a continuidade da operação durante o período de teste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equipamento de teste deve ter capacidade para extrair vazão igual ou superior à estimada. O emprego de ar comprimido só deve ser aceito, excepcionalmente e com autorização da fiscalizaçã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instalação do equipamento de bombeamento no poço, deve-se colocar uma tubulação auxiliar destinada a medir os níveis da água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tes de iniciar o bombeamento, o operador deve certificar-se do retorno da água ao nível estátic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medições do nível da água no poço devem ser feitas com medidor que permita leituras com precisão centimétrica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determinação da vazão bombeada, devem ser empregados dispositivos que assegurem facilidade e precisão na medida.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ubulação de descarga da água deve ser dotada de válvula de regulagem sensível e de fácil manejo, permitindo controlar e manter constante a vazão em diversos regimes de bombeament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lançamento da água extraída deve ser feito a uma determinada distância do poço, de modo a não interferir no resultado dos teste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medidas de nível da água no poço, durante o bombeamento, devem ser efetuadas nas seguintes freqüências: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87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6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íodo (min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tervalo de leitura (min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– 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- 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– 50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– 1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– 5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– 10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 - em diant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</w:tbl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teste de produção deve ser iniciado com o bombeamento à vazão máxima, em período de 24 hora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a vez terminado o teste de produção com a vazão máxima, deve-se proceder ao teste de recuperação do nível, durante um período mínimo de 4 horas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 teste de recuperação, a freqüência dos tempos de medidas do nível da água no poço deve ser idêntica ao do teste de bombeamento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medidas de vazão devem ser efetuadas em correspondência com as do nível da água;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RVIÇOS COMPLEMENTARES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ind w:firstLine="57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Teste de alinhamento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verificação do alinhamento deve ser feita mediante a introdução de gabarito visando à utilização do equipamento para a vazão prevista;</w:t>
      </w:r>
    </w:p>
    <w:p>
      <w:pPr>
        <w:pStyle w:val="Estilo3"/>
        <w:spacing w:lineRule="auto" w:line="360"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Teste de Verticalidade</w:t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edida de verticalidade deve ser feita por dispositivos aprovados pela fiscalização. As leituras dos desvios devem ser tomadas de maneira a permitir o traçado do perfil geométrico do poço.</w:t>
      </w:r>
    </w:p>
    <w:p>
      <w:pPr>
        <w:pStyle w:val="Estilo3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Cimentação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lineRule="auto" w:line="36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processo de cimentação em qualquer espaço anular deve ser feito numa operação contínua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cimentação deverá preencher todo o espaço anular entre o tubo de revestimento e a parede de perfuração, com espessura mínima de 5,0 cm, visando à proteção sanitária do poço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 material utilizado na cimentação deve ser constituído de calda de cimento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enhum serviço poderá der executado no poço durante as 48h seguintes à cimentação, a não ser que se utilizem aditivos para aceleração de pega.</w:t>
      </w:r>
    </w:p>
    <w:p>
      <w:pPr>
        <w:pStyle w:val="Normal"/>
        <w:spacing w:lineRule="auto" w:line="360"/>
        <w:ind w:left="119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Laje de Proteção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lineRule="auto" w:line="36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cluídos todos os serviços no poço, deve ser construída uma laje de concreto, fundida no local, envolvendo o tubo de revestimento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laje de proteção deve ter declividade do centro para a borda, dimensões de 1,0m x 1,0m e espessura mínima de 15 cm.</w:t>
      </w:r>
    </w:p>
    <w:p>
      <w:pPr>
        <w:pStyle w:val="Normal"/>
        <w:spacing w:lineRule="auto" w:line="360"/>
        <w:ind w:left="119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Coleta de água para análise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lineRule="auto" w:line="36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coleta para análise bacteriológica deve ser feita em frasco apropriado e esterilizado seguindo as recomendações do laboratório. estas coletas devem ser efetuadas durante os ensaios de bombeamento e de desinfecção final do poço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urante a coleta da água devem ser medidos o ph e a temperatura da água no poço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amostra para análise físico-química deve ser coletada quando do teste de bombeamento, com volume mínimo de 3 litros, em recipiente lavado com água deste. o prazo entre a coleta e a entrega da amostra no laboratório não deve exceder 24 horas.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lineRule="auto" w:line="36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Desinfecção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lineRule="auto" w:line="36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desinfecção final deve ser feita com aplicação de solução clorada, em quantidade que resulte concentração de 50mg/l de cloro livre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ara solução de hipoclorito de sódio a 10%, devem ser aplicados 0,5l/m3 de água no poço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ve-se introduzir parte da solução no poço, através de tubos auxiliares, sendo o restante colocado pela boca do poço, de modo à desinfectar a tubulação acima do nível da água. a solução deve permanecer no poço por um período não inferior a 24 horas.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lineRule="auto" w:line="36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Tampa</w:t>
      </w:r>
    </w:p>
    <w:p>
      <w:pPr>
        <w:pStyle w:val="Estilo1"/>
        <w:numPr>
          <w:ilvl w:val="0"/>
          <w:numId w:val="0"/>
        </w:numPr>
        <w:spacing w:lineRule="auto" w:line="360"/>
        <w:ind w:left="1985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cluído todo o serviço o poço deve ser lacrado com tampa rosqueável, tipo “cap” de PVC.</w:t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UMENTAÇÃO TÉCNICA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 término dos serviços, será fornecida à contratante a seguinte documentação técnica: CADASTRO DO POÇO:</w:t>
      </w:r>
    </w:p>
    <w:p>
      <w:pPr>
        <w:pStyle w:val="Estilo2"/>
        <w:spacing w:lineRule="auto" w:line="360"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specificações dos materiais aplicados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rfil técnico-contrutivo do poç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fil com descrição litológica das camadas perfuradas, conforme amostras coletadas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latório com os dados técnico do poço, compreendendo nível estático, nível dinâmico, vazão horária, profundidade de revestimento, extensão do filtro e profundidade de início dos aqüífero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audo fornecido por laboratório qualificado, da análise físico-química da águ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audo de confirmação da desinfecção do poço mediante exame bacteriológico da águ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mensionamento e características dos equipamentos de edução, bombeamento e comando para exploração do poço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ópia da ART – anotação de responsabilidade técnica – CREA/PB</w:t>
      </w:r>
    </w:p>
    <w:p>
      <w:pPr>
        <w:pStyle w:val="Estilo1"/>
        <w:tabs>
          <w:tab w:val="clear" w:pos="708"/>
          <w:tab w:val="left" w:pos="113" w:leader="none"/>
        </w:tabs>
        <w:spacing w:lineRule="auto" w:line="360"/>
        <w:ind w:firstLine="57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ARANTIA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 ordem construtiva será de no mínimo 5 (cinco) anos.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Footer"/>
        <w:tabs>
          <w:tab w:val="clear" w:pos="4419"/>
          <w:tab w:val="clear" w:pos="8838"/>
          <w:tab w:val="center" w:pos="4320" w:leader="none"/>
          <w:tab w:val="right" w:pos="8640" w:leader="none"/>
        </w:tabs>
        <w:spacing w:lineRule="auto" w:line="36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Footer"/>
        <w:spacing w:lineRule="auto" w:line="360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lineRule="auto" w:line="36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273"/>
      <w:pgMar w:left="1418" w:right="1134" w:gutter="0" w:header="964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Franklin Gothic Book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58610</wp:posOffset>
              </wp:positionH>
              <wp:positionV relativeFrom="paragraph">
                <wp:posOffset>80645</wp:posOffset>
              </wp:positionV>
              <wp:extent cx="116840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Century Gothic" w:hAnsi="Century Gothic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6.3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Century Gothic" w:hAnsi="Century Gothic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2832" w:hanging="0"/>
      <w:rPr>
        <w:rFonts w:ascii="Stylus BT" w:hAnsi="Stylus BT" w:cs="Stylus BT"/>
        <w:sz w:val="14"/>
        <w:szCs w:val="14"/>
      </w:rPr>
    </w:pPr>
    <w:r>
      <w:rPr>
        <w:rFonts w:cs="Stylus BT" w:ascii="Stylus BT" w:hAnsi="Stylus BT"/>
        <w:sz w:val="14"/>
        <w:szCs w:val="14"/>
      </w:rPr>
      <w:t>Assessoria Técnica – Reitoria da  U.F.PB – 1º Pavimento – Sala 12</w:t>
    </w:r>
  </w:p>
  <w:p>
    <w:pPr>
      <w:pStyle w:val="Footer"/>
      <w:ind w:left="2832" w:hanging="0"/>
      <w:rPr/>
    </w:pPr>
    <w:r>
      <w:rPr>
        <w:rFonts w:cs="Stylus BT" w:ascii="Stylus BT" w:hAnsi="Stylus BT"/>
        <w:color w:val="000000"/>
        <w:sz w:val="14"/>
        <w:szCs w:val="14"/>
      </w:rPr>
      <w:t xml:space="preserve">CAMPUS  </w:t>
    </w:r>
    <w:r>
      <w:rPr>
        <w:color w:val="000000"/>
        <w:sz w:val="14"/>
        <w:szCs w:val="14"/>
      </w:rPr>
      <w:t>I</w:t>
    </w:r>
    <w:r>
      <w:rPr>
        <w:rFonts w:cs="Stylus BT" w:ascii="Stylus BT" w:hAnsi="Stylus BT"/>
        <w:color w:val="000000"/>
        <w:sz w:val="14"/>
        <w:szCs w:val="14"/>
      </w:rPr>
      <w:t xml:space="preserve"> – João Pessoa / PB - </w:t>
    </w:r>
    <w:r>
      <w:rPr>
        <w:rFonts w:cs="Wingdings" w:ascii="Wingdings" w:hAnsi="Wingdings"/>
        <w:color w:val="000000"/>
        <w:sz w:val="14"/>
        <w:szCs w:val="14"/>
      </w:rPr>
      <w:t></w:t>
    </w:r>
    <w:r>
      <w:rPr>
        <w:rFonts w:cs="Stylus BT" w:ascii="Stylus BT" w:hAnsi="Stylus BT"/>
        <w:color w:val="000000"/>
        <w:sz w:val="14"/>
        <w:szCs w:val="14"/>
      </w:rPr>
      <w:t xml:space="preserve"> 3216-7015 – Ramal: 7015</w:t>
    </w:r>
  </w:p>
  <w:p>
    <w:pPr>
      <w:pStyle w:val="Footer"/>
      <w:ind w:left="2832" w:hanging="0"/>
      <w:rPr>
        <w:rFonts w:ascii="Stylus BT" w:hAnsi="Stylus BT" w:cs="Stylus BT"/>
        <w:color w:val="000000"/>
        <w:sz w:val="14"/>
        <w:szCs w:val="14"/>
      </w:rPr>
    </w:pPr>
    <w:r>
      <w:rPr>
        <w:rFonts w:cs="Stylus BT" w:ascii="Stylus BT" w:hAnsi="Stylus BT"/>
        <w:color w:val="000000"/>
        <w:sz w:val="14"/>
        <w:szCs w:val="14"/>
      </w:rPr>
      <w:t>e-mail: jandir@reitoria.ufpb.br</w:t>
    </w:r>
  </w:p>
  <w:p>
    <w:pPr>
      <w:pStyle w:val="Footer"/>
      <w:rPr>
        <w:rFonts w:ascii="Franklin Gothic Book;Trebuchet MS" w:hAnsi="Franklin Gothic Book;Trebuchet MS" w:cs="Franklin Gothic Book;Trebuchet MS"/>
        <w:color w:val="000000"/>
        <w:sz w:val="14"/>
        <w:szCs w:val="14"/>
      </w:rPr>
    </w:pPr>
    <w:r>
      <w:rPr>
        <w:rFonts w:cs="Franklin Gothic Book;Trebuchet MS" w:ascii="Franklin Gothic Book;Trebuchet MS" w:hAnsi="Franklin Gothic Book;Trebuchet MS"/>
        <w:color w:val="00000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2832" w:hanging="0"/>
      <w:rPr>
        <w:rFonts w:ascii="Stylus BT" w:hAnsi="Stylus BT" w:cs="Stylus BT"/>
        <w:sz w:val="14"/>
        <w:szCs w:val="14"/>
      </w:rPr>
    </w:pPr>
    <w:r>
      <w:rPr>
        <w:rFonts w:cs="Stylus BT" w:ascii="Stylus BT" w:hAnsi="Stylus BT"/>
        <w:sz w:val="14"/>
        <w:szCs w:val="14"/>
      </w:rPr>
      <w:t>Assessoria Técnica – Reitoria da  U.F.PB – 1º Pavimento – Sala 12</w:t>
    </w:r>
  </w:p>
  <w:p>
    <w:pPr>
      <w:pStyle w:val="Footer"/>
      <w:ind w:left="2832" w:hanging="0"/>
      <w:rPr/>
    </w:pPr>
    <w:r>
      <w:rPr>
        <w:rFonts w:cs="Stylus BT" w:ascii="Stylus BT" w:hAnsi="Stylus BT"/>
        <w:color w:val="000000"/>
        <w:sz w:val="14"/>
        <w:szCs w:val="14"/>
      </w:rPr>
      <w:t xml:space="preserve">CAMPUS  </w:t>
    </w:r>
    <w:r>
      <w:rPr>
        <w:color w:val="000000"/>
        <w:sz w:val="14"/>
        <w:szCs w:val="14"/>
      </w:rPr>
      <w:t>I</w:t>
    </w:r>
    <w:r>
      <w:rPr>
        <w:rFonts w:cs="Stylus BT" w:ascii="Stylus BT" w:hAnsi="Stylus BT"/>
        <w:color w:val="000000"/>
        <w:sz w:val="14"/>
        <w:szCs w:val="14"/>
      </w:rPr>
      <w:t xml:space="preserve"> – João Pessoa / PB - </w:t>
    </w:r>
    <w:r>
      <w:rPr>
        <w:rFonts w:cs="Wingdings" w:ascii="Wingdings" w:hAnsi="Wingdings"/>
        <w:color w:val="000000"/>
        <w:sz w:val="14"/>
        <w:szCs w:val="14"/>
      </w:rPr>
      <w:t></w:t>
    </w:r>
    <w:r>
      <w:rPr>
        <w:rFonts w:cs="Stylus BT" w:ascii="Stylus BT" w:hAnsi="Stylus BT"/>
        <w:color w:val="000000"/>
        <w:sz w:val="14"/>
        <w:szCs w:val="14"/>
      </w:rPr>
      <w:t xml:space="preserve"> 3216-7015 – Ramal: 7015</w:t>
    </w:r>
  </w:p>
  <w:p>
    <w:pPr>
      <w:pStyle w:val="Footer"/>
      <w:ind w:left="2832" w:hanging="0"/>
      <w:rPr>
        <w:rFonts w:ascii="Stylus BT" w:hAnsi="Stylus BT" w:cs="Stylus BT"/>
        <w:color w:val="000000"/>
        <w:sz w:val="14"/>
        <w:szCs w:val="14"/>
      </w:rPr>
    </w:pPr>
    <w:r>
      <w:rPr>
        <w:rFonts w:cs="Stylus BT" w:ascii="Stylus BT" w:hAnsi="Stylus BT"/>
        <w:color w:val="000000"/>
        <w:sz w:val="14"/>
        <w:szCs w:val="14"/>
      </w:rPr>
      <w:t>e-mail: jandir@reitoria.ufpb.br</w:t>
    </w:r>
  </w:p>
  <w:p>
    <w:pPr>
      <w:pStyle w:val="Footer"/>
      <w:jc w:val="center"/>
      <w:rPr>
        <w:rFonts w:ascii="Franklin Gothic Book;Trebuchet MS" w:hAnsi="Franklin Gothic Book;Trebuchet MS" w:cs="Franklin Gothic Book;Trebuchet MS"/>
        <w:color w:val="000000"/>
        <w:sz w:val="16"/>
        <w:szCs w:val="14"/>
      </w:rPr>
    </w:pPr>
    <w:r>
      <w:rPr>
        <w:rFonts w:cs="Franklin Gothic Book;Trebuchet MS" w:ascii="Franklin Gothic Book;Trebuchet MS" w:hAnsi="Franklin Gothic Book;Trebuchet MS"/>
        <w:color w:val="000000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 Gothic Book;Trebuchet MS" w:hAnsi="Franklin Gothic Book;Trebuchet MS" w:cs="Franklin Gothic Book;Trebuchet MS"/>
        <w:b/>
        <w:b/>
        <w:color w:val="0000FF"/>
        <w:sz w:val="18"/>
        <w:szCs w:val="18"/>
      </w:rPr>
    </w:pPr>
    <w:r>
      <w:rPr>
        <w:rFonts w:cs="Franklin Gothic Book;Trebuchet MS" w:ascii="Franklin Gothic Book;Trebuchet MS" w:hAnsi="Franklin Gothic Book;Trebuchet MS"/>
        <w:b/>
        <w:color w:val="0000FF"/>
        <w:sz w:val="18"/>
        <w:szCs w:val="18"/>
      </w:rPr>
      <w:drawing>
        <wp:inline distT="0" distB="0" distL="0" distR="0">
          <wp:extent cx="3524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84" r="-10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Franklin Gothic Book;Trebuchet MS" w:hAnsi="Franklin Gothic Book;Trebuchet MS" w:cs="Franklin Gothic Book;Trebuchet MS"/>
        <w:b/>
        <w:b/>
        <w:color w:val="0000FF"/>
        <w:sz w:val="18"/>
        <w:szCs w:val="18"/>
      </w:rPr>
    </w:pPr>
    <w:r>
      <w:rPr>
        <w:rFonts w:cs="Franklin Gothic Book;Trebuchet MS" w:ascii="Franklin Gothic Book;Trebuchet MS" w:hAnsi="Franklin Gothic Book;Trebuchet MS"/>
        <w:b/>
        <w:color w:val="0000FF"/>
        <w:sz w:val="18"/>
        <w:szCs w:val="18"/>
      </w:rPr>
      <w:t>UNIVERSIDADE FEDERAL DA PARAÍBA</w:t>
    </w:r>
  </w:p>
  <w:p>
    <w:pPr>
      <w:pStyle w:val="Footer"/>
      <w:jc w:val="center"/>
      <w:rPr>
        <w:rFonts w:ascii="Franklin Gothic Book;Trebuchet MS" w:hAnsi="Franklin Gothic Book;Trebuchet MS" w:cs="Franklin Gothic Book;Trebuchet MS"/>
        <w:color w:val="000000"/>
        <w:sz w:val="16"/>
      </w:rPr>
    </w:pPr>
    <w:r>
      <w:rPr>
        <w:rFonts w:cs="Franklin Gothic Book;Trebuchet MS" w:ascii="Franklin Gothic Book;Trebuchet MS" w:hAnsi="Franklin Gothic Book;Trebuchet MS"/>
        <w:color w:val="000000"/>
        <w:sz w:val="16"/>
      </w:rPr>
      <w:t>PREFEITURA UNIVERSITÁRIA</w:t>
    </w:r>
  </w:p>
  <w:p>
    <w:pPr>
      <w:pStyle w:val="Footer"/>
      <w:jc w:val="center"/>
      <w:rPr>
        <w:rFonts w:ascii="Franklin Gothic Book;Trebuchet MS" w:hAnsi="Franklin Gothic Book;Trebuchet MS" w:cs="Franklin Gothic Book;Trebuchet MS"/>
        <w:color w:val="000000"/>
        <w:sz w:val="16"/>
      </w:rPr>
    </w:pPr>
    <w:r>
      <w:rPr>
        <w:rFonts w:cs="Franklin Gothic Book;Trebuchet MS" w:ascii="Franklin Gothic Book;Trebuchet MS" w:hAnsi="Franklin Gothic Book;Trebuchet MS"/>
        <w:color w:val="000000"/>
        <w:sz w:val="16"/>
      </w:rPr>
      <w:t xml:space="preserve">DIVISÃO DE OBRAS </w:t>
    </w:r>
  </w:p>
  <w:p>
    <w:pPr>
      <w:pStyle w:val="Header"/>
      <w:rPr>
        <w:rFonts w:ascii="Franklin Gothic Book;Trebuchet MS" w:hAnsi="Franklin Gothic Book;Trebuchet MS" w:cs="Franklin Gothic Book;Trebuchet MS"/>
        <w:color w:val="000000"/>
        <w:sz w:val="16"/>
        <w:lang w:val="en-US" w:eastAsia="en-US"/>
      </w:rPr>
    </w:pPr>
    <w:r>
      <w:rPr>
        <w:rFonts w:cs="Franklin Gothic Book;Trebuchet MS" w:ascii="Franklin Gothic Book;Trebuchet MS" w:hAnsi="Franklin Gothic Book;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basedOn w:val="Fontepargpadro"/>
    <w:qFormat/>
    <w:rPr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CabealhoComplemento">
    <w:name w:val="Cabeçalho Complemento"/>
    <w:basedOn w:val="Heading2"/>
    <w:qFormat/>
    <w:pPr>
      <w:numPr>
        <w:ilvl w:val="0"/>
        <w:numId w:val="0"/>
      </w:numPr>
      <w:autoSpaceDE w:val="false"/>
      <w:spacing w:lineRule="atLeast" w:line="360" w:before="0" w:after="0"/>
      <w:jc w:val="center"/>
      <w:outlineLvl w:val="9"/>
    </w:pPr>
    <w:rPr>
      <w:rFonts w:ascii="Arial" w:hAnsi="Arial" w:eastAsia="Times New Roman" w:cs="Arial"/>
      <w:b w:val="false"/>
      <w:bCs w:val="false"/>
      <w:i w:val="false"/>
      <w:iCs w:val="false"/>
      <w:caps/>
      <w:sz w:val="20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10:00Z</dcterms:created>
  <dc:creator>.</dc:creator>
  <dc:description/>
  <cp:keywords/>
  <dc:language>en-US</dc:language>
  <cp:lastModifiedBy>DEE-02</cp:lastModifiedBy>
  <cp:lastPrinted>2012-02-27T10:40:00Z</cp:lastPrinted>
  <dcterms:modified xsi:type="dcterms:W3CDTF">2012-03-07T11:10:00Z</dcterms:modified>
  <cp:revision>8</cp:revision>
  <dc:subject/>
  <dc:title>UNIVERSIDADE FEDERAL DA PARAÍBA</dc:title>
</cp:coreProperties>
</file>