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_____/2011.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TOMADA DE PREÇOS UFPB/PU/Nº _____/2011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TOMADA DE PREÇOS UFPB/PU/Nº _____/2011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17T11:33:00Z</cp:lastPrinted>
  <dcterms:modified xsi:type="dcterms:W3CDTF">2011-10-17T14:33:00Z</dcterms:modified>
  <cp:revision>24</cp:revision>
  <dc:subject/>
  <dc:title>               </dc:title>
</cp:coreProperties>
</file>