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9/2011</w:t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ind w:firstLine="1988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 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Cs w:val="24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DEE-02</cp:lastModifiedBy>
  <cp:lastPrinted>2011-11-24T16:36:00Z</cp:lastPrinted>
  <dcterms:modified xsi:type="dcterms:W3CDTF">2011-11-24T19:36:00Z</dcterms:modified>
  <cp:revision>43</cp:revision>
  <dc:subject/>
  <dc:title>ANEXO III</dc:title>
</cp:coreProperties>
</file>