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PRÉDIO DE ELÉTRICA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ENTRO DE TECNOLOGIA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 (Bota-fora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reto Armad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de concreto armado serão as indicadas em planta. No caso de necessidade de utilização de equipamentos elétricos ou pneumáticos, observar para não comprometer as estruturas remanescentes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cerâmica, antes da aplicação dos mesmos, receberão um emboço desempenado, executado com argamassa de cimento cal industrial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0,10x0,10)m, com vitrificação homogênea e coloração perfeitamente uniforme, padrão EXTRA, classe A. Receberão revestimento em cerâmica as paredes dos WCs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cerâmicas só poderão ser feitos com equipamento próprio para essa finalidade, não se admitindo processo artesanal.</w:t>
      </w:r>
    </w:p>
    <w:p>
      <w:pPr>
        <w:pStyle w:val="Estilo3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de Gess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placas deverá obedecer rigorosamente às recomendações d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deiramento em Massarandub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strutura de madeira será executada em madeira de Lei serrada, de primeira qualidade, bem seca, isenta de defeitos, tais como nós, brocas, trincas, fibras torcidas, inclinadas ou viradas e empenamento, que possam comprometer a durabilidade e resistência. A madeira aceita pela Fiscalização deverá ser sempre do miolo da tora (parte vermelha)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a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marcen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rtas almofadadas e prens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olhas das portas serão almofadadas ou macheadas em madeira maciç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portas internas, quando não indicadas no projeto, serão de imbuia, tipo pré-fabricadas, lisas, prensadas, semi-ocas, nas dimensões de 0,60 x 2,10 m, para WCs, e 0,80 x 2,10 m e 0,90 x 2,10 m para demais ambiente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ferro (Gradis e Janelas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½” x 1/8” para tijolos, losangos ou desenhos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7/8” x  ¼” para o quadro de fechamento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oneiras em L de 1” x 1/8”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</w:t>
      </w:r>
    </w:p>
    <w:p>
      <w:pPr>
        <w:pStyle w:val="Estil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 WC feminino receberá 01 (uma) ducha higiênica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ERMEABILIZAÇÃO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lgeroz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executados após a colocação da última fiada de telhas, sendo sobreposto a elas e encrustados na parede das platiban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confeccionados em concreto, as placas deverão ter espessuras de 3 cm e largura de 30 cm, no mínim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e contato mínima com os apoios deverá ser de 4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executados de forma a permitir que as telhas sejam retiradas sem interf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comprimento superior a 3,05 m deverão ser fixadas também em apoios intermediá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algeroz serão impermeabilizados com argamassa de cimento e areia fina no traço 1:3, adicionado de aditivo impermeabilizante, na proporção 1:18 litros ou conforme recomendação d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ermeabilização c/manta asfáltica aluminizada 4 mm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Sobre a superfície a ser impermeabilizada deverá ser aplicada camada de regularização com argamassa traço 1:4, cimento e areia com adesivo acrílico e espessura mínima de 2,0 cm, sobre chapisco de cimento e areia grossa no traço 1:3. Posteriormente, deverá ser aplicador primer, seguindo-se a colocação da manta com maçarico a gá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0621460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1837153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5945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0:00Z</dcterms:created>
  <dc:creator>.</dc:creator>
  <dc:description/>
  <cp:keywords/>
  <dc:language>en-US</dc:language>
  <cp:lastModifiedBy>DEE-02</cp:lastModifiedBy>
  <cp:lastPrinted>2000-12-20T10:28:00Z</cp:lastPrinted>
  <dcterms:modified xsi:type="dcterms:W3CDTF">2011-10-10T14:33:00Z</dcterms:modified>
  <cp:revision>15</cp:revision>
  <dc:subject/>
  <dc:title>UNIVERSIDADE FEDERAL DA PARAÍBA</dc:title>
</cp:coreProperties>
</file>