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16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16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i </w:t>
      </w:r>
      <w:r>
        <w:rPr>
          <w:rFonts w:cs="Calibri" w:ascii="Calibri" w:hAnsi="Calibri"/>
        </w:rPr>
        <w:t>considerada vencedora a seguinte empresa em seu respectivo Lote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  <w:tab w:val="left" w:pos="426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LOTE 1:</w:t>
        <w:tab/>
        <w:t>CONSTRUÇÃO DO LABORATÓRIO DO IDEP – AREIA – CAMPUS I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bCs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>SF CONSTRUÇÕES E INCORPORAÇÕES LTDA.,</w:t>
      </w:r>
      <w:r>
        <w:rPr>
          <w:rFonts w:cs="Calibri" w:ascii="Calibri" w:hAnsi="Calibri"/>
          <w:caps/>
          <w:color w:val="000000"/>
          <w:sz w:val="20"/>
          <w:szCs w:val="20"/>
        </w:rPr>
        <w:t xml:space="preserve"> CNPJ:</w:t>
        <w:tab/>
      </w: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>08.706.375/0001-83</w:t>
      </w:r>
      <w:r>
        <w:rPr>
          <w:rFonts w:cs="Calibri" w:ascii="Calibri" w:hAnsi="Calibri"/>
          <w:cap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Valor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>698.904,89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bCs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>LOTE 2:</w:t>
        <w:tab/>
        <w:t>REFORMA DO CASARÃO DO CAMPUS III – CCHSA – BANANEIRAS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(DESERTO)</w:t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06 de Dezembr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1-12-09T13:34:00Z</dcterms:modified>
  <cp:revision>7</cp:revision>
  <dc:subject/>
  <dc:title>UNIVERSIDADE FEDERAL DA PARAÍBA</dc:title>
</cp:coreProperties>
</file>