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TOMADA DE PREÇOS UFPB/PU/Nº 012/2011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12/2011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DEE-02</cp:lastModifiedBy>
  <cp:lastPrinted>2011-10-28T07:40:00Z</cp:lastPrinted>
  <dcterms:modified xsi:type="dcterms:W3CDTF">2011-10-31T11:34:00Z</dcterms:modified>
  <cp:revision>41</cp:revision>
  <dc:subject/>
  <dc:title>ANEXO XV</dc:title>
</cp:coreProperties>
</file>