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sz w:val="22"/>
          <w:szCs w:val="22"/>
        </w:rPr>
        <w:t>TERMO DE CONTRATO QUE ENTRE SI CELEBRAM A UNIVERSIDADE FEDERAL DA PARAÍBA – UFPB E A EMPRESA ................................................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</w:rPr>
        <w:t>(Concorrência Pública, Tomada de Preços, Convite)</w:t>
      </w:r>
      <w:r>
        <w:rPr>
          <w:rFonts w:cs="Arial" w:ascii="Calibri" w:hAnsi="Calibri"/>
          <w:sz w:val="22"/>
          <w:szCs w:val="22"/>
        </w:rPr>
        <w:t xml:space="preserve"> UFPB/PU/Nº ....... /2011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i/>
          <w:sz w:val="16"/>
          <w:szCs w:val="16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1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A Fiscalização do objeto da presente Licitação será realizada por um servidor de comprovada competência e devidamente habilitado, designado oportunamente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</w:t>
      </w:r>
      <w:r>
        <w:rPr>
          <w:rFonts w:cs="Calibri" w:ascii="Calibri" w:hAnsi="Calibri"/>
          <w:b/>
          <w:i/>
          <w:sz w:val="22"/>
        </w:rPr>
        <w:t>valor por extenso</w:t>
      </w:r>
      <w:r>
        <w:rPr>
          <w:rFonts w:cs="Calibri" w:ascii="Calibri" w:hAnsi="Calibri"/>
          <w:sz w:val="22"/>
        </w:rPr>
        <w:t>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s despesas decorrentes do presente processo licitatório correrão por conta de Recurso do Tesouro Nacional, Elementos de Despesa 339039 e/ou 449051 do Exercício Financeiro 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em até 30 (trinta) dia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d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Não será permitida a sub-contratação do todo nem de parte do Objeto do presente Contrato, 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39175486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DEE-02</cp:lastModifiedBy>
  <cp:lastPrinted>2011-10-26T10:54:00Z</cp:lastPrinted>
  <dcterms:modified xsi:type="dcterms:W3CDTF">2011-10-26T13:54:00Z</dcterms:modified>
  <cp:revision>33</cp:revision>
  <dc:subject/>
  <dc:title>UNIVERSIDADE FEDERAL DA PARAÍBA</dc:title>
</cp:coreProperties>
</file>