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OS ENCARGOS SOCIAIS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MADA DE PREÇOS UFPB/PU/Nº 009/2011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112"/>
        <w:gridCol w:w="2130"/>
        <w:gridCol w:w="1404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FEITURA UNIVERSITÁRIA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está participando e os dados de cada obra: área, valor orçado)</w:t>
            </w:r>
          </w:p>
        </w:tc>
      </w:tr>
      <w:tr>
        <w:trPr>
          <w:trHeight w:val="454" w:hRule="exac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ÇÃO DOS ITE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Básicos e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evidência Soci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undo de Garantia do Tempo de Serviç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alário-Educaçã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Social da Indústria (SES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Nacional de Aprendizagem Industrial (SENA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de Apoio a Pequena e Média Empresa (SEBRAE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stituto Nacional de Colonização e Reforma Agrária (INCRA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8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guro contra os acidentes de trabalho (INS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INCIDENTES E REINCIDENT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pouso semanal e feriad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uxílio-enferm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icença-patern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º Salári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ias de chuva/ faltas justificadas na obra/ outras dificuldades/ acidentes de trabalho/ greves/ falta ou atraso na entrega de materiais ou serviç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que não recebem as incidências globais de “A”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epósito por despedida injusta OBS. 50% sobre [A2+(A2xB)]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érias (indenizada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viso-prévio (indenização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 de A sobre B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s de A2 sobre C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ale-Transport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feição Mínima – Café da manhã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esta Básic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PI – Equipamento de Proteção Individu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M – Ferramentas Manuai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niforme de Trabalh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xames médicos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QUADRO RESUM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ap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ap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Básic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recebem incidência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não recebem as incidências globais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OTAL GER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6"/>
                <w:szCs w:val="16"/>
              </w:rPr>
              <w:t>(soma de A até E)</w:t>
            </w:r>
          </w:p>
        </w:tc>
      </w:tr>
      <w:tr>
        <w:trPr>
          <w:trHeight w:val="454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 xml:space="preserve">LICITAÇÃO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09/2011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A LICITAÇÃO:</w:t>
              <w:tab/>
              <w:t>___/___/2011.</w:t>
            </w:r>
          </w:p>
        </w:tc>
      </w:tr>
      <w:tr>
        <w:trPr>
          <w:trHeight w:val="607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ORÇAMENTISTA: ...............................................................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6"/>
                <w:szCs w:val="16"/>
              </w:rPr>
              <w:t>(Nome Completo, Título, Crea e Assinatura)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O ORÇAMENTO:</w:t>
              <w:tab/>
              <w:t>___/___/2011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1024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45:00Z</dcterms:created>
  <dc:creator>Usuário</dc:creator>
  <dc:description/>
  <cp:keywords/>
  <dc:language>en-US</dc:language>
  <cp:lastModifiedBy>DEE-02</cp:lastModifiedBy>
  <cp:lastPrinted>2011-10-17T11:28:00Z</cp:lastPrinted>
  <dcterms:modified xsi:type="dcterms:W3CDTF">2011-10-17T14:28:00Z</dcterms:modified>
  <cp:revision>23</cp:revision>
  <dc:subject/>
  <dc:title/>
</cp:coreProperties>
</file>