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pt;margin-top:-45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30350570" r:id="rId2"/>
        </w:objec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ISÃO DE EQUIPAMENTOS – 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 1: IMPLANTAÇÃO DE REDE COMPACTA E MULTIPLEX NO CAMPUS DE JOÃO PESSOA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LOCAL: Campus I – JOÃO PESSOA – pb</w:t>
      </w:r>
    </w:p>
    <w:p>
      <w:pPr>
        <w:pStyle w:val="Estilo4"/>
        <w:spacing w:lineRule="auto" w:line="36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27"/>
        </w:numPr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dições Gerais (Todos os Objetos)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à firma contratada a responsabilidade pelo uso e guarda de seus equipamentos e ferramentas a serem utilizados nos serviços;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A firma deverá comprovar, em forma de documentos, que já prestou serviços de instalações em rede compacta de alta tensão; 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vencedora da licitação deverá ser provida de equipamentos, tais como muck e/ou cavaletes, e outros equipamentos necessários ao bom desenvolvimento para a execução dos serviç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Normas de Segurança do trabalhador nas Atividades com energia elétrica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dúvidas ou conflitos de ordem técnica serão estudados e apreciados, em comum acordo com a firma, pelos órgãos técnicos da Universidade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7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quipamentos de Segurança (Todos os Objetos)</w:t>
      </w:r>
    </w:p>
    <w:p>
      <w:pPr>
        <w:pStyle w:val="Estilo4"/>
        <w:numPr>
          <w:ilvl w:val="1"/>
          <w:numId w:val="3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Estilo4"/>
        <w:numPr>
          <w:ilvl w:val="1"/>
          <w:numId w:val="3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contratada será responsável pela manutenção e pela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numPr>
          <w:ilvl w:val="1"/>
          <w:numId w:val="3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7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ção dos serviços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entrada de energia elétrica do campus III é em 13,8 kV, por um cubículo abrigado, provido de medição e disjunçã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tensão secundária de todos os transformadores é de 380 / 220 V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Compacta (13,8 kV)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instalação da rede compacta com cabo protegido (revestido) substituirá a atual rede aberta em cobre nu de diversas bítolas, bem como a adequação de bítola de alguns trechos da rede compacta existente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trecho que ocorrerá adequação de bítola, o cabo deverá ser retirado de modo a ser aplicado em vãos curtos ou derivações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Serão removidos (desativando), trechos da rede primária aberta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bo protegido (revestido) de 50,0 e 95,0 mm² deverá ser instalado em todos os trechos indicados no projet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instaladas chaves faca, de abertura com carga (manobra a óleo) e fusível como ponto de proteção e manobra da rede, conforme indicado no projet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modificações quanto ao posicionamento de chaves e alteração de trechos, deverão, previamente, passar pelo crivo da fiscalizaçã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 implantação da rede compacta, será necessária a substituição de postes DT de concreto, para que suporte a nova carga mecânica (esforços), conforme indicado no projeto.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rá ser instalada, com o fornecimento do insumo, uma chave de abertura com carga (manobra a óleo) 15 kV/400 A, apropriada para instalação aérea desabrigada, utilizando todos os dispositivos e acessórios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Os conectores aplicados nas derivações e terminações dos cabos revestidos deverão ser do tipo cunha, constituído por liga de alumínio e para aplicação em conexões entre cabos de alumínio e em conexões bimetálicas em condições ambientais não corrosivas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eleção do conector apropriado, a cada cabo, deverá atender as séries (Vermelha, Azul e Amarela) recomendadas na norma vigente, quanto ao cabo principal e de derivação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alação de Rede em Baixa Tensão (380 V/220 V)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instalação da rede multiplex em baixa tensão, em cabo de alumínio multiplexado, tipo quadruplex (Neutro Nú + 3 condutores gravados fase 1, fase 2 e fase 3), auto-sustentado com isolação sólida extrudada de polietileno, substituirá a atual rede aberta em alumínio nu de diversas bítolas.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instalação da rede multiplex em baixa tensão se dará em duas bitolas. Nos trechos interno do campus deverá ser instalado o cabo 3x1x1x35+35mm². No trecho do anel externo o cabo a ser aplicado será o de 3x1x16+16mm², conforme indicado no projet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implantação da rede multiplex em baixa tensão, será necessária a substituição de postes DT de concreto, para que suporte a nova carga mecânica (esforços), conforme indicado no projet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 trecho que compreende as buchas (terminais) de baixa tensão dos transformadores de distribuição, até a rede multiplex a implantar, deverá ser aplicado cabo de cobre na mesma bitola do cabo multiplex interligado.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rão ser instaladas novas armações secundárias, com dois (2) estribos e isolador tipo roldana (600 V), em substituição a aquelas encontradas em total estado de corrosão e para novos trechos de rede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rramento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letrodo da malha de aterramento deverá ser uma Malha de Terra completa com seis (6) hastes tipo Copperweld 2,40m x 5/8";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A malha será composta de seis (6) hastes dispostas em linha ou triângulo, com espaçamento no comprimento das mesmas, e interligadas com cabo de cobre nu de 50,0 m², devidamente conectadas por conectores tipo cunha ou solda exotérmica ou terminal cabo-barra. 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lha de aterramento a ser executada deverá ser interligada ao sistema de aterramento existente com cabo de cobre nu, com seção transversal mínima de 50,0 mm²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bo de aterramento deve ser contínuo e sem emendas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caixas de passagem, estas deverão ser confeccionadas e instaladas, segundo as exigências da concessionária de energia local e projeto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valas serão abertas e após colocação dos dutos nivelados e interligados por caixas, devem ser devidamente fechadas e niveladas com o terreno.</w:t>
      </w:r>
    </w:p>
    <w:p>
      <w:pPr>
        <w:pStyle w:val="Estilo4"/>
        <w:numPr>
          <w:ilvl w:val="0"/>
          <w:numId w:val="38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de materiais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Cabo de alumínio multiplexado, tipo quadruplex (Neutro Nú + 3 condutores gravados fase 1, fase 2 e fase 3),auto-sustentado com isolação sólida extrudada de polietileno (PE) ou termofixo (XLPE) para tensões até 0,6/1kV, conforme norma NBR 8182, com as seguintes seções nominais:</w:t>
      </w:r>
    </w:p>
    <w:p>
      <w:pPr>
        <w:pStyle w:val="Estilo4"/>
        <w:spacing w:lineRule="auto" w:line="360" w:before="0" w:after="0"/>
        <w:ind w:left="1134" w:hanging="0"/>
        <w:jc w:val="center"/>
        <w:rPr/>
      </w:pPr>
      <w:r>
        <w:rPr>
          <w:rFonts w:cs="Calibri" w:ascii="Calibri" w:hAnsi="Calibri"/>
          <w:sz w:val="22"/>
          <w:szCs w:val="22"/>
        </w:rPr>
        <w:t># 16,0 mm² e 35,0 mm².</w:t>
      </w:r>
    </w:p>
    <w:p>
      <w:pPr>
        <w:pStyle w:val="Estilo4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tor de cobre nu, com a seguinte seção nominal:</w:t>
      </w:r>
    </w:p>
    <w:p>
      <w:pPr>
        <w:pStyle w:val="Estilo4"/>
        <w:spacing w:lineRule="auto" w:line="360" w:before="0" w:after="0"/>
        <w:ind w:left="11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,0 mm²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Alta Tensão 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o de alumínio protegido, dotado de cobertura protetora em XLPE e/ ou em politileno resistente ao trilhamento elétrico, antitracking, tamponado ou bloqueado, protegido para 15 kV ou 25 kV, auto-sustentado, para aplicação em rede compacta (rede aérea primária), conforme norma NBR 11873, com as seguintes seções nominais:</w:t>
      </w:r>
    </w:p>
    <w:p>
      <w:pPr>
        <w:pStyle w:val="Estilo4"/>
        <w:spacing w:lineRule="auto" w:line="360" w:before="0" w:after="0"/>
        <w:ind w:left="11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 mm² e 95 mm²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ectores e terminais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Cartucho para conector tipo cunha azul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vermelho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um (1) parafuso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Conector de Bronze com dois (2) parafusos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GTDU para cabo com bitola até 50,0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1,5 a 10,0 mm²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50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Conector Tipo cunha, em liga de alumínio, para cabo de 95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H3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grampo para linha viva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aperto simultâneo, para conexões por perfuração em condutores isolados de cobre e/ou alumínio, em redes secundárias e ramais de baixa tensão, para cabo Principal de 16 - 95 mm² e Secudário de 16 - 95 mm², conforme NBR 5474, NFC 33 020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16,0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35,0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50,0 mm²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95,0 mm²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juntores, chaves e outros dispositivos de proteção</w:t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usível para distribuição, tipo base "C", em porcelana, com tensão nominal de 15 kV e corrente nominal de 100 A, conforme NBR 8124.</w:t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o fusível de distribuição, botão, comprimento de 500 mm, tipo H, com corrente nominal de 5(A), segundo norma NEMA PUB SG2 1954.</w:t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-ráio polimérico 15 kV - 10 kA - ZnO, conforme a IEC 99-4.</w:t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tripolar para abertura com carga (a óleo), 15 kV/400 A, para fixação ao tempo, em poste.</w:t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aca unipolar abertura sem carga, para uso ao tempo, com instalação em cruzetas metálicas ou de concreto, tanto para distribuição ou subestações, com tensão nominal de 15 kV e corrente nominal de 400 A, conforme a NBRIEC 62271-102 ou IEC 60265-1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trodutos e acessório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1560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25 mm (3/4”)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1560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25 mm (3/4”)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156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o inox para fita em aço inoxidável ou em alumínio de 3/4"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ta de aço inoxidável ou em alumínio de 3/4"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spacing w:lineRule="auto" w:line="360" w:before="0" w:after="0"/>
        <w:ind w:left="156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Os eletrodutos serão do tipo rígido em PVC, classe A, ROSQUEÁVEL, para as INSTALAÇÕES EMBUTIDAS em terra, conforme as exigências das especificaçõe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oladores e acessórios para rede primária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Alça preformada para cabo 16 mm²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Alça preformada para cabo 35 mm²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de aço de 3/8”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Quadrada de 50 x 50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pino polimérico, classe de isolação 15 kV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suspensão polimérico, classe de isolação 15 kV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ncho de suspensão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Grampo de ancoragem para cabo revestido de 50,0 mm² e 95,0 mm²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lha sapatilha em aço galvanizado para 500 kg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250 mm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300 mm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400 mm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no de aço para isolador 16 mm(5/8")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ca olhal de aço forjado para 500 kg.</w:t>
      </w:r>
    </w:p>
    <w:p>
      <w:pPr>
        <w:pStyle w:val="Estilo4"/>
        <w:numPr>
          <w:ilvl w:val="0"/>
          <w:numId w:val="30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orte para fixação de transformador de distribuição.</w:t>
      </w:r>
    </w:p>
    <w:p>
      <w:pPr>
        <w:pStyle w:val="Estilo4"/>
        <w:numPr>
          <w:ilvl w:val="1"/>
          <w:numId w:val="2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es e acessórios</w:t>
      </w:r>
    </w:p>
    <w:p>
      <w:pPr>
        <w:pStyle w:val="Estilo4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Poste duplo de concreto armado DT, 10 metros e 300 daN, de acordo com a NBR 8451.</w:t>
      </w:r>
    </w:p>
    <w:p>
      <w:pPr>
        <w:pStyle w:val="Estilo4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300 daN, de acordo com a NBR 8451.</w:t>
      </w:r>
    </w:p>
    <w:p>
      <w:pPr>
        <w:pStyle w:val="Estilo4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Poste duplo de concreto armado DT, 11 metros e 600 daN, Tipo "B", de acordo com a NBR 8451.</w:t>
      </w:r>
    </w:p>
    <w:p>
      <w:pPr>
        <w:pStyle w:val="Estilo4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/>
      </w:pPr>
      <w:r>
        <w:rPr>
          <w:rFonts w:cs="Calibri" w:ascii="Calibri" w:hAnsi="Calibri"/>
          <w:sz w:val="22"/>
          <w:szCs w:val="22"/>
        </w:rPr>
        <w:t>Poste duplo de concreto armado DT, 11 metros e 1000 daN, Tipo "B", de acordo com a NBR 8451.</w:t>
      </w:r>
    </w:p>
    <w:p>
      <w:pPr>
        <w:pStyle w:val="Estilo4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uzeta em concreto armado 1900 mm.</w:t>
      </w:r>
      <w:r>
        <w:br w:type="page"/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BJETO 2: REESTRUTURAÇÃO DA REDE COMPACTA E MULTIPLEX DO CAMPUS AREIA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LOCAL: Campus II – AREIA – pb</w:t>
      </w:r>
    </w:p>
    <w:p>
      <w:pPr>
        <w:pStyle w:val="Estilo4"/>
        <w:spacing w:lineRule="auto" w:line="360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31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ção dos serviços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entrada de energia elétrica do campus II é em 13,8 kV, por um cubículo aéreo, provido de mediçã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nsão secundária de todos os transformadores é de 380 / 220 V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Compacta (13,8 kV)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instalação da rede compacta com cabo protegido (revestido) substituirá a atual rede aberta em alumínio nu de diversas bítolas.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O cabo protegido (revestido) de 50,0 mm² deverá ser instalado em todos os trechos indicados no projet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Serão instaladas chaves faca, de abertura com carga (manobra a óleo) e fusível como ponto de proteção e manobra da rede, conforme indicado no projet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Todas as modificações quanto ao posicionamento de chaves e alteração de trechos, deverão, previamente, passar pelo crivo da fiscalizaçã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Para implantação da rede compacta, será necessária a substituição de postes DT de concreto, para que suporte a nova carga mecânica (esforços), conforme indicado no projeto. 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Deverá ser instalada, com o fornecimento do insumo, uma chave de abertura com carga (manobra a óleo) 15 kV/400 A, apropriada para instalação aérea desabrigada, utilizando todos os dispositivos e acessórios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Os conectores aplicados nas derivações e terminações dos cabos revestidos deverão ser do tipo cunha, constituído por liga de alumínio e para aplicação em conexões entre cabos de alumínio e em conexões bimetálicas em condições ambientais não corrosivas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seleção do conector apropriado, a cada cabo, deverá atender as séries (Vermelha, Azul e Amarela) recomendadas na norma vigente, quanto ao cabo principal e de derivação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em Baixa Tensão (380 V/220 V)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A instalação da rede multiplex em baixa tensão, em cabo de alumínio multiplexado, tipo quadruplex (Neutro Nú + 3 condutores gravados fase 1, fase 2 e fase 3), auto-sustentado com isolação sólida extrudada de polietileno, substituirá a atual rede aberta em alumínio nu de diversas bítolas.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A instalação da rede multiplex em baixa tensão se dará em duas bitolas. Nos trechos com maior concentração de cargas e no segmento (barramento principal) junto ao transformador, deverá ser instalado o cabo 3x1x1x35+35mm². Nos demais trechos o cabo a ser aplicado será o de 3x1x16+16mm², conforme indicado no projet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Para implantação da rede multiplex em baixa tensão, será necessária a substituição de postes DT de concreto, para que suporte a nova carga mecânica (esforços), conforme indicado no projet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>Deverão ser instalados, sem o fornecimento do insumo, três transformadores de distribuição, apropriado para rede aérea, com potência de (112,5) kVA, tensão primária e secundária, respectivamente, de 13,8 kV / 380 V - 220 V, utilizando todos os dispositivos e acessórios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No trecho que compreende as buchas (terminais) de baixa tensão dos transformadores de distribuição, até a rede multiplex a implantar, deverá ser aplicado cabo de cobre na mesma bitola do cabo multiplex interligado.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rão ser instaladas novas armações secundárias, com dois (2) estribos e isolador tipo roldana (600 V), em substituição a aquelas encontradas em total estado de corrosão e para novos trechos de rede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Para implantação da rede compacta, será necessária a substituição de postes DT de concreto, para que suporte a nova carga mecânica (esforços), conforme indicado no projeto.  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rramento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letrodo da malha de aterramento deverá ser uma Malha de Terra completa com seis (6) hastes tipo Copperweld 2,40m x 5/8";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/>
      </w:pPr>
      <w:r>
        <w:rPr>
          <w:rFonts w:cs="Calibri" w:ascii="Calibri" w:hAnsi="Calibri"/>
          <w:sz w:val="22"/>
          <w:szCs w:val="22"/>
        </w:rPr>
        <w:t xml:space="preserve">A malha será composta de seis (6) hastes dispostas em linha ou triângulo, com espaçamento no comprimento das mesmas, e interligadas com cabo de cobre nu de 50,0 m², devidamente conectadas por conectores tipo cunha ou solda exotérmica ou terminal cabo-barra. 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lha de aterramento a ser executada deverá ser interligada ao sistema de aterramento existente com cabo de cobre nu, com seção transversal mínima de 50,0 mm²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bo de aterramento deve ser contínuo e sem emendas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caixas de passagem, estas deverão ser confeccionadas e instaladas, segundo as exigências da concessionária de energia local e projeto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2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valas serão abertas e após colocação dos dutos nivelados e interligados por caixas, devem ser devidamente fechadas e niveladas com o terreno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1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de materiais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Cabo de alumínio multiplexado, tipo quadruplex (Neutro Nú + 3 condutores gravados fase 1, fase 2 e fase 3),auto-sustentado com isolação sólida extrudada de polietileno (PE) ou termofixo (XLPE) para tensões até 0,6/1kV, conforme norma NBR 8182, com as seguintes seções nominais: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16,0 mm² e 35,0 mm².</w:t>
      </w:r>
    </w:p>
    <w:p>
      <w:pPr>
        <w:pStyle w:val="Estilo4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tor de cobre nu, com a seguinte seção nominal: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,0 mm²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Alta Tensão </w:t>
      </w:r>
    </w:p>
    <w:p>
      <w:pPr>
        <w:pStyle w:val="Estilo4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Cabo de alumínio protegido, dotado de cobertura protetora em XLPE e/ ou em politileno resistente ao trilhamento elétrico, antitracking, tamponado ou bloqueado, protegido para 15 kV ou 25 kV, auto-sustentado, para aplicação em rede compacta (rede aérea primária), conforme norma NBR 11873, com a seguinte seção nominal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 mm²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nectores e terminais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azul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vermelho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um (1) parafuso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dois (2) parafusos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GTDU para cabo com bitola até 50,0 mm²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1,5 a 10,0 mm²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50 mm²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H3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grampo para linha viva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Conector de aperto simultâneo, para conexões por perfuração em condutores isolados de cobre e/ou alumínio, em redes secundárias e ramais de baixa tensão, para cabo Principal de 16 - 95 mm² e Secudário de 16 - 95 mm², conforme NBR 5474, NFC 33 020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35,0 mm².</w:t>
      </w:r>
    </w:p>
    <w:p>
      <w:pPr>
        <w:pStyle w:val="Estilo4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50,0 mm²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juntores, chaves e outros dispositivos de proteção</w:t>
      </w:r>
    </w:p>
    <w:p>
      <w:pPr>
        <w:pStyle w:val="Estilo4"/>
        <w:numPr>
          <w:ilvl w:val="0"/>
          <w:numId w:val="29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usível para distribuição, tipo base "C", em porcelana, com tensão nominal de 15 kV e corrente nominal de 100 A, conforme NBR 8124.</w:t>
      </w:r>
    </w:p>
    <w:p>
      <w:pPr>
        <w:pStyle w:val="Estilo4"/>
        <w:numPr>
          <w:ilvl w:val="0"/>
          <w:numId w:val="29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o fusível de distribuição, botão, comprimento de 500 mm, tipo H, com corrente nominal de 5(A), segundo norma NEMA PUB SG2 1954.</w:t>
      </w:r>
    </w:p>
    <w:p>
      <w:pPr>
        <w:pStyle w:val="Estilo4"/>
        <w:numPr>
          <w:ilvl w:val="0"/>
          <w:numId w:val="29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-ráio polimérico 15 kV - 10 kA - ZnO, conforme a IEC 99-4.</w:t>
      </w:r>
    </w:p>
    <w:p>
      <w:pPr>
        <w:pStyle w:val="Estilo4"/>
        <w:numPr>
          <w:ilvl w:val="0"/>
          <w:numId w:val="29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tripolar para abertura com carga (a óleo), 15 kV/400 A, para fixação ao tempo, em poste.</w:t>
      </w:r>
    </w:p>
    <w:p>
      <w:pPr>
        <w:pStyle w:val="Estilo4"/>
        <w:numPr>
          <w:ilvl w:val="0"/>
          <w:numId w:val="29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aca unipolar abertura sem carga, para uso ao tempo, com instalação em cruzetas metálicas ou de concreto, tanto para distribuição ou subestações, com tensão nominal de 15 kV e corrente nominal de 400 A, conforme a NBRIEC 62271-102 ou IEC 60265-1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trodutos e acessórios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mm (3/4”)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mm (3/4”)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mm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o inox para fita em aço inoxidável ou em alumínio de 3/4"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ta de aço inoxidável ou em alumínio de 3/4"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spacing w:lineRule="auto" w:line="360" w:before="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mm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Os eletrodutos serão do tipo rígido em PVC, classe A, ROSQUEÁVEL, para as INSTALAÇÕES EMBUTIDAS em terra, conforme as exigências das especificações;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Calibri" w:ascii="Calibri" w:hAnsi="Calibri"/>
          <w:sz w:val="22"/>
          <w:szCs w:val="22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oladores e acessórios para rede primária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16 mm²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35 mm²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de aço de 3/8”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Quadrada de 50 x 50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pino polimérico, classe de isolação 15 kV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suspensão polimérico, classe de isolação 15 kV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ncho de suspensão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mpo de ancoragem para cabo revestido de 50,0 mm²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lha sapatilha em aço galvanizado para 500 kg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250 mm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300 mm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400 mm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no de aço para isolador 16 mm(5/8")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ca olhal de aço forjado para 500 kg.</w:t>
      </w:r>
    </w:p>
    <w:p>
      <w:pPr>
        <w:pStyle w:val="Estilo4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orte para fixação de transformador de distribuição.</w:t>
      </w:r>
    </w:p>
    <w:p>
      <w:pPr>
        <w:pStyle w:val="Estilo4"/>
        <w:numPr>
          <w:ilvl w:val="1"/>
          <w:numId w:val="31"/>
        </w:numPr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es e acessórios</w:t>
      </w:r>
    </w:p>
    <w:p>
      <w:pPr>
        <w:pStyle w:val="Estilo4"/>
        <w:numPr>
          <w:ilvl w:val="0"/>
          <w:numId w:val="1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300 daN, de acordo com a NBR 8451.</w:t>
      </w:r>
    </w:p>
    <w:p>
      <w:pPr>
        <w:pStyle w:val="Estilo4"/>
        <w:numPr>
          <w:ilvl w:val="0"/>
          <w:numId w:val="1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600 daN, Tipo "B", de acordo com a NBR 8451.</w:t>
      </w:r>
    </w:p>
    <w:p>
      <w:pPr>
        <w:pStyle w:val="Estilo4"/>
        <w:numPr>
          <w:ilvl w:val="0"/>
          <w:numId w:val="1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1000 daN, Tipo "B", de acordo com a NBR 8451.</w:t>
      </w:r>
    </w:p>
    <w:p>
      <w:pPr>
        <w:pStyle w:val="Estilo4"/>
        <w:numPr>
          <w:ilvl w:val="0"/>
          <w:numId w:val="1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uzeta em concreto armado 1900 mm.</w:t>
      </w:r>
      <w:r>
        <w:br w:type="page"/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BJETO 3: REESTRUTURAÇÃO DA REDE COMPACTA E MULTIPLEX DO CAMPUS BANANEIRA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LOCAL: Campus III – BANANEIRAS – pb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4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ção dos serviços</w:t>
      </w:r>
    </w:p>
    <w:p>
      <w:pPr>
        <w:pStyle w:val="Estilo4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entrada de energia elétrica do campus III é em 13,8 kV, por um cubículo aéreo, do tipo bancada, provido de medição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nsão secundária de todos os transformadores é de 380 / 220 V.</w:t>
      </w:r>
    </w:p>
    <w:p>
      <w:pPr>
        <w:pStyle w:val="Estilo4"/>
        <w:numPr>
          <w:ilvl w:val="1"/>
          <w:numId w:val="18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993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Compacta (13,8 kV)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instalação da rede compacta com cabo protegido (revestido) substituirá a atual rede aberta em alumínio nu de diversas bitolas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 cabo protegido (revestido) de 50,0 mm² deverá ser instalado em todos os trechos indicados no projeto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Serão instaladas chaves faca, de abertura com carga (manobra a óleo) e fusível como ponto de proteção e manobra da rede, conforme indicado no projeto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Todas as modificações quanto ao posicionamento de chaves e alteração de trechos, deverão, previamente, passar pelo crivo da fiscalização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Para implantação da rede compacta, será necessária a substituição de postes DT de concreto, para que suporte a nova carga mecânica (esforços), conforme indicado no projeto.  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s conectores aplicados nas derivações e terminações dos cabos revestidos deverão ser do tipo cunha, constituído por liga de alumínio e para aplicação em conexões entre cabos de alumínio e em conexões bimetálicas em condições ambientais não corrosivas.</w:t>
      </w:r>
    </w:p>
    <w:p>
      <w:pPr>
        <w:pStyle w:val="Estilo4"/>
        <w:numPr>
          <w:ilvl w:val="2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seleção do conector apropriado, a cada cabo, deverá atender as séries (Vermelha, Azul e Amarela) recomendadas na norma vigente, quanto ao cabo principal e de derivação.</w:t>
      </w:r>
    </w:p>
    <w:p>
      <w:pPr>
        <w:pStyle w:val="Estilo4"/>
        <w:numPr>
          <w:ilvl w:val="1"/>
          <w:numId w:val="18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993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em Baixa Tensão (380 V/220 V)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A instalação da rede multiplex em baixa tensão, em cabo de alumínio multiplexado, tipo quadruplex (Neutro Nú + 3 condutores gravados fase 1, fase 2 e fase 3), auto-sustentado com isolação sólida extrudada de polietileno, substituirá a atual rede aberta em alumínio nu de diversas bítolas. 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instalação da rede multiplex em baixa tensão se dará em duas bitolas. Nos trechos com maior concentração de cargas e no segmento (barramento principal) junto ao transformador, deverá ser instalado o cabo 3x1x1x70+70mm². Nos demais trechos o cabo a ser aplicado será o de 3x1x35+35mm², conforme indicado no projeto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Para implantação da rede multiplex em baixa tensão, será necessária a substituição de postes DT de concreto, para que suporte a nova carga mecânica (esforços), conforme indicado no projeto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Deverão ser instalados, sem o fornecimento do insumo, dois transformadores de distribuição, apropriado para rede aérea, com potência de (75) kVA, tensão primária e secundária, respectivamente, de 13,8 kV / 380 V - 220 V, utilizando todos os dispositivos e acessórios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trecho que compreende as buchas (terminais) de baixa tensão dos transformadores de distribuição, até a rede multiplex a implantar, deverá ser aplicado cabo de cobre na mesma bitola do cabo multiplex interligado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Deverão ser instaladas novas armações secundárias, com dois (2) estribos e isolador tipo roldana (600 V), em substituição a aquelas encontradas em total estado de corrosão e para novos trechos de rede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implantação da rede compacta, será necessária a substituição de postes DT de concreto, para que suporte a nova carga mecânica (esforços), conforme indicado no projeto.</w:t>
      </w:r>
    </w:p>
    <w:p>
      <w:pPr>
        <w:pStyle w:val="Estilo4"/>
        <w:numPr>
          <w:ilvl w:val="1"/>
          <w:numId w:val="18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993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rramento 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letrodo da malha de aterramento deverá ser uma Malha de Terra completa com seis (6) hastes tipo Copperweld 2,40m x 5/8";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A malha será composta de seis (6) hastes dispostas em linha ou triângulo, com espaçamento no comprimento das mesmas, e interligadas com cabo de cobre nu de 50,0 m², devidamente conectadas por conectores tipo cunha ou solda exotérmica ou terminal cabo-barra. 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lha de aterramento a ser executada deverá ser interligada ao sistema de aterramento existente com cabo de cobre nu, com seção transversal mínima de 50,0 mm²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bo de aterramento deve ser contínuo e sem emendas.</w:t>
      </w:r>
    </w:p>
    <w:p>
      <w:pPr>
        <w:pStyle w:val="Estilo4"/>
        <w:numPr>
          <w:ilvl w:val="1"/>
          <w:numId w:val="18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993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caixas de passagem, estas deverão ser confeccionadas e instaladas, segundo as exigências da concessionária de energia local e projeto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valas serão abertas e após colocação dos dutos nivelados e interligados por caixas, devem ser devidamente fechadas e niveladas com o terreno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4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de materiais</w:t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o de alumínio multiplexado, tipo quadruplex (Neutro Nú + 3 condutores gravados fase 1, fase 2 e fase 3),auto-sustentado com isolação sólida extrudada de polietileno (PE) ou termofixo (XLPE) para tensões até 0,6/1kV, conforme norma NBR 8182, com as seguintes seções nominais:</w:t>
      </w:r>
    </w:p>
    <w:p>
      <w:pPr>
        <w:pStyle w:val="Estilo4"/>
        <w:spacing w:lineRule="auto" w:line="360" w:before="0" w:after="0"/>
        <w:ind w:left="127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35,0 mm² e 70,0 mm².</w:t>
      </w:r>
    </w:p>
    <w:p>
      <w:pPr>
        <w:pStyle w:val="Estilo4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tor de cobre nu, com a seguinte seção nominal:</w:t>
      </w:r>
    </w:p>
    <w:p>
      <w:pPr>
        <w:pStyle w:val="Estilo4"/>
        <w:spacing w:lineRule="auto" w:line="360" w:before="0" w:after="0"/>
        <w:ind w:left="127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,0 mm².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Alta Tensão </w:t>
      </w:r>
    </w:p>
    <w:p>
      <w:pPr>
        <w:pStyle w:val="Estilo4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o de alumínio protegido, dotado de cobertura protetora em XLPE e/ ou em politileno resistente ao trilhamento elétrico, antitracking, tamponado ou bloqueado, protegido para 15 kV ou 25 kV, auto-sustentado, para aplicação em rede compacta (rede aérea primária), conforme norma NBR 11873, com a seguinte seção nominal.</w:t>
      </w:r>
    </w:p>
    <w:p>
      <w:pPr>
        <w:pStyle w:val="Estilo4"/>
        <w:spacing w:lineRule="auto" w:line="360" w:before="0" w:after="0"/>
        <w:ind w:left="127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 mm².</w:t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nectores e terminais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azul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vermelho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um (1) parafuso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dois (2) parafusos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GTDU para cabo com bitola até 50,0 mm²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1,5 a 10,0 mm²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50 mm²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95 mm²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H3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grampo para linha viva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  <w:tab w:val="left" w:pos="2160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Conector de aperto simultâneo, para conexões por perfuração em condutores isolados de cobre e/ou alumínio, em redes secundárias e ramais de baixa tensão, para cabo Principal de 16 - 95 mm² e Secudário de 16 - 95 mm², conforme NBR 5474, NFC 33 020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35,0 mm²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70,0 mm².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juntores, chaves e outros dispositivos de proteção</w:t>
      </w:r>
    </w:p>
    <w:p>
      <w:pPr>
        <w:pStyle w:val="Estilo4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usível para distribuição, tipo base "C", em porcelana, com tensão nominal de 15 kV e corrente nominal de 100 A, conforme NBR 8124.</w:t>
      </w:r>
    </w:p>
    <w:p>
      <w:pPr>
        <w:pStyle w:val="Estilo4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Elo fusível de distribuição, botão, comprimento de 500 mm, tipo H, com corrente nominal de 5(A), segundo norma NEMA PUB SG2 1954.</w:t>
      </w:r>
    </w:p>
    <w:p>
      <w:pPr>
        <w:pStyle w:val="Estilo4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-ráio polimérico 15 kV - 10 kA - ZnO, conforme a IEC 99-4.</w:t>
      </w:r>
    </w:p>
    <w:p>
      <w:pPr>
        <w:pStyle w:val="Estilo4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tripolar para abertura com carga (a óleo), 15 kV/400 A, para fixação ao tempo, em poste.</w:t>
      </w:r>
    </w:p>
    <w:p>
      <w:pPr>
        <w:pStyle w:val="Estilo4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Chave faca unipolar abertura sem carga, para uso ao tempo, com instalação em cruzetas metálicas ou de concreto, tanto para distribuição ou substações, com tensão nominal de 15 kV e corrente nominal de 400 A, conforme a NBRIEC 62271-102 ou IEC 60265-1.</w:t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trodutos e acessórios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 (3/4”)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 (3/4”)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o inox para fita em aço inoxidável ou em alumínio de 3/4"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ta de aço inoxidável ou em alumínio de 3/4"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spacing w:lineRule="auto" w:line="360" w:before="0" w:after="0"/>
        <w:ind w:left="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.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Os eletrodutos serão do tipo rígido em PVC, classe A, ROSQUEÁVEL, para as INSTALAÇÕES EMBUTIDAS em terra, conforme as exigências das especificações;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Calibri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2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spacing w:lineRule="auto" w:line="360" w:before="0" w:after="0"/>
        <w:ind w:left="2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 w:before="0" w:after="0"/>
        <w:ind w:left="2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oladores e acessórios para rede primária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35 mm²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70 mm²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de aço de 3/8”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Quadrada de 50 x 50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pino polimérico, classe de isolação 15 kV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suspensão polimérico, classe de isolação 15 kV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ncho de suspensão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mpo de ancoragem para cabo revestido de 50,0 mm² e 95,0 mm²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lha sapatilha em aço galvanizado para 500 kg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250 mm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300 mm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400 mm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no de aço para isolador 16 mm(5/8")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ca olhal de aço forjado para 500 kg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orte para fixação de transformador de distribuição.</w:t>
      </w:r>
    </w:p>
    <w:p>
      <w:pPr>
        <w:pStyle w:val="Estilo4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es e acessórios</w:t>
      </w:r>
    </w:p>
    <w:p>
      <w:pPr>
        <w:pStyle w:val="Estilo4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0 metros e 300 daN, de acordo com a NBR 8451.</w:t>
      </w:r>
    </w:p>
    <w:p>
      <w:pPr>
        <w:pStyle w:val="Estilo4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300 daN, de acordo com a NBR 8451.</w:t>
      </w:r>
    </w:p>
    <w:p>
      <w:pPr>
        <w:pStyle w:val="Estilo4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600 daN, Tipo "B", de acordo com a NBR 8451.</w:t>
      </w:r>
    </w:p>
    <w:p>
      <w:pPr>
        <w:pStyle w:val="Estilo4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1000 daN, Tipo "B", de acordo com a NBR 8451.</w:t>
      </w:r>
    </w:p>
    <w:p>
      <w:pPr>
        <w:pStyle w:val="Estilo4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uzeta em concreto armado 1900 mm.</w:t>
      </w:r>
      <w:r>
        <w:br w:type="page"/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</w:rPr>
        <w:t>OBJETO 4: IMPLANTAÇÃO DA REDE COMPACTA E MULTIPLEX DO CAMPUS AVANÇADO DE SOLÂNEA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Calibri" w:ascii="Calibri" w:hAnsi="Calibri"/>
        </w:rPr>
        <w:t>LOCAL: Campus III – BANANEIRAS – pb</w:t>
      </w:r>
    </w:p>
    <w:p>
      <w:pPr>
        <w:pStyle w:val="Estilo4"/>
        <w:numPr>
          <w:ilvl w:val="0"/>
          <w:numId w:val="33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ção dos serviços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A entrada de energia elétrica do Campus Avançado de Solânea será em 13,8 kV, para atender uma subestação aérea de 150 kVA, com todos os dispositivos de proteção e segurança, bem como a instalação de medição em mureta de alvenaria, tudo conforme as exigências da concessionária de energia local e projeto.    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nsão secundária do transformador é de 380 / 220 V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ão de Rede Compacta (13,8 kV)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 cabo protegido (revestido) de 50,0 mm² deverá ser instalado em todos os trechos indicados no projeto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instalada chave fusível como ponto de proteção para o transformador, conforme indicado no projeto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Todas as modificações quanto ao posicionamento de chaves e alteração de trechos, deverão, previamente, passar pelo crivo da fiscalização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Os conectores aplicados nas derivações e terminações dos cabos revestidos deverão ser do tipo cunha, constituído por liga de alumínio e para aplicação em conexões entre cabos de alumínio e em conexões bimetálicas em condições ambientais não corrosivas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seleção do conector apropriado, a cada cabo, deverá atender as séries (Vermelha, Azul e Amarela) recomendadas na norma vigente, quanto ao cabo principal e de derivação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alação de Rede em Baixa Tensão (380 V/220 V) 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A instalação da rede multiplex em baixa tensão, em cabo de alumínio multiplexado, tipo quadruplex (Neutro Nú + 3 condutores gravados fase 1, fase 2 e fase 3), auto-sustentado com isolação sólida extrudada de polietileno, substituirá a atual rede aberta em alumínio nu de diversas bítolas. 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instalação da rede multiplex em baixa tensão se dará em duas bitolas. Nos trechos com maior concentração de cargas e no segmento (barramento principal) junto ao transformador, deverá ser instalado o cabo 3x1x1x185+120mm². Nos demais trechos o cabo a ser aplicado será o de 3x1x70+70mm², conforme indicado no projeto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Deverá ser instalado, sem o fornecimento do insumo, um transformador de distribuição, apropriado para rede aérea, com potência de 150 kVA, tensão primária e secundária, respectivamente, de 13,8 kV / 380 V - 220 V, utilizando todos os dispositivos e acessórios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Deverá ser instalada uma medição em mureta de alvenaria, com quadro em chapa de aço (CM-9) e capacidade para 225 A, para atender um transformador de 150 kVA, com todos os dispositivos e acessórios, conforme padrão da concessionária de energia local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>A medição deverá ser provida de dois eletrodutos, em aço galnanizado de 4”, para a entrada e saída dos cabos de alimentação da rede de distribuição secundária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trecho que compreende as buchas (terminais) de baixa tensão dos transformadores de distribuição, até a rede multiplex a implantar, deverá ser aplicado cabo de cobre na mesma bitola do cabo multiplex interligado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rramento 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letrodo da malha de aterramento deverá ser uma Malha de Terra completa com seis (6) hastes tipo Copperweld 2,40m x 5/8";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/>
      </w:pPr>
      <w:r>
        <w:rPr>
          <w:rFonts w:cs="Calibri" w:ascii="Calibri" w:hAnsi="Calibri"/>
          <w:sz w:val="22"/>
          <w:szCs w:val="22"/>
        </w:rPr>
        <w:t xml:space="preserve">A malha será composta de seis (6) hastes dispostas em linha ou triângulo, com espaçamento no comprimento das mesmas, e interligadas com cabo de cobre nu de 50,0 m², devidamente conectadas por conectores tipo cunha ou solda exotérmica ou terminal cabo-barra. 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lha de aterramento a ser executada deverá ser interligada ao sistema de aterramento existente com cabo de cobre nu, com seção transversal mínima de 50,0 mm²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bo de aterramento deve ser contínuo e sem emendas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caixas de passagem, estas deverão ser confeccionadas e instaladas, segundo as exigências da concessionária de energia local e projeto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2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valas serão abertas e após colocação dos dutos nivelados e interligados por caixas, devem ser devidamente fechadas e niveladas com o terreno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3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de materiais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Cabo de alumínio multiplexado, tipo quadruplex (Neutro Nú + 3 condutores gravados fase 1, fase 2 e fase 3),auto-sustentado com isolação sólida extrudada de polietileno (PE) ou termofixo (XLPE) para tensões até 0,6/1kV, conforme norma NBR 8182, com as seguintes seções nominais: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70,0 mm² e 185,0 mm².</w:t>
      </w:r>
    </w:p>
    <w:p>
      <w:pPr>
        <w:pStyle w:val="Estilo4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tor de cobre nu, com a seguinte seção nominal: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,0 mm².</w:t>
      </w:r>
    </w:p>
    <w:p>
      <w:pPr>
        <w:pStyle w:val="Estilo4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Cabo flexível de cobre eletrolítico - 0,6/1kV, têmpera mole, classe 4 e 5 de encordoamento, isolado e coberto com composto termoplástico polivinílico (PVC) tipo BWF, característica de não-propagação e auto-extinção do fogo, classe térmica 70°C. De acordo com as normas NBR 7228 - NBR 6245 - NBR 6812, com as seguintes dimensões: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70,0  e 150 mm²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bos (condutores) de Alta Tensão </w:t>
      </w:r>
    </w:p>
    <w:p>
      <w:pPr>
        <w:pStyle w:val="Estilo4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Cabo de alumínio protegido, dotado de cobertura protetora em XLPE e/ ou em politileno resistente ao trilhamento elétrico, antitracking, tamponado ou bloqueado, protegido para 15 kV ou 25 kV, auto-sustentado, para aplicação em rede compacta (rede aérea primária), conforme norma NBR 11873, com a seguinte seção nominal: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50 mm²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ectores e terminais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azul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ucho para conector tipo cunha vermelho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um (1) parafuso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de Bronze com dois (2) parafusos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GTDU para cabo com bitola até 50,0 mm²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1,5 a 10,0 mm²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cunha, em liga de alumínio, para cabo de 50 mm²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H3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ector tipo grampo para linha viva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Conector de aperto simultâneo, para conexões por perfuração em condutores isolados de cobre e/ou alumínio, em redes secundárias e ramais de baixa tensão, para cabo Principal de 16 - 95 mm² e Secudário de 16 - 95 mm², conforme NBR 5474, NFC 33 020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Conector de aperto simultâneo, para conexões por perfuração em condutores isolados de cobre e/ou alumínio, em redes secundárias e ramais de baixa tensão, para cabo Principal de 50 - 240 mm² e Secudário de 16 - 95 mm², conforme NBR 5474, NFC 33 020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70,0 mm².</w:t>
      </w:r>
    </w:p>
    <w:p>
      <w:pPr>
        <w:pStyle w:val="Estilo4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al à compressão, com um (1) furo de fixação e uma compressão, para cabo de cobre de 185,0 mm²</w:t>
      </w:r>
    </w:p>
    <w:p>
      <w:pPr>
        <w:pStyle w:val="Estilo4"/>
        <w:spacing w:lineRule="auto" w:line="360" w:before="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 w:before="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juntores, chaves e outros dispositivos de proteção</w:t>
      </w:r>
    </w:p>
    <w:p>
      <w:pPr>
        <w:pStyle w:val="Estilo4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fusível para distribuição, tipo base "C", em porcelana, com tensão nominal de 15 kV e corrente nominal de 100 A, conforme NBR 8124.</w:t>
      </w:r>
    </w:p>
    <w:p>
      <w:pPr>
        <w:pStyle w:val="Estilo4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o fusível de distribuição, botão, comprimento de 500 mm, tipo H, com corrente nominal de 5(A), segundo norma NEMA PUB SG2 1954.</w:t>
      </w:r>
    </w:p>
    <w:p>
      <w:pPr>
        <w:pStyle w:val="Estilo4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-ráio polimérico 15 kV - 10 kA - ZnO, conforme a IEC 99-4.</w:t>
      </w:r>
    </w:p>
    <w:p>
      <w:pPr>
        <w:pStyle w:val="Estilo4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ve tripolar para abertura com carga (a óleo), 15 kV/400 A, para fixação ao tempo, em poste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trodutos e acessórios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 (3/4”) e 100 mm (4”)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m (3/4”) e 100 mm (4”)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Curva longa de 90°, em aço galvanizado a fogo para eletroduto com as seguintes dimensões;</w:t>
      </w:r>
    </w:p>
    <w:p>
      <w:pPr>
        <w:pStyle w:val="Estilo4"/>
        <w:spacing w:lineRule="auto" w:line="360" w:before="0" w:after="0"/>
        <w:ind w:left="709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100 mm (4”)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2179" w:firstLine="6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mm (3/4”)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Eletroduto em aço galvanizado a fogo (vara de 6m) com as seguintes dimensões;</w:t>
      </w:r>
    </w:p>
    <w:p>
      <w:pPr>
        <w:pStyle w:val="Estilo4"/>
        <w:spacing w:lineRule="auto" w:line="360" w:before="0" w:after="0"/>
        <w:ind w:left="2179" w:firstLine="6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 mm (4”)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o inox para fita em aço inoxidável ou em alumínio de 3/4"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ta de aço inoxidável ou em alumínio de 3/4"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tabs>
          <w:tab w:val="clear" w:pos="708"/>
          <w:tab w:val="left" w:pos="2160" w:leader="none"/>
        </w:tabs>
        <w:spacing w:lineRule="auto" w:line="360" w:before="0" w:after="0"/>
        <w:ind w:left="234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>25 mm (3/4”)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va em aço galvanizado a fogo com as seguintes dimensões;</w:t>
      </w:r>
    </w:p>
    <w:p>
      <w:pPr>
        <w:pStyle w:val="Estilo4"/>
        <w:tabs>
          <w:tab w:val="clear" w:pos="708"/>
          <w:tab w:val="left" w:pos="2160" w:leader="none"/>
        </w:tabs>
        <w:spacing w:lineRule="auto" w:line="360" w:before="0" w:after="0"/>
        <w:ind w:left="234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>100 mm (4”).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Os eletrodutos serão do tipo rígido em PVC, classe A, ROSQUEÁVEL, para as INSTALAÇÕES EMBUTIDAS em terra, conforme as exigências das especificações;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oladores e acessórios para rede primária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35 mm²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185 mm²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ça preformada para cabo de aço de 3/8”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uela Quadrada de 50 x 50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pino polimérico, classe de isolação 15 kV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dor de suspensão polimérico, classe de isolação 15 kV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ncho de suspensão para cabo coberto 15kV/50mm²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mpo de ancoragem para cabo revestido de 50,0 mm²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lha sapatilha em aço galvanizado para 500 kg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250 mm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300 mm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fuso RD 16 x 400 mm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no de aço para isolador 16 mm(5/8")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ca olhal de aço forjado para 500 kg.</w:t>
      </w:r>
    </w:p>
    <w:p>
      <w:pPr>
        <w:pStyle w:val="Estilo4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orte para fixação de transformador de distribuição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es e acessórios</w:t>
      </w:r>
    </w:p>
    <w:p>
      <w:pPr>
        <w:pStyle w:val="Estilo4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 duplo de concreto armado DT, 11 metros e 300 daN, de acordo com a NBR 8451.</w:t>
      </w:r>
    </w:p>
    <w:p>
      <w:pPr>
        <w:pStyle w:val="Estilo4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Poste duplo de concreto armado DT, 11 metros e 600 daN, Tipo "B", de acordo com a NBR 8451.</w:t>
      </w:r>
    </w:p>
    <w:p>
      <w:pPr>
        <w:pStyle w:val="Estilo4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/>
      </w:pPr>
      <w:r>
        <w:rPr>
          <w:rFonts w:cs="Calibri" w:ascii="Calibri" w:hAnsi="Calibri"/>
          <w:sz w:val="22"/>
          <w:szCs w:val="22"/>
        </w:rPr>
        <w:t>Poste duplo de concreto armado DT, 11 metros e 1000 daN, Tipo "B", de acordo com a NBR 8451.</w:t>
      </w:r>
    </w:p>
    <w:p>
      <w:pPr>
        <w:pStyle w:val="Estilo4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uzeta em concreto armado 1900 m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33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ERSOS</w:t>
      </w:r>
    </w:p>
    <w:p>
      <w:pPr>
        <w:pStyle w:val="Estilo4"/>
        <w:numPr>
          <w:ilvl w:val="1"/>
          <w:numId w:val="33"/>
        </w:numPr>
        <w:spacing w:lineRule="auto" w:line="360" w:before="0" w:after="0"/>
        <w:ind w:left="1069" w:hanging="106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ca indicativa da obra</w:t>
      </w:r>
    </w:p>
    <w:p>
      <w:pPr>
        <w:pStyle w:val="Estilo3"/>
        <w:numPr>
          <w:ilvl w:val="2"/>
          <w:numId w:val="3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33"/>
        </w:numPr>
        <w:spacing w:lineRule="auto" w:line="360" w:before="0" w:after="0"/>
        <w:ind w:left="1069" w:hanging="106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geral</w:t>
      </w:r>
    </w:p>
    <w:p>
      <w:pPr>
        <w:pStyle w:val="Estilo3"/>
        <w:numPr>
          <w:ilvl w:val="2"/>
          <w:numId w:val="3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serviços da limpeza geral deverão satisfazer aos seguintes requisitos: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5"/>
        <w:rPr/>
      </w:pPr>
      <w:r>
        <w:rPr>
          <w:rFonts w:cs="Calibri" w:ascii="Calibri" w:hAnsi="Calibri"/>
          <w:sz w:val="22"/>
          <w:szCs w:val="22"/>
        </w:rPr>
        <w:t>Qualquer resíduo eventualmente gerado deverá ser removido para local adequado, sendo cuidadosamente recompostos todos os acessos.</w:t>
      </w:r>
    </w:p>
    <w:p>
      <w:pPr>
        <w:pStyle w:val="Estilo4"/>
        <w:numPr>
          <w:ilvl w:val="0"/>
          <w:numId w:val="33"/>
        </w:numPr>
        <w:spacing w:lineRule="auto" w:line="360" w:before="0" w:after="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Os casos omissos e eventuais serão sanados pela Divisão de Equipamentos da Prefeitura Universitária.</w:t>
      </w:r>
    </w:p>
    <w:p>
      <w:pPr>
        <w:pStyle w:val="Estilo4"/>
        <w:spacing w:lineRule="auto" w:line="36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 w:before="0" w:after="0"/>
        <w:ind w:left="0" w:hanging="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16-7198 / 3216-7293 (Comissão de Licitação)</w:t>
      </w:r>
    </w:p>
    <w:sectPr>
      <w:footerReference w:type="default" r:id="rId4"/>
      <w:type w:val="nextPage"/>
      <w:pgSz w:w="11906" w:h="16838"/>
      <w:pgMar w:left="1701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3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74" w:hanging="36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1800"/>
      </w:pPr>
      <w:rPr/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9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0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1800"/>
      </w:pPr>
      <w:rPr/>
    </w:lvl>
  </w:abstractNum>
  <w:abstractNum w:abstractNumId="35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6">
    <w:lvl w:ilvl="0">
      <w:start w:val="1"/>
      <w:numFmt w:val="lowerRoman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St3z0">
    <w:name w:val="WW8NumSt3z0"/>
    <w:qFormat/>
    <w:rPr>
      <w:b w:val="false"/>
      <w:color w:val="000000"/>
      <w:sz w:val="20"/>
      <w:szCs w:val="20"/>
    </w:rPr>
  </w:style>
  <w:style w:type="character" w:styleId="WW8NumSt3z1">
    <w:name w:val="WW8NumSt3z1"/>
    <w:qFormat/>
    <w:rPr>
      <w:b w:val="false"/>
      <w:color w:val="000000"/>
    </w:rPr>
  </w:style>
  <w:style w:type="character" w:styleId="WW8NumSt5z2">
    <w:name w:val="WW8NumSt5z2"/>
    <w:qFormat/>
    <w:rPr>
      <w:b w:val="false"/>
      <w:color w:val="000000"/>
      <w:sz w:val="20"/>
      <w:szCs w:val="20"/>
    </w:rPr>
  </w:style>
  <w:style w:type="character" w:styleId="WW8NumSt5z3">
    <w:name w:val="WW8NumSt5z3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8:00Z</dcterms:created>
  <dc:creator>FUNAPE</dc:creator>
  <dc:description/>
  <cp:keywords/>
  <dc:language>en-US</dc:language>
  <cp:lastModifiedBy>DEE-02</cp:lastModifiedBy>
  <cp:lastPrinted>2008-11-17T12:31:00Z</cp:lastPrinted>
  <dcterms:modified xsi:type="dcterms:W3CDTF">2011-10-04T20:29:00Z</dcterms:modified>
  <cp:revision>38</cp:revision>
  <dc:subject/>
  <dc:title>1</dc:title>
</cp:coreProperties>
</file>