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MADA DE PREÇOS UFPB/PU/Nº 007/2011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07/2011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1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1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DEE-02</cp:lastModifiedBy>
  <cp:lastPrinted>2011-10-03T18:36:00Z</cp:lastPrinted>
  <dcterms:modified xsi:type="dcterms:W3CDTF">2011-10-04T20:42:00Z</dcterms:modified>
  <cp:revision>21</cp:revision>
  <dc:subject/>
  <dc:title/>
</cp:coreProperties>
</file>