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6/2011.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6.1.3 do Edital de </w:t>
      </w:r>
      <w:r>
        <w:rPr>
          <w:rFonts w:cs="Arial" w:ascii="Calibri" w:hAnsi="Calibri"/>
          <w:b/>
          <w:sz w:val="22"/>
          <w:szCs w:val="22"/>
        </w:rPr>
        <w:t>TOMADA DE PREÇOS UFPB/PU/Nº 006/2011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TOMADA DE PREÇOS UFPB/PU/Nº 006/2011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6/2011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06/2011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6/2011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6/2011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06/2011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6/2011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06/2011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>TOMADA DE PREÇOS UFPB/PU/Nº 006/2011</w:t>
      </w:r>
      <w:r>
        <w:rPr>
          <w:rFonts w:cs="Arial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DEE-02</cp:lastModifiedBy>
  <cp:lastPrinted>2011-07-07T11:47:00Z</cp:lastPrinted>
  <dcterms:modified xsi:type="dcterms:W3CDTF">2011-07-07T14:47:00Z</dcterms:modified>
  <cp:revision>21</cp:revision>
  <dc:subject/>
  <dc:title>               </dc:title>
</cp:coreProperties>
</file>