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 ESPECIFICAÇÕES TÉCNICAS DAS DIVISÓRIAS DO CTM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 CT/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nit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a instalação de divisórias de granito cinza nos WC’s do bloco M do Centro de Tecnologi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locais e modelos das peças estão indicados em projet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banheiros já estão todos revestidos e com instalações de água e luz, portanto todos os danos causados na instalações das novas peças correrão por conta da empreitei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m ser utilizadas peças com porosidade, incrustações, rachaduras e veios capazes de comprometer o seu aspecto, durabilidade e resistência ou com outros quaisquer defeit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abricação deverá ser executada por empresa especializada e com experiência no tipo de trabalho objeto desta espec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tampo instalado deverá contar com todos os suportes e reforços necessários de modo a apresentar total estabilidade em relação aos esforços a que será submeti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bancadas de granito terão as dimensões e a geometria de projeto sendo composta por todas as peças nele indicadas, como cubas de aço etc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quadrias de Alumínio 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a colocação de portas nos WC’s do Bloco CT M do Centro de Tennologi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s portas serão em alumínio anodizado na cor preto, Linha SUPREMA, tipo Veneziana de boa qualidade,  conforme definição do projeto. 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ferro inoxidável  3” 1/2 x 3  ½”, fixadas nas portas e no granito através de parafuxos. As portas serão assentadas utilizando-se 02 (três) unidades por folh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Para as portas de alumínio  as fechaduras serão em metal cromado, com cilindro e maçaneta. Para as portas dos WCs, será utilizada fechadura em metal cromado, do tipo “OCUPADO-LIVRE”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6558185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519201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340177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1:00Z</dcterms:created>
  <dc:creator>.</dc:creator>
  <dc:description/>
  <cp:keywords/>
  <dc:language>en-US</dc:language>
  <cp:lastModifiedBy>DEE-02</cp:lastModifiedBy>
  <cp:lastPrinted>2000-12-20T10:28:00Z</cp:lastPrinted>
  <dcterms:modified xsi:type="dcterms:W3CDTF">2013-10-25T18:49:00Z</dcterms:modified>
  <cp:revision>6</cp:revision>
  <dc:subject/>
  <dc:title>UNIVERSIDADE FEDERAL DA PARAÍBA</dc:title>
</cp:coreProperties>
</file>