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8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008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>O prazo para execução dos serviços de ................ .................., objeto desta TOMADA DE PREÇOS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Usuário</cp:lastModifiedBy>
  <cp:lastPrinted>2010-04-22T11:08:00Z</cp:lastPrinted>
  <dcterms:modified xsi:type="dcterms:W3CDTF">2010-07-12T23:42:00Z</dcterms:modified>
  <cp:revision>31</cp:revision>
  <dc:subject/>
  <dc:title>ANEXO IV – MODELO DE CARTA-PROPOSTA</dc:title>
</cp:coreProperties>
</file>