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Tomada de Preços UFPB/PU/Nº 003 / 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Cs w:val="24"/>
        </w:rPr>
        <w:t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(descrever a(s) obra(s) completa(s), conforme texto do edital)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4-15T18:45:00Z</dcterms:modified>
  <cp:revision>21</cp:revision>
  <dc:subject/>
  <dc:title>ANEXO IV – MODELO DE CARTA-PROPOSTA</dc:title>
</cp:coreProperties>
</file>