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40"/>
          <w:u w:val="single"/>
        </w:rPr>
      </w:pPr>
      <w:r>
        <w:rPr>
          <w:rFonts w:cs="Calibri" w:ascii="Calibri" w:hAnsi="Calibri"/>
          <w:b/>
          <w:bCs/>
          <w:sz w:val="40"/>
          <w:u w:val="single"/>
        </w:rPr>
        <w:t>MEMORIAL DESCRITIVO DO EMPREENDIMENT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40"/>
          <w:u w:val="single"/>
        </w:rPr>
      </w:pPr>
      <w:r>
        <w:rPr>
          <w:rFonts w:cs="Calibri" w:ascii="Calibri" w:hAnsi="Calibri"/>
          <w:b/>
          <w:bCs/>
          <w:sz w:val="4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u w:val="single"/>
        </w:rPr>
      </w:pPr>
      <w:r>
        <w:rPr>
          <w:rFonts w:cs="Calibri" w:ascii="Calibri" w:hAnsi="Calibri"/>
          <w:b/>
          <w:bCs/>
          <w:sz w:val="4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RA:  CENTRO DE INFORMÁTICA DA UFPB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PRIETÁRIO:  UFPB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OCAL:  CAMPUS UNIVERSITÁRIO DE MANGABEIRA – V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SP. TÉCNICO: ENG.º SEBASTIÃO VITORINO FILH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</w:t>
      </w:r>
      <w:r>
        <w:rPr>
          <w:rFonts w:cs="Calibri" w:ascii="Calibri" w:hAnsi="Calibri"/>
          <w:b/>
          <w:bCs/>
        </w:rPr>
        <w:t>CREA – 160465671-9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sz w:val="28"/>
        </w:rPr>
        <w:t>MEMORIAL DESCRITIVO DO EMPREENDIMENTO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1 – OBJETIV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ta-se da construção de prédio em alvenaria e concreto armado com pavimento térreo mais 03 Superiores, contendo os seguintes ambientes em cada pavimento, comportando o total  300 pessoa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vimento Térreo: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Auditório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Miniauditorio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Laboratório Informatizado Nº 01 para 45 alunos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Terraço para Coffee Breack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scadas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Almoxarifado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Cabine de elevador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terias de Wc´s masculino e feminino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Biblioteca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Laboratório de Informática Nº 02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Área  de convivência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ll de circulação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Recepção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rdim</w:t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º Pavimento: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Laboratório Informatizado Nº 03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ala de Suporte de Informática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ala do chefe de Informática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ala de Coordenação da Computação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ala de Coordenação de  Engenharia da Computação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ala de Coordenação de  Pos Graduação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la de Vice Diretor 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la do Diretor 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sessoria do Centro de Informática 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l de Circulação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scadas 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la dos Servidores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bine do Elevador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5 Salas de Aula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terias de Wc´s masculino e feminino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zanino</w:t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º Pavimento: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7 Salas de Aula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l de Circulação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scadas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pa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terias de Wc´s masculino e feminino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zanino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 Ambientes para Professor</w:t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º Pavimento: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ala da Administração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2 Salas de Reunião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Laboratório de Engenharia da  Informação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Laboratório de Controles Inteligentes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Laboratório de Sistemas Embarcados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Laboratório Informatizado para 30 Alunos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ala do PET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ll de Circulação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bine do Elevador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teria de Wc`s Masculino e Feminino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la dos Servidores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la de pesquisa e desenvolvimento</w:t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– LOCALIZAÇÃO</w:t>
      </w:r>
    </w:p>
    <w:p>
      <w:pPr>
        <w:pStyle w:val="Corpodetexto2"/>
        <w:spacing w:lineRule="auto" w:line="36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O Centro de Informática está localizado na zona sul da cidade de João Pessoa, no Bairro Polo Turístico- Mangabeira, Rua Via Local 09 ST 87 DIST., SN).  O acesso é feito pela Avenida Nilton Souto Maior, que liga os bairros dos Bancários, Mangabeira e Seixas.·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 –  ESTRUTURA FÍSICA DO PRÉD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1 – Forma/Áre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edifício construído em  alvenaria e  concreto armado,  tem forma retangular de 34,80(N e S) e 27,80m (E e W), com laje pré-moldada convencional, com área coberta total de 931,026 m² e área construída de 3021,73 m²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2 – Revestimento/Piso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 rebocos e emboços internos e externos foram executados com argamassa de cimento, cal e areia; os chapiscos, apenas com areia e cimento. Os pisos internos, paredes dos wcs e cozinhas e paredes externas, foram revestida de cerâmica. Na fachada  e em torno das janelas, foi aplicados produtos impermeabilizante para evitar infiltrações.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3 – Cobert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berta foi projetada para telhas de fibro-cimento, em duas águas, com direção de caimento para os lados maiores, norte e sul, onde consequentemente as água pluviais dividem-se para os quatro cantos do prédio e serão  absorvidas por sumidouros, tipo caixa de brita, para evitar danos as fundações.  A parte interna da platibanda e as calhas foram impermeabilizadas com manta asfáltica, com o objetivo de prevenir infiltraçõe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4 – Esquadria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esquadrias (janelas) são vidro com alumínio anodizado. As portas externas são de vidro, e as internas são do tipo semi-oca, todas com fechaduras de cilindr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5  – Hidro-sani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xecução dos serviços hidro-sanitários foi de acordo com os projetos. O sistema de abastecimento d’água funciona da seguinte forma: A concessionária (CAGEPA) alimenta  uma caixa d’água inferior e/ou a caixa  superior conforme pressão do sistema. Nos horários que não houver pressão, o sistema de bombeamento é acionado, através de bóias elétrica, e a caixa inferior alimenta a caixa superior, que por sua vez alimenta todos os sistemas dos apartamentos. Nas cozinhas e banheiros foram colocados registros de gaveta com o objetivo de facilitar manutenção. 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s bacias sanitárias são de louça, do tipo acoplado, as quais tem um gasto mínimo de água e higiene satisfatória. Os lavatórios são de louça branca e os balcões de granito com cuba em aço inoxidável. As   torneiras são de metal cromado e os chuveiros de plástic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sistema de esgotamento sanitário funciona da seguinte forma: As águas servidas de banho e dos lavatórios, são captadas através de ralo sifonado e sifão, cai na tubulação e  é lançada em  uma caixa sifonada, na base do prédio,  para posteriormente ser lançada no sistema fossa-sumidouro. As águas servidas das pias  e do tanques, são também captadas da mesma forma, porém são lançadas em uma caixa de gordura, a qual poderá ser limpa periodicamente. As águas servidas dos vasos sanitários são lançadas em caixas de inspeção na base o prédio, para em seguida ser lançada no sistema fossa-sumidouro. Todo o sistema de esgoto é dotado de tubo de ventilaçã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ossa e sumidouro foram calculados  segundo a NBR 7229, o qual esta descrito no memorial de cálculo de fossa e sumidour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0 - HISTORICO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Centro de Informática tem como previsão para inicio de suas atividades o mês de Abril de 2014.  A Edificação já se encontra finalizada restando apenas para sua conclusão algumas obras complementares, entre elas, cita-se a construção do tanque séptico e do sumidouro, que dependerá  da aprovação do licenciamento ambiental  solicitada ao órgão competente – SUDEMA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João Pessoa, 04 de fevereiro de 2014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HeaderChar">
    <w:name w:val="Header Char"/>
    <w:basedOn w:val="Fontepargpadro"/>
    <w:qFormat/>
    <w:rPr>
      <w:rFonts w:cs="Times New Roman"/>
      <w:sz w:val="24"/>
      <w:szCs w:val="24"/>
    </w:rPr>
  </w:style>
  <w:style w:type="character" w:styleId="FooterChar">
    <w:name w:val="Footer Char"/>
    <w:basedOn w:val="Fontepargpadr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080" w:leader="none"/>
      </w:tabs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56:00Z</dcterms:created>
  <dc:creator>Cliente Especial</dc:creator>
  <dc:description/>
  <cp:keywords/>
  <dc:language>en-US</dc:language>
  <cp:lastModifiedBy>EU</cp:lastModifiedBy>
  <cp:lastPrinted>2014-02-04T09:18:00Z</cp:lastPrinted>
  <dcterms:modified xsi:type="dcterms:W3CDTF">2014-06-09T00:56:00Z</dcterms:modified>
  <cp:revision>2</cp:revision>
  <dc:subject/>
  <dc:title>MEMORIAL DESCRITIVO</dc:title>
</cp:coreProperties>
</file>