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NIVERSIDADE FEDERAL DA PARAÍBA - UFPB</w:t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LABORAÇÃO DE PROJETO DE CABEAMENTO ESTRUTURADO PARA O BLOCO CCEN – PÓS-GRADUAÇÃO DE QUÍMICA</w:t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PROJETO DE CABEAMENTO ESTRUTURADO: 01 PRANCHA;</w:t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JOÃO PESSOA – PARAÍBA</w:t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Elaborado por: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Compor Engenharia e Automação Ltda.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Eng. Civil Artur Magno Nascimento Caetano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CREA 160.103.303 - 6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Coordenador de Projeto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Eng. Eletricista Emmanoel Nascimento Ferreira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REA </w:t>
      </w:r>
      <w:r>
        <w:rPr>
          <w:sz w:val="24"/>
          <w:szCs w:val="24"/>
        </w:rPr>
        <w:t>161039816-5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Responsável Técnico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stilo1"/>
        <w:widowControl w:val="false"/>
        <w:suppressLineNumbers/>
        <w:spacing w:lineRule="auto" w:line="240" w:before="0" w:after="0"/>
        <w:jc w:val="center"/>
        <w:rPr>
          <w:rFonts w:cs="Arial"/>
          <w:bCs/>
        </w:rPr>
      </w:pPr>
      <w:r>
        <w:rPr>
          <w:rFonts w:eastAsia="Arial" w:cs="Arial"/>
          <w:bCs/>
        </w:rPr>
        <w:t xml:space="preserve">                                    </w:t>
      </w:r>
      <w:r>
        <w:rPr>
          <w:rFonts w:cs="Arial"/>
          <w:bCs/>
        </w:rPr>
        <w:t>MAIO/201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CabealhodoSumrio"/>
        <w:spacing w:lineRule="auto" w:line="24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umári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57775217">
            <w:r>
              <w:rPr>
                <w:rStyle w:val="IndexLink"/>
                <w:b/>
                <w:lang w:val="en-US" w:eastAsia="en-US"/>
              </w:rPr>
              <w:t>1. APRESENTAÇÃO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57775218">
            <w:r>
              <w:rPr>
                <w:rStyle w:val="IndexLink"/>
              </w:rPr>
              <w:t>2. INTRODUÇÃO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57775219">
            <w:r>
              <w:rPr>
                <w:rStyle w:val="IndexLink"/>
              </w:rPr>
              <w:t>3.  PROJETO DE CABEAMENTO ESTRUTURADO E TELEFONI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0">
            <w:r>
              <w:rPr>
                <w:rStyle w:val="IndexLink"/>
                <w:lang w:val="en-US" w:eastAsia="en-US"/>
              </w:rPr>
              <w:t>3.1 Cabeamento de Dados e Telefoni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1">
            <w:r>
              <w:rPr>
                <w:rStyle w:val="IndexLink"/>
                <w:lang w:val="en-US" w:eastAsia="en-US"/>
              </w:rPr>
              <w:t>3.2 Considerações Gerai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2">
            <w:r>
              <w:rPr>
                <w:rStyle w:val="IndexLink"/>
                <w:lang w:val="en-US" w:eastAsia="en-US"/>
              </w:rPr>
              <w:t>3.3 Ligações do Rack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57775223">
            <w:r>
              <w:rPr>
                <w:rStyle w:val="IndexLink"/>
              </w:rPr>
              <w:t>4. DESCRIÇÃO TÉCNICA DOS MATERIAIS APLICADO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4">
            <w:r>
              <w:rPr>
                <w:rStyle w:val="IndexLink"/>
                <w:lang w:val="en-US" w:eastAsia="en-US"/>
              </w:rPr>
              <w:t>4.1 Cabeação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5">
            <w:r>
              <w:rPr>
                <w:rStyle w:val="IndexLink"/>
                <w:lang w:val="en-US" w:eastAsia="en-US"/>
              </w:rPr>
              <w:t>4.2 Tomada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6">
            <w:r>
              <w:rPr>
                <w:rStyle w:val="IndexLink"/>
                <w:lang w:val="en-US" w:eastAsia="en-US"/>
              </w:rPr>
              <w:t>4.3 Cordões de conexão e manobr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7">
            <w:r>
              <w:rPr>
                <w:rStyle w:val="IndexLink"/>
                <w:lang w:val="en-US" w:eastAsia="en-US"/>
              </w:rPr>
              <w:t>4.5  Patch Panels: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8">
            <w:r>
              <w:rPr>
                <w:rStyle w:val="IndexLink"/>
                <w:lang w:val="en-US" w:eastAsia="en-US"/>
              </w:rPr>
              <w:t>4.6 Racks Fechados: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29">
            <w:r>
              <w:rPr>
                <w:rStyle w:val="IndexLink"/>
                <w:lang w:val="en-US" w:eastAsia="en-US"/>
              </w:rPr>
              <w:t>4.7 Eletrodutos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57775230">
            <w:r>
              <w:rPr>
                <w:rStyle w:val="IndexLink"/>
              </w:rPr>
              <w:t>5.  DIRETRIZES PARA EXECUÇÃO DOS SERVIÇO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1">
            <w:r>
              <w:rPr>
                <w:rStyle w:val="IndexLink"/>
                <w:lang w:val="en-US" w:eastAsia="en-US"/>
              </w:rPr>
              <w:t>5.1 Normas e Padrõe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2">
            <w:r>
              <w:rPr>
                <w:rStyle w:val="IndexLink"/>
                <w:lang w:val="en-US" w:eastAsia="en-US"/>
              </w:rPr>
              <w:t>5.2 Passagem de Cabo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3">
            <w:r>
              <w:rPr>
                <w:rStyle w:val="IndexLink"/>
                <w:lang w:val="en-US" w:eastAsia="en-US"/>
              </w:rPr>
              <w:t>5.3 Conectorização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color w:val="000000"/>
            </w:rPr>
          </w:pPr>
          <w:hyperlink w:anchor="__RefHeading___Toc357775234">
            <w:r>
              <w:rPr>
                <w:rStyle w:val="IndexLink"/>
              </w:rPr>
              <w:t>6. CERTIFICAÇÃO: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5">
            <w:r>
              <w:rPr>
                <w:rStyle w:val="IndexLink"/>
                <w:lang w:val="en-US" w:eastAsia="en-US"/>
              </w:rPr>
              <w:t>6.1 Para Cabos UTP: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6">
            <w:r>
              <w:rPr>
                <w:rStyle w:val="IndexLink"/>
                <w:lang w:val="en-US" w:eastAsia="en-US"/>
              </w:rPr>
              <w:t>6.2 Documentação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7">
            <w:r>
              <w:rPr>
                <w:rStyle w:val="IndexLink"/>
                <w:lang w:val="en-US" w:eastAsia="en-US"/>
              </w:rPr>
              <w:t>6.3 Desenho do Projeto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8">
            <w:r>
              <w:rPr>
                <w:rStyle w:val="IndexLink"/>
                <w:lang w:val="en-US" w:eastAsia="en-US"/>
              </w:rPr>
              <w:t>6.4 Resultados dos Testes de Scanne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39">
            <w:r>
              <w:rPr>
                <w:rStyle w:val="IndexLink"/>
                <w:lang w:val="en-US" w:eastAsia="en-US"/>
              </w:rPr>
              <w:t>6.5 Croquis do Esquema Lógico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40">
            <w:r>
              <w:rPr>
                <w:rStyle w:val="IndexLink"/>
                <w:lang w:val="en-US" w:eastAsia="en-US"/>
              </w:rPr>
              <w:t>6.6 Croquis da Ocupação do Rack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395" w:leader="dot"/>
            </w:tabs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hyperlink w:anchor="__RefHeading___Toc357775241">
            <w:r>
              <w:rPr>
                <w:rStyle w:val="IndexLink"/>
                <w:lang w:val="en-US" w:eastAsia="en-US"/>
              </w:rPr>
              <w:t>6.7 Pares Trançados não-Blindados, Categoria 6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both"/>
        <w:rPr>
          <w:sz w:val="24"/>
          <w:szCs w:val="24"/>
        </w:rPr>
      </w:pPr>
      <w:bookmarkStart w:id="0" w:name="__RefHeading___Toc357775217"/>
      <w:bookmarkEnd w:id="0"/>
      <w:r>
        <w:rPr>
          <w:bCs w:val="false"/>
          <w:sz w:val="24"/>
          <w:szCs w:val="24"/>
        </w:rPr>
        <w:t>1. APRESENTAÇÃ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presente memorial tem por finalidade estabelecer as condições mínimas para o fornecimento e montagem de sistema de cabeamento estruturado para o bloco CCEN – Pós - graduação de química, Cidade Universitária, Universidade Federal da Paraíba – UFPB.</w:t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1" w:name="__RefHeading___Toc357775218"/>
      <w:bookmarkEnd w:id="1"/>
      <w:r>
        <w:rPr>
          <w:bCs w:val="false"/>
          <w:sz w:val="24"/>
          <w:szCs w:val="24"/>
        </w:rPr>
        <w:t>2. INTRODUÇÃ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Este memorial, com seus anexos, contém todas as informações, dimensões e especificações, dos materiais e equipamentos, para a montagem dos circuitos de cabeamento estruturado, o qual deve ser seguido, integralmente, pela Contratada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geral, a instalação realizar-se-á seguindo rigorosamente as normas de segurança e de instalações pertinentes, de acordo com a legislação brasileira, e nos casos onde não existam tais normas, deverão ser aplicadas as normas internacionais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descrições e quantidades de serviços e materiais descritos nesta especificação e seus anexos, para fins de atendimento ao objetivo principal, poderão variar para mais ou para menos no momento da engenharia de detalhes, não cabendo às partes reivindicação relativa aos preços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O desenvolvimento do Projeto baseou-se na orientação das Normas Técnicas ABNT e ANSI (</w:t>
      </w:r>
      <w:r>
        <w:rPr>
          <w:color w:val="222222"/>
          <w:sz w:val="24"/>
          <w:szCs w:val="24"/>
          <w:shd w:fill="FFFFFF" w:val="clear"/>
        </w:rPr>
        <w:t>ANSI/TIA/EIA 568)</w:t>
      </w:r>
      <w:r>
        <w:rPr>
          <w:sz w:val="24"/>
          <w:szCs w:val="24"/>
        </w:rPr>
        <w:t xml:space="preserve">. Além destas orientações buscou-se sempre a utilização da boa técnica e o emprego racional de recursos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Quaisquer alterações, somente serão permitidas após análise e aprovação do Contratante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2" w:name="__RefHeading___Toc357775219"/>
      <w:bookmarkEnd w:id="2"/>
      <w:r>
        <w:rPr>
          <w:bCs w:val="false"/>
          <w:sz w:val="24"/>
          <w:szCs w:val="24"/>
        </w:rPr>
        <w:t>3.  PROJETO DE CABEAMENTO ESTRUTURADO E TELEFONIA</w:t>
      </w:r>
    </w:p>
    <w:p>
      <w:pPr>
        <w:pStyle w:val="Heading2"/>
        <w:jc w:val="both"/>
        <w:rPr/>
      </w:pPr>
      <w:bookmarkStart w:id="3" w:name="__RefHeading___Toc357775220"/>
      <w:bookmarkEnd w:id="3"/>
      <w:r>
        <w:rPr>
          <w:bCs w:val="false"/>
          <w:sz w:val="24"/>
          <w:szCs w:val="24"/>
        </w:rPr>
        <w:t>3.1 Cabeamento de Dados e Telefoni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á ser fornecido e instalado em eletrodutos exclusivos, guardando espaçamento de pelo menos 30 cm dos eletrodutos de força e luz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fra-estrutura de dados convergirá de todos os ambientes e salas que contenham computadores pessoais e afins, até RACKs (que abrigam ativos concentradores) posicionados próximos a maiores concentrações de pontos de dados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 RACK principal está localizado no almoxarifado no térreo, sendo que não foi disposto em layout um sala específica para o CPD do bloco do CCE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 rede local de dados é do tipo ETHERNET com cabo par trançado, não blindado, UTP, </w:t>
      </w:r>
      <w:r>
        <w:rPr>
          <w:b/>
          <w:sz w:val="24"/>
          <w:szCs w:val="24"/>
          <w:lang w:val="en-US"/>
        </w:rPr>
        <w:t xml:space="preserve">categoria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100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Mbps), 04 (quatro) pares, padrão 10 baseT, 24 AWG, </w:t>
      </w:r>
      <w:r>
        <w:rPr>
          <w:sz w:val="24"/>
          <w:szCs w:val="24"/>
        </w:rPr>
        <w:t>procedentes do hub/roteador central aos pontos de dados definidos no projeto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 caso de existirem fontes geradoras de campos eletromagnéticos próximos as instalações lógicas, deve-se manter a distancia mínima de 30cm a fim de assegurar a integridade das informações que passam pelo cab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eletrodut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 xml:space="preserve">canaleta deverão </w:t>
      </w:r>
      <w:r>
        <w:rPr>
          <w:sz w:val="24"/>
          <w:szCs w:val="24"/>
        </w:rPr>
        <w:t>estar servindo exclusivamente para roteamente do cabeamento estruturad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É exigido a certificação da rede a qual contemplará, no mínimo, os seguintes testes com registro em arquivo magnético e impressos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en-US"/>
        </w:rPr>
        <w:t>Continuidad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lang w:val="en-US"/>
        </w:rPr>
        <w:t>igação identificaçã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lang w:val="en-US"/>
        </w:rPr>
        <w:t>olaridad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lang w:val="en-US"/>
        </w:rPr>
        <w:t>urto-circuit</w:t>
      </w:r>
      <w:r>
        <w:rPr>
          <w:sz w:val="24"/>
          <w:szCs w:val="24"/>
        </w:rPr>
        <w:t>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en-US"/>
        </w:rPr>
        <w:t>tenuação de sinal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Sendo realizados</w:t>
      </w:r>
      <w:r>
        <w:rPr>
          <w:sz w:val="24"/>
          <w:szCs w:val="24"/>
          <w:lang w:val="en-US"/>
        </w:rPr>
        <w:t xml:space="preserve"> e impressos com testador de cabos UTP Cat. 6, tipo penta scanner. </w:t>
      </w:r>
      <w:r>
        <w:rPr>
          <w:sz w:val="24"/>
          <w:szCs w:val="24"/>
        </w:rPr>
        <w:t>Os r</w:t>
      </w:r>
      <w:r>
        <w:rPr>
          <w:sz w:val="24"/>
          <w:szCs w:val="24"/>
          <w:lang w:val="en-US"/>
        </w:rPr>
        <w:t>eferidos testes deverão comprovar o atendimento ao padrão EIA/TIA-568A, Cat 6.</w:t>
      </w:r>
    </w:p>
    <w:p>
      <w:pPr>
        <w:pStyle w:val="Normal"/>
        <w:spacing w:lineRule="auto" w:line="360"/>
        <w:ind w:firstLine="709"/>
        <w:jc w:val="both"/>
        <w:rPr>
          <w:color w:val="00B050"/>
          <w:sz w:val="24"/>
          <w:szCs w:val="24"/>
        </w:rPr>
      </w:pPr>
      <w:r>
        <w:rPr>
          <w:sz w:val="24"/>
          <w:szCs w:val="24"/>
          <w:lang w:val="en-US"/>
        </w:rPr>
        <w:t>Para cada estação de trabalho dever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 xml:space="preserve"> ser fornecida </w:t>
      </w:r>
      <w:r>
        <w:rPr>
          <w:sz w:val="24"/>
          <w:szCs w:val="24"/>
        </w:rPr>
        <w:t>pelo menos 1 (uma)</w:t>
      </w:r>
      <w:r>
        <w:rPr>
          <w:sz w:val="24"/>
          <w:szCs w:val="24"/>
          <w:lang w:val="en-US"/>
        </w:rPr>
        <w:t xml:space="preserve"> extens</w:t>
      </w:r>
      <w:r>
        <w:rPr>
          <w:sz w:val="24"/>
          <w:szCs w:val="24"/>
        </w:rPr>
        <w:t>ão</w:t>
      </w:r>
      <w:r>
        <w:rPr>
          <w:sz w:val="24"/>
          <w:szCs w:val="24"/>
          <w:lang w:val="en-US"/>
        </w:rPr>
        <w:t xml:space="preserve"> (Line </w:t>
      </w:r>
      <w:r>
        <w:rPr>
          <w:sz w:val="24"/>
          <w:szCs w:val="24"/>
        </w:rPr>
        <w:t>C</w:t>
      </w:r>
      <w:r>
        <w:rPr>
          <w:sz w:val="24"/>
          <w:szCs w:val="24"/>
          <w:lang w:val="en-US"/>
        </w:rPr>
        <w:t>or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 xml:space="preserve">) com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50m de comprimento</w:t>
      </w:r>
      <w:r>
        <w:rPr>
          <w:sz w:val="24"/>
          <w:szCs w:val="24"/>
        </w:rPr>
        <w:t xml:space="preserve"> do lado do RACK e 3 metros do lado da estação de trabalho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conector RJ45 em cada extremidade</w:t>
      </w:r>
      <w:r>
        <w:rPr>
          <w:color w:val="00B050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everão ser fornecidos todos os acessórios periféricos necessários ao bom funcionamento e utilização de facilidades, conforme descrito na relação detalhada de material, parte integrante deste projeto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4" w:name="__RefHeading___Toc357775221"/>
      <w:bookmarkEnd w:id="4"/>
      <w:r>
        <w:rPr>
          <w:bCs w:val="false"/>
          <w:sz w:val="24"/>
          <w:szCs w:val="24"/>
        </w:rPr>
        <w:t>3.2 Considerações Gerais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bidi w:val="0"/>
        <w:spacing w:lineRule="auto" w:line="360"/>
        <w:ind w:firstLine="708"/>
        <w:jc w:val="both"/>
        <w:rPr/>
      </w:pPr>
      <w:r>
        <w:rPr/>
        <w:t xml:space="preserve">Os serviços deverão ser executados por empresa especializada e profissionais habilitados, observando rigorosamente as normas EIA/TIA 568-A/569 pertinente a cabeamento estruturado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cabos de dados deverão ser identificados por anilhas plásticas ou etiquetas produzidas por rotuladora. Nas caixas de tomadas deverão ser utilizadas plaquetas com a mesma identificação dos cabos que para elas convergem. </w:t>
      </w:r>
    </w:p>
    <w:p>
      <w:pPr>
        <w:pStyle w:val="Heading2"/>
        <w:rPr/>
      </w:pPr>
      <w:bookmarkStart w:id="5" w:name="__RefHeading___Toc357775222"/>
      <w:bookmarkEnd w:id="5"/>
      <w:r>
        <w:rPr>
          <w:sz w:val="24"/>
          <w:szCs w:val="24"/>
        </w:rPr>
        <w:t>3.3 Ligações do Rac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O Rack será alimentado pela fibra ótica da UFPB – Campus João Pessoa, através de eletrodutos fixados no forro na circulação do térreo. </w:t>
      </w:r>
    </w:p>
    <w:p>
      <w:pPr>
        <w:pStyle w:val="Heading1"/>
        <w:jc w:val="both"/>
        <w:rPr/>
      </w:pPr>
      <w:bookmarkStart w:id="6" w:name="__RefHeading___Toc357775223"/>
      <w:r>
        <w:rPr>
          <w:bCs w:val="false"/>
          <w:sz w:val="24"/>
          <w:szCs w:val="24"/>
        </w:rPr>
        <w:t>4. DESCRIÇÃO TÉCNICA DOS MATERIAIS APLICADOS</w:t>
      </w:r>
      <w:bookmarkEnd w:id="6"/>
      <w:r>
        <w:rPr>
          <w:bCs w:val="false"/>
          <w:sz w:val="24"/>
          <w:szCs w:val="24"/>
        </w:rPr>
        <w:t xml:space="preserve"> </w:t>
      </w:r>
    </w:p>
    <w:p>
      <w:pPr>
        <w:pStyle w:val="Normal"/>
        <w:ind w:left="993" w:hanging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7" w:name="__RefHeading___Toc357775224"/>
      <w:bookmarkEnd w:id="7"/>
      <w:r>
        <w:rPr>
          <w:bCs w:val="false"/>
          <w:sz w:val="24"/>
          <w:szCs w:val="24"/>
        </w:rPr>
        <w:t>4.1 Cabeação</w:t>
      </w:r>
    </w:p>
    <w:p>
      <w:pPr>
        <w:pStyle w:val="Normal"/>
        <w:tabs>
          <w:tab w:val="clear" w:pos="720"/>
          <w:tab w:val="left" w:pos="2400" w:leader="none"/>
        </w:tabs>
        <w:ind w:left="851" w:hanging="425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142" w:hanging="0"/>
        <w:jc w:val="both"/>
        <w:rPr/>
      </w:pPr>
      <w:r>
        <w:rPr>
          <w:b/>
        </w:rPr>
        <w:t>Cabo Par Trançado 4 Pares categoria 6</w:t>
      </w:r>
    </w:p>
    <w:p>
      <w:pPr>
        <w:pStyle w:val="Normal"/>
        <w:ind w:left="142" w:hanging="0"/>
        <w:jc w:val="both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jc w:val="both"/>
        <w:rPr>
          <w:b/>
          <w:b/>
          <w:color w:val="E36C0A"/>
        </w:rPr>
      </w:pPr>
      <w:r>
        <w:rPr>
          <w:b/>
          <w:color w:val="E36C0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92"/>
      </w:tblGrid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aracterística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Descriçã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abo par trançado não blindado (UTP), categoria 6, atendendo 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norma ANSI-EIA/TIA 568-A,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idade de Par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04(quatro) pares condutore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obre sólido nú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tol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24AWG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lament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Deverão ser isolados com composto especial, conforme padrão de classificação de cores especificado na ANSI-EIA/TIA 568-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PVC cor azu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ça de Tra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Mínimo de 400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caçõ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Números impressos que possibilitem a contagem da metragem usada na instalaçã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R(Atenuation/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oss Talk Ratio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 100MHz, deverá ser, no mínimo, de 25.dB</w:t>
            </w:r>
          </w:p>
          <w:p>
            <w:pPr>
              <w:pStyle w:val="TextBodyIndent"/>
              <w:tabs>
                <w:tab w:val="clear" w:pos="720"/>
                <w:tab w:val="left" w:pos="356" w:leader="none"/>
              </w:tabs>
              <w:ind w:left="356" w:firstLine="72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Par a Par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 100MHz, deverá ser, no mínimo, de 32.0dB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 PowerSum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 100MHz, deverá ser, no mínimo, de 32.0dB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uctural Return Los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A 100MHz, deverá ser, no mínimo, de 16.0dB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edância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aracterística de 1 a 100MHz, deverá ser de 100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+15%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stência de Loop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Deverá ser de, no máximo, 19m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/100 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icant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 xml:space="preserve">BLACKBOX;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FURUKAWA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LCATEL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SIEMENS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KRONE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AMP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LUCENT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pt-BR" w:eastAsia="pt-BR"/>
              </w:rPr>
              <w:t>SIEMON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 fabricant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Outros fabricantes poderão ser adotados somente após aprovação.</w:t>
            </w:r>
          </w:p>
        </w:tc>
      </w:tr>
    </w:tbl>
    <w:p>
      <w:pPr>
        <w:pStyle w:val="Heading2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8" w:name="__RefHeading___Toc357775225"/>
      <w:bookmarkEnd w:id="8"/>
      <w:r>
        <w:rPr>
          <w:bCs w:val="false"/>
          <w:sz w:val="24"/>
          <w:szCs w:val="24"/>
        </w:rPr>
        <w:t>4.2 Tomadas</w:t>
      </w:r>
    </w:p>
    <w:p>
      <w:pPr>
        <w:pStyle w:val="Normal"/>
        <w:ind w:left="273" w:hanging="273"/>
        <w:jc w:val="both"/>
        <w:rPr/>
      </w:pPr>
      <w:r>
        <w:rPr/>
        <w:t>Porta equipamentos com duas tomadas modulares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92"/>
      </w:tblGrid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aracterística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Descriçã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Porta equipamentos DT 62130 da Multiway, Dutotec na cor cinza com duas tomadas modulares de 8 posições para cabo par trançado não blindado(UTP), categoria 6, com conector RJ-45 fêmea que atenda aos requisitos elétricos da ANSI/TIA/EIA 568-A e FCC 68.5 (interferência eletromagnética)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to na Parte Traseir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IDC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to na Parte dianteir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Conector RJ-45 fêmea, 8 via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do Revestimento Extern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PVC, UL 94 V-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 de Contacto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/>
            </w:pPr>
            <w:r>
              <w:rPr>
                <w:rFonts w:cs="Arial"/>
                <w:lang w:val="pt-BR" w:eastAsia="pt-BR"/>
              </w:rPr>
              <w:t>Em bronze fosforoso revestido com ouro (50</w:t>
            </w:r>
            <w:r>
              <w:rPr>
                <w:rFonts w:eastAsia="Symbol" w:cs="Symbol" w:ascii="Symbol" w:hAnsi="Symbol"/>
                <w:lang w:val="pt-BR" w:eastAsia="pt-BR"/>
              </w:rPr>
              <w:t>m</w:t>
            </w:r>
            <w:r>
              <w:rPr>
                <w:rFonts w:cs="Arial"/>
                <w:lang w:val="pt-BR" w:eastAsia="pt-BR"/>
              </w:rPr>
              <w:t>)</w:t>
            </w:r>
          </w:p>
          <w:p>
            <w:pPr>
              <w:pStyle w:val="TextBodyIndent"/>
              <w:tabs>
                <w:tab w:val="clear" w:pos="720"/>
                <w:tab w:val="left" w:pos="356" w:leader="none"/>
              </w:tabs>
              <w:ind w:left="356" w:firstLine="72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quema de Pinagem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T568-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Tampa na parte traseir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bilidade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750 ciclo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de Opera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-40ºC a +66ºC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ção Admissível entre Cabo-Conector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76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stência de Contact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20m</w:t>
            </w:r>
            <w:r>
              <w:rPr>
                <w:rFonts w:eastAsia="Symbol" w:cs="Symbol" w:ascii="Symbol" w:hAnsi="Symbol"/>
                <w:lang w:val="pt-BR" w:eastAsia="pt-BR"/>
              </w:rPr>
              <w:t>W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são de Isolação do Dielétric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100V AC RMS 60 Hz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são Admissíve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150V AC 15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icantes (Sistemas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BLACKBOX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KRONE (Sistema de Blocos FT de 25 pares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AMP (Enhanced Cat 5 – IDC-110Connect XC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FURUKAWA (FCS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en-US" w:eastAsia="pt-BR"/>
              </w:rPr>
            </w:pPr>
            <w:r>
              <w:rPr>
                <w:rFonts w:cs="Arial"/>
                <w:lang w:val="en-US" w:eastAsia="pt-BR"/>
              </w:rPr>
              <w:t>LUCENT (SYSTIMAX SCS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SIEMON (S110)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 fabricante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Outros fabricantes e sistemas poderão ser adotados somente após aprovaçã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elh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>
                <w:rFonts w:cs="Arial"/>
                <w:lang w:val="pt-BR" w:eastAsia="pt-BR"/>
              </w:rPr>
            </w:pPr>
            <w:r>
              <w:rPr>
                <w:rFonts w:cs="Arial"/>
                <w:lang w:val="pt-BR" w:eastAsia="pt-BR"/>
              </w:rPr>
              <w:t>Espelho com janela protetor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ão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rPr/>
            </w:pPr>
            <w:r>
              <w:rPr>
                <w:rFonts w:cs="Arial"/>
                <w:lang w:val="pt-BR" w:eastAsia="pt-BR"/>
              </w:rPr>
              <w:t>Em todos os ambientes conforme indicação no projeto.</w:t>
            </w:r>
          </w:p>
        </w:tc>
      </w:tr>
    </w:tbl>
    <w:p>
      <w:pPr>
        <w:pStyle w:val="TextBodyIndent"/>
        <w:tabs>
          <w:tab w:val="clear" w:pos="720"/>
          <w:tab w:val="left" w:pos="3648" w:leader="none"/>
        </w:tabs>
        <w:spacing w:lineRule="auto" w:line="36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ONECTOR FÊMEA RJ-45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ector fêmea RJ-45 para conexão com cabos UTP de 04 (quatro) pares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erente às Especificações contidas nas normas ANSI/TIA/EIA-568-B.2-1 (categoria 6) e FCC part.68.5 (EMI – Interferência Eletromagnética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Corpo de material termoplástico de alto impacto, não propagante de chama, aderente à norma Ul94V-0 (flamabilidade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Vias de contato produzidas em liga de cobre com camadas de 2,54 um de níquel e 1,27 um do outro, para proteção contra oxidação e corrosão galvâni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Terminais de conexão em liga de cobre revestido com prata ou estanho, padrão IDC, para condutores de 22 a 24 AWG, em ângulo de 45°, para melhoria da performance elétri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pa traseira para proteção da conexão ID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mpa de proteção frontal articulad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Keystone compatível para as terminações T-568A e T-568B, segundo a ANSI/TIA/EIA-568-B.2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ector que dispense a utilização de ferramenta de impacto (punch down tool) para terminação ou conector que aceite a terminação com ferramento do tipo 110 (punch down) e tipo Kr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dentificação como componente categoria 6 (C6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rtificação de canal para 4 (quatro) conexões, em canal de 100 metros, por laboratório de 3ª parte, garantindo a performance exigida na norma ANSI/TIA/EIA-568-B.2-1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rtificação UL LISTED e UL VERIFIED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Fabricante com certificação ISO 9001 e ISO 14000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e preferência, o Fabricante do cabeamento e dos demais itens que compõem o canal de comunicação (cordões de conexão e manobra, conectores RJ45 fêmea e painéis de conexão) deve ser o mesm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9" w:name="__RefHeading___Toc357775226"/>
      <w:bookmarkEnd w:id="9"/>
      <w:r>
        <w:rPr>
          <w:bCs w:val="false"/>
          <w:sz w:val="24"/>
          <w:szCs w:val="24"/>
        </w:rPr>
        <w:t>4.3 Cordões de conexão e manob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evem apresentar as seguintes características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Características elétricas compatíveis com as normas ANSI/TIA/EIA-568-B.2-1 (categoria 6) e FCC part.68.5 (EMI – Interferência Eletromagnética)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abo par trançado – UTP com as seguintes característica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 pares, condutores de cobre flexível, multifilar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itola entre 22 e 24 AWG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solamento em poliolefina e capa externa em PVC não propagante de cham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erentes às especificações contidas nas normas ANSI/TIA/EIA-568-B.2-1 (categoria 6) e FCC part.68.5 (EMI – Interferência Eletromagnética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Corpo em material termoplástico de alto impacto, não propagante a chama, aderente à norma UL 94 V-0 (flamabilidade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s de contato produzidas em bronze fosforoso com camadas de 2,54nm em níquel e q,27nm de ouro ou superior, para a proteção contra oxidaçã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Capa protetora para evitar desconexão acidental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Disponibilidade de pelo menos 8 cores, atendendo às especificações da ANSI/EIA/TIA 606-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lasse de flamabilidade, no mínimo CM, impressa na capa, com o correspondente número de registro (file number) da entidade certificador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ontado e testado em fábrica, com garantia de performanc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rtificação de canal para 4 (quatro) conexões, em canal de 100 metros, por laboratório de 3ª parte, garantindo a performance exigida na norma ANSI/TIA/EIA-568-B.2-1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rtificação UL LISTED e UL VERIFIED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bricante com certificação ISO 9001 e ISO 14000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 Fabricante do cabeamento e dos demais itens que compõem o canal de comunicação (cordões de conexão e manobra, conectores RJ45 fêmea e painéis de conexão) deve ser o mesm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10" w:name="__RefHeading___Toc357775227"/>
      <w:bookmarkEnd w:id="10"/>
      <w:r>
        <w:rPr>
          <w:bCs w:val="false"/>
          <w:sz w:val="24"/>
          <w:szCs w:val="24"/>
        </w:rPr>
        <w:t>4.5  Patch Panels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evem apresentar as seguintes características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racterísticas elétricas compatíveis com as normas ANSI/TIA/EIA-568-B.2-1 (categoria 6) e FCC part.68.5 (EMI – Interferência Eletromagnética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Painel frontal em termoplástico de alto impacto, não propagante de chama, que atenda a norma UL 94V-0 (flamabilidade), com porta etiquetas e identificação em acrílico para proteçã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rgura de 19 (dezenove) polegadas, conforme requisitos da norma ANSI/TIA/EIA-310-D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tura máxima de 2U, ou 89mm para os maneis de conexão de 48 porta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Conectores ou módulos independentes, isto é, podem ser substituídos individualmente no caso de necessidade. Não serão aceitos conectores montados em conjunto com o circuito impress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ectores totalmente protegidos (tampados) por um módulo em termoplástico de alto impacto, não propagante de chama, que atendam a norma UL 94V-0 (flamabilidade) para proteção contra sujeira e curto-circuit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Conectores que dispensem a utilização de ferramenta de impacto (punch down tool) para terminação ou conector que aceite a terminação com ferramenta do tipo 110 (punch down) e tipo Kron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ectores fêmea RJ45 com as seguintes características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erente às Especificações contidas nas normas ANSI/TIA/EIA-568-B.2-1 (categoria 6) e FCC part.68.5 (EMI – Interferência Eletromagnética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rpo de material termoplástico de alto impacto, não propagante de chama, aderente à norma Ul94V-0 (flamabilidade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ias de contato produzidas em liga em bronze fosforoso com camadas de 2,54nm de níquel e 127 nm de ouro, para proteção conta oxidação e corrosão galvânic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ais de conexão em liga de cobre revestido com prata ou estanho, padrão IDC, para condutores de 22 a 24 AWG, em ângulo de 45º, para melhoria da performance elétric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pa traseira para proteção da conexão IDC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dentificação do fabricante no corpo do produto (na parte frontal e traseira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cal para aplicação de ícones de identificação (para codificação), conforme requisitos da norma ANSI/TIA/EIA 606-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ojamento para ícones e label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uporte para acomodar gerenciadores de cabos na traseira do component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Acessórios para fixação dos cabos (velcros e cintas de amarração, conforme necessidad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dentificação dos conectores da parte traseira do painel de conexão (facilitando manutenção e instalação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úmero de ciclos de inserção suportados superior a 200 (duzentas) vezes, com terminações 110 IDC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úmero de ciclos de inserção suportados, na parte frontal, superior a 750 (setecentos e cinquenta) vezes, com conectores RJ-45 e 200(duzentas) inserções no RJ-1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patível com conectores RJ-1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sibilidade de instalação de sistemas de limitação de acesso físico( dispositivos do tipo trava de cordão de manobra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mpatibilidade com as terminações T568A e T568B sem a necessidade de trocas de etiqueta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rtificação de canal para 4(quatro) conexões, por laboratório de 3ª parte, garantindo a performance exigida na norma ANSI/TIA/EIA-568-B.2-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rtificação UL LISTED e UL VERIFIED, ou ETL, com o selo das mesmas impressas no produto ou identificadas nas embalagens individuai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bricante com certificações ISO 9001 e ISO 14000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mo fabricante dos demais itens que compõem o canal de comunicações( cordões de conexão e de manobra, cabo e conectores RJ-45 fêmea).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Cs w:val="false"/>
          <w:sz w:val="24"/>
          <w:szCs w:val="24"/>
        </w:rPr>
      </w:pPr>
      <w:bookmarkStart w:id="11" w:name="__RefHeading___Toc357775228"/>
      <w:bookmarkEnd w:id="11"/>
      <w:r>
        <w:rPr>
          <w:bCs w:val="false"/>
          <w:sz w:val="24"/>
          <w:szCs w:val="24"/>
        </w:rPr>
        <w:t>4.6 Racks Fechados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evem apresentar as seguintes característica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Bastidor com largura de 19” (dezenove polegadas), altura de 12 Us (12 Unidades modulares) e profundidade mínima de 470mm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sibilidade de instalação em parede ou pis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ncas com chaves em todas as portas, inclusive nas laterais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utura de aço soldado, com chapa de aço bitola 14” USG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uração em segundo plano de fixação padronizad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ntilação própr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intura eletrostática em epóx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drão EIA 301D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ínimo de 2 prateleiras para acomodação do Roteador e Modem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égua padrão 19” (dezenove polegadas) com, no mínimo, 4 (quatro) tomadas do tipo 2P+T de acordo com padrão de plugues e tomadas brasileiro (NBR 14136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bricante com certificações ISO 9001 e ISO 1400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1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Heading2"/>
        <w:rPr>
          <w:sz w:val="24"/>
          <w:szCs w:val="24"/>
        </w:rPr>
      </w:pPr>
      <w:bookmarkStart w:id="12" w:name="__RefHeading___Toc357775229"/>
      <w:r>
        <w:rPr>
          <w:sz w:val="24"/>
          <w:szCs w:val="24"/>
        </w:rPr>
        <w:t>4.7 Eletrodutos</w:t>
      </w:r>
      <w:bookmarkEnd w:id="12"/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instalação elétrica interna aos ambientes será embutida, com eletrodutos de PVC corrugados (usar PVC rígido para os dutos diretamente enterrados no piso) fabricados e ensaiados conforme NBR 5624, NBR 6154, NBR 6338, NBR 7398, NBR 7400, NBR 8133.</w:t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Para fixação dos eletrodutos serão utilizadas abraçadeiras do tipo D de plástico evitando assim aterramentos acidentais nas conexões com a parede, de boa qualidade que seja compatível com o eletroduto específico.</w:t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As extremidades dos eletrodutos rígidos a serem instalados nos quadros de distribuição elétrica existentes, deverão ser providas de arruelas e buchas para proteção do isolamento dos cabos.</w:t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A distância máxima entre os fixadores dos eletrodutos deve atender as especificações da Tabela 01.</w:t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96"/>
        <w:gridCol w:w="3475"/>
      </w:tblGrid>
      <w:tr>
        <w:trPr>
          <w:trHeight w:val="28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Bitola do Eletrodut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istância máxima entre suportes</w:t>
            </w:r>
          </w:p>
        </w:tc>
      </w:tr>
      <w:tr>
        <w:trPr>
          <w:trHeight w:val="28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osição Vertical: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½“ e  ¾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 metros</w:t>
            </w:r>
          </w:p>
        </w:tc>
      </w:tr>
      <w:tr>
        <w:trPr>
          <w:trHeight w:val="28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,7 metros</w:t>
            </w:r>
          </w:p>
        </w:tc>
      </w:tr>
      <w:tr>
        <w:trPr>
          <w:trHeight w:val="286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¼” a 1 ½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,3 metros</w:t>
            </w:r>
          </w:p>
        </w:tc>
      </w:tr>
      <w:tr>
        <w:trPr>
          <w:trHeight w:val="28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maiores que 2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,8 metros</w:t>
            </w:r>
          </w:p>
        </w:tc>
      </w:tr>
      <w:tr>
        <w:trPr>
          <w:trHeight w:val="28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osição Horizontal: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½“ e  ¾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 metros</w:t>
            </w:r>
          </w:p>
        </w:tc>
      </w:tr>
      <w:tr>
        <w:trPr>
          <w:trHeight w:val="286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maiores que 1”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 metros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bela 01: Distância Máxima de fixação entre condutores.</w:t>
      </w:r>
    </w:p>
    <w:p>
      <w:pPr>
        <w:pStyle w:val="Heading1"/>
        <w:jc w:val="both"/>
        <w:rPr>
          <w:bCs w:val="false"/>
          <w:sz w:val="24"/>
          <w:szCs w:val="24"/>
        </w:rPr>
      </w:pPr>
      <w:bookmarkStart w:id="13" w:name="__RefHeading___Toc357775230"/>
      <w:bookmarkEnd w:id="13"/>
      <w:r>
        <w:rPr>
          <w:bCs w:val="false"/>
          <w:sz w:val="24"/>
          <w:szCs w:val="24"/>
        </w:rPr>
        <w:t>5.  DIRETRIZES PARA EXECUÇÃO DOS SERVIÇOS</w:t>
      </w:r>
    </w:p>
    <w:p>
      <w:pPr>
        <w:pStyle w:val="Heading2"/>
        <w:jc w:val="both"/>
        <w:rPr/>
      </w:pPr>
      <w:r>
        <w:rPr>
          <w:bCs w:val="false"/>
          <w:sz w:val="24"/>
          <w:szCs w:val="24"/>
        </w:rPr>
        <w:t xml:space="preserve"> </w:t>
      </w:r>
      <w:bookmarkStart w:id="14" w:name="__RefHeading___Toc357775231"/>
      <w:r>
        <w:rPr>
          <w:bCs w:val="false"/>
          <w:sz w:val="24"/>
          <w:szCs w:val="24"/>
        </w:rPr>
        <w:t>5.1 Normas e Padrões</w:t>
      </w:r>
      <w:bookmarkEnd w:id="14"/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A execução dos serviços deverá sempre obedecer às normas da ABNT hora vigentes, critérios da BPL (Boas Práticas de Laboratório), segurança em laboratórios e ao projeto elétrico ou cabeamento em particular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s normas e padrões a ser obedecidos são as seguintes (últimas edições)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BR 14565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>ANSI/TIA/EI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/>
        <w:t>EIA/TIA 568-A/56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l94V-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CC part.68.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SO 9001 e ISO 14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NSI/TIA/EIA-56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NSI-EIA/TIA-60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L 94 V-0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Havendo casos não abrangidos pelas normas da ABNT e pelos regulamentos acima, deverão ser obedecidas as normas internacionais cabíveis. As dúvidas que eventualmente surgirem deverão ser dirimidas de comum acordo com o(s) projetista(s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bookmarkStart w:id="15" w:name="__RefHeading___Toc357775232"/>
      <w:bookmarkEnd w:id="15"/>
      <w:r>
        <w:rPr>
          <w:bCs w:val="false"/>
          <w:sz w:val="24"/>
          <w:szCs w:val="24"/>
        </w:rPr>
        <w:t>5.2 Passagem de Cabos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ares Trançados não-Blindados (UTP), Categoria 6, 04 (Quatro) Pares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erão lançados cabos de pares trançados não-blindados (UTP), categoria 6, saindo do rack e chegando a área de trabalho nos locais onde serão instaladas as tomadas fêmeas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o lançamento dos cabos de pares trançados não-blindados (UTP), categoria 6, serão observados os requisitos listados na norma EIA/TIA-568 A e 606 relativos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aio de curvatura mínim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mites de distânc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paço livre nos dutos após o lançamento de todos os cab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Proteção dos cabos quanto à tracionamento excessivo, prensagem, torções ou pisote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ixação adequad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bookmarkStart w:id="16" w:name="__RefHeading___Toc357775233"/>
      <w:bookmarkEnd w:id="16"/>
      <w:r>
        <w:rPr>
          <w:bCs w:val="false"/>
          <w:sz w:val="24"/>
          <w:szCs w:val="24"/>
        </w:rPr>
        <w:t>5.3 Conectorizaçã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es Trançados não-Blindados Cabos UTP, Categoria 6, 04 (Quatro) Pares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Serão conectorizados e instalados no rack e nas tomadas fêmeas instaladas na Área de Trabalho, de acordo com as especificações das normas, utilizando-se o padrão ANSI-EIA/TIA 568-A, esquema de pinagem T568A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conjunto de ferramentas a serem utilizadas deve conter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icate de crimpag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rramenta de inserção (Punchdown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rramenta de impacto para Blocos IDC-11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sz w:val="24"/>
          <w:szCs w:val="24"/>
        </w:rPr>
        <w:t xml:space="preserve">Alicate de desencapamento de cabos de pares trançados não-blindados (UTP), categoria 6 ; </w:t>
      </w:r>
      <w:r>
        <w:br w:type="page"/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bookmarkStart w:id="17" w:name="__RefHeading___Toc357775234"/>
      <w:bookmarkEnd w:id="17"/>
      <w:r>
        <w:rPr>
          <w:sz w:val="24"/>
          <w:szCs w:val="24"/>
        </w:rPr>
        <w:t>6. CERTIFICAÇÃO:</w:t>
      </w:r>
    </w:p>
    <w:p>
      <w:pPr>
        <w:pStyle w:val="Heading2"/>
        <w:jc w:val="both"/>
        <w:rPr>
          <w:sz w:val="24"/>
          <w:szCs w:val="24"/>
        </w:rPr>
      </w:pPr>
      <w:bookmarkStart w:id="18" w:name="__RefHeading___Toc357775235"/>
      <w:r>
        <w:rPr>
          <w:sz w:val="24"/>
          <w:szCs w:val="24"/>
        </w:rPr>
        <w:t>6.1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Para Cabos UTP:</w:t>
      </w:r>
      <w:bookmarkEnd w:id="18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Todos os segmentos de cabos UTP deverão ser certificados conforme a categoria exigida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  A execução dos testes de Certificação somente terá início após a aprovação pela UFPB das instalações físicas (cabeamento, infra-estrutura, elementos passivos e ativos) realizada pela contratada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 equipamento tipo Penta Scanner Two-Way, nível II ou similar, deverá ser utilizad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 Para a Certificação do cabeamento UTP na Categoria 6, os padrões de certificação para esta categoria, descritos na Norma ANSI/TIA/EIA-568-B.2-1 e ABNT/NBR 14565 deverão ser integralmente obedecidos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Deverão ser entregues relatórios dos resultados obtidos ponto a ponto, de todos os trechos de cabo UTP na forma impressa e também em mídia (CDROM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Os testes de certificação deverão utilizar obrigatoriamente a metodologia "PERMANENT LINK"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Deverão ser efetuados obrigatoriamente os testes descritos na Norma ANSI/TIA/EIA-568 e ABNT/NBR 14565 para a categoria exigida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re Map (mapa de fios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ngth (comprimento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ertion Loss (perda de inserção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ar-End Crosstalk Loss – NEXT (atenuação de paradiafonia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wer Sum Near-\End Crosstalk Loss – PSNEXT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qual-Level Far-End crosstalk – ELFEXT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wer Sum Equal-Level Far-End Crosstalk – PSELFEXT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turn Loss (perda de retorno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agation Delay (tempo de propagação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ay Skew (atraso de tempo de propagação)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Um segmento de cabo UTP com terminação nas pontas será considerado certificado quando o resultado do aparelho for “aprovado” conforme os parâmetros mínimos da categoria 6, parâmetros descritos na norma ANSI/TIA/EIA 568-B.2-1 e ABNT/NBR 14565. Não sendo admitidos valores e resultados marginais, ou muito próximos aos parâmetros mínimos da norma.</w:t>
      </w:r>
    </w:p>
    <w:p>
      <w:pPr>
        <w:pStyle w:val="Heading2"/>
        <w:jc w:val="both"/>
        <w:rPr>
          <w:sz w:val="24"/>
          <w:szCs w:val="24"/>
        </w:rPr>
      </w:pPr>
      <w:bookmarkStart w:id="19" w:name="__RefHeading___Toc357775236"/>
      <w:r>
        <w:rPr>
          <w:sz w:val="24"/>
          <w:szCs w:val="24"/>
        </w:rPr>
        <w:t>6.2 Documentação</w:t>
      </w:r>
      <w:bookmarkEnd w:id="19"/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o final da obra, a Empresa responsável deverá fornecer a documentação a seguir, em meio magnético e impresso, sendo que as plantas deverão estar em formato acessível pelo AUTOCAD 2000 rodando em ambiente Windows Xp. Abaixo os ítens:</w:t>
      </w:r>
    </w:p>
    <w:p>
      <w:pPr>
        <w:pStyle w:val="Heading2"/>
        <w:jc w:val="both"/>
        <w:rPr/>
      </w:pPr>
      <w:bookmarkStart w:id="20" w:name="__RefHeading___Toc357775237"/>
      <w:bookmarkEnd w:id="20"/>
      <w:r>
        <w:rPr>
          <w:sz w:val="24"/>
          <w:szCs w:val="24"/>
        </w:rPr>
        <w:t>6.3 Desenho do Proje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ra-estrutura lógic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de todas as localizações dos pontos lógicos e suas identificações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das localizações dos equipamentos e suas identificações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dos trajetos dos cabos utilizados na implantação.</w:t>
      </w:r>
    </w:p>
    <w:p>
      <w:pPr>
        <w:pStyle w:val="Heading2"/>
        <w:jc w:val="both"/>
        <w:rPr/>
      </w:pPr>
      <w:bookmarkStart w:id="21" w:name="__RefHeading___Toc357775238"/>
      <w:bookmarkEnd w:id="21"/>
      <w:r>
        <w:rPr>
          <w:sz w:val="24"/>
          <w:szCs w:val="24"/>
        </w:rPr>
        <w:t>6.4 Resultados dos Testes de Scanne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sultado dos testes realizados, da tabela de medições de cabos e identificação dos equipamentos.</w:t>
      </w:r>
    </w:p>
    <w:p>
      <w:pPr>
        <w:pStyle w:val="Heading2"/>
        <w:jc w:val="both"/>
        <w:rPr>
          <w:sz w:val="24"/>
          <w:szCs w:val="24"/>
        </w:rPr>
      </w:pPr>
      <w:bookmarkStart w:id="22" w:name="__RefHeading___Toc357775239"/>
      <w:bookmarkEnd w:id="22"/>
      <w:r>
        <w:rPr>
          <w:sz w:val="24"/>
          <w:szCs w:val="24"/>
        </w:rPr>
        <w:t>6.5 Croquis do Esquema Lóg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dos equipamentos utilizados (hubs, switches, etc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ligação entre equipamentos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antidade de pontos do segmento de rede.</w:t>
      </w:r>
      <w:r>
        <w:br w:type="page"/>
      </w:r>
    </w:p>
    <w:p>
      <w:pPr>
        <w:pStyle w:val="Heading2"/>
        <w:jc w:val="both"/>
        <w:rPr>
          <w:sz w:val="24"/>
          <w:szCs w:val="24"/>
        </w:rPr>
      </w:pPr>
      <w:bookmarkStart w:id="23" w:name="__RefHeading___Toc357775240"/>
      <w:bookmarkEnd w:id="23"/>
      <w:r>
        <w:rPr>
          <w:sz w:val="24"/>
          <w:szCs w:val="24"/>
        </w:rPr>
        <w:t>6.6 Croquis da Ocupação do 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dicação dos equipamentos contidos no rack e suas disposições.</w:t>
      </w:r>
    </w:p>
    <w:p>
      <w:pPr>
        <w:pStyle w:val="Heading2"/>
        <w:jc w:val="both"/>
        <w:rPr/>
      </w:pPr>
      <w:bookmarkStart w:id="24" w:name="__RefHeading___Toc357775241"/>
      <w:bookmarkEnd w:id="24"/>
      <w:r>
        <w:rPr>
          <w:sz w:val="24"/>
          <w:szCs w:val="24"/>
        </w:rPr>
        <w:t>6.7 Pares Trançados não-Blindados, Categoria 6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s pontos da rede lógica (dados e voz) serão instalados no rack e em cada tomada fêmea na área de trabalho, deverão ser identificados por um ícone (etiqueta auto-adesiva), observando a norma ANSI-EIA/TIA-606, com numeração seqüencial e correspondente, que indicará a disponibilidade de dados, imagem ou voz naquele pont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Campina Grande – PB, 31 de Maio de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mmanoel Nascimento Ferrei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Responsável Técnic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REA 161.039.816-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A5A5A5"/>
      </w:pBdr>
      <w:rPr>
        <w:color w:val="7F7F7F"/>
      </w:rPr>
    </w:pPr>
    <w:r>
      <w:rPr>
        <w:color w:val="7F7F7F"/>
      </w:rPr>
      <w:t>Compor Engenharia &amp; Automação Ltda.</w:t>
    </w:r>
  </w:p>
  <w:p>
    <w:pPr>
      <w:pStyle w:val="Footer"/>
      <w:pBdr>
        <w:top w:val="single" w:sz="4" w:space="0" w:color="A5A5A5"/>
      </w:pBdr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004435</wp:posOffset>
          </wp:positionH>
          <wp:positionV relativeFrom="paragraph">
            <wp:posOffset>-90170</wp:posOffset>
          </wp:positionV>
          <wp:extent cx="1000760" cy="31432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39914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</w:rPr>
      <w:t xml:space="preserve">Telefone: +55 83 3058 2105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4587240</wp:posOffset>
          </wp:positionH>
          <wp:positionV relativeFrom="paragraph">
            <wp:posOffset>-446405</wp:posOffset>
          </wp:positionV>
          <wp:extent cx="1381125" cy="542925"/>
          <wp:effectExtent l="0" t="0" r="0" b="0"/>
          <wp:wrapTight wrapText="bothSides">
            <wp:wrapPolygon edited="0">
              <wp:start x="-334" y="0"/>
              <wp:lineTo x="-334" y="35035"/>
              <wp:lineTo x="27228" y="35035"/>
              <wp:lineTo x="27228" y="0"/>
              <wp:lineTo x="-334" y="0"/>
            </wp:wrapPolygon>
          </wp:wrapTight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20029" b="39403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A5A5A5"/>
      </w:pBdr>
      <w:tabs>
        <w:tab w:val="clear" w:pos="8504"/>
        <w:tab w:val="left" w:pos="2694" w:leader="none"/>
        <w:tab w:val="center" w:pos="4252" w:leader="none"/>
        <w:tab w:val="right" w:pos="9356" w:leader="none"/>
      </w:tabs>
      <w:spacing w:before="0" w:after="120"/>
      <w:rPr>
        <w:color w:val="000000"/>
      </w:rPr>
    </w:pPr>
    <w:r>
      <w:object w:dxaOrig="9279" w:dyaOrig="4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4pt;margin-top:-27.2pt;width:104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52884661" r:id="rId1"/>
      </w:object>
    </w:r>
    <w:r>
      <w:rPr>
        <w:color w:val="808080"/>
      </w:rPr>
      <w:tab/>
      <w:t xml:space="preserve">                                        </w:t>
      <w:tab/>
      <w:t xml:space="preserve">                   </w:t>
    </w:r>
    <w:r>
      <w:rPr>
        <w:color w:val="000000"/>
      </w:rPr>
      <w:t>Memorial descritivo executivo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-377190</wp:posOffset>
          </wp:positionV>
          <wp:extent cx="6007100" cy="176466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664" t="-19" r="496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7100" cy="176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abearioCompor"/>
      <w:rPr/>
    </w:pPr>
    <w:r>
      <w:rPr/>
    </w:r>
  </w:p>
  <w:p>
    <w:pPr>
      <w:pStyle w:val="CabearioCompor"/>
      <w:rPr/>
    </w:pPr>
    <w:r>
      <w:rPr/>
    </w:r>
  </w:p>
  <w:p>
    <w:pPr>
      <w:pStyle w:val="CabearioCompor"/>
      <w:rPr/>
    </w:pPr>
    <w:r>
      <w:rPr/>
    </w:r>
  </w:p>
  <w:p>
    <w:pPr>
      <w:pStyle w:val="CabearioCompor"/>
      <w:tabs>
        <w:tab w:val="left" w:pos="3198" w:leader="none"/>
        <w:tab w:val="center" w:pos="4252" w:leader="none"/>
      </w:tabs>
      <w:jc w:val="left"/>
      <w:rPr/>
    </w:pPr>
    <w:r>
      <w:rPr/>
      <w:tab/>
      <w:tab/>
    </w:r>
  </w:p>
  <w:p>
    <w:pPr>
      <w:pStyle w:val="CabearioCompor"/>
      <w:tabs>
        <w:tab w:val="left" w:pos="3915" w:leader="none"/>
        <w:tab w:val="center" w:pos="4252" w:leader="none"/>
        <w:tab w:val="right" w:pos="9356" w:leader="none"/>
      </w:tabs>
      <w:jc w:val="left"/>
      <w:rPr>
        <w:b/>
        <w:b/>
        <w:color w:val="F79646"/>
        <w:u w:val="single"/>
      </w:rPr>
    </w:pPr>
    <w:r>
      <w:rPr/>
      <w:tab/>
      <w:tab/>
      <w:tab/>
    </w:r>
    <w:hyperlink r:id="rId2">
      <w:r>
        <w:rPr>
          <w:rStyle w:val="InternetLink"/>
          <w:b/>
          <w:color w:val="F79646"/>
        </w:rPr>
        <w:t>contato@</w:t>
      </w:r>
      <w:r>
        <w:rPr>
          <w:rStyle w:val="InternetLink"/>
          <w:color w:val="F79646"/>
        </w:rPr>
        <w:t>comporengenharia.com</w:t>
      </w:r>
    </w:hyperlink>
    <w:r>
      <w:rPr>
        <w:b/>
        <w:color w:val="F79646"/>
        <w:u w:val="single"/>
      </w:rPr>
      <w:t>.</w:t>
    </w:r>
    <w:r>
      <w:rPr>
        <w:color w:val="F79646"/>
        <w:u w:val="single"/>
      </w:rPr>
      <w:t>br</w:t>
    </w:r>
  </w:p>
  <w:p>
    <w:pPr>
      <w:pStyle w:val="CabearioCompor"/>
      <w:rPr/>
    </w:pPr>
    <w:r>
      <w:rPr/>
      <w:t>Av. Aprígio Veloso, 785 SL 03 - Bairro Universitário.</w:t>
    </w:r>
  </w:p>
  <w:p>
    <w:pPr>
      <w:pStyle w:val="CabearioCompor"/>
      <w:rPr/>
    </w:pPr>
    <w:r>
      <w:rPr/>
      <w:t xml:space="preserve">CEP 58.429-170 – Campina Grande - PB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3"/>
        </w:tabs>
        <w:ind w:left="503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Arial" w:cs="Arial"/>
      <w:color w:val="000000"/>
      <w:sz w:val="22"/>
      <w:szCs w:val="22"/>
    </w:rPr>
  </w:style>
  <w:style w:type="character" w:styleId="RodapChar">
    <w:name w:val="Rodapé Char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rioComporChar">
    <w:name w:val="Cabeçario Compor Char"/>
    <w:qFormat/>
    <w:rPr>
      <w:rFonts w:ascii="Myriad Pro;Arial" w:hAnsi="Myriad Pro;Arial" w:eastAsia="Calibri" w:cs="Myriad Pro;Arial"/>
      <w:sz w:val="16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Arial" w:cs="Arial"/>
      <w:color w:val="000000"/>
    </w:rPr>
  </w:style>
  <w:style w:type="character" w:styleId="AssuntodocomentrioChar">
    <w:name w:val="Assunto do comentário Char"/>
    <w:qFormat/>
    <w:rPr>
      <w:rFonts w:ascii="Arial" w:hAnsi="Arial" w:eastAsia="Arial" w:cs="Arial"/>
      <w:b/>
      <w:bCs/>
      <w:color w:val="000000"/>
    </w:rPr>
  </w:style>
  <w:style w:type="character" w:styleId="TextodebaloChar">
    <w:name w:val="Texto de balão Char"/>
    <w:qFormat/>
    <w:rPr>
      <w:rFonts w:ascii="Tahoma" w:hAnsi="Tahoma" w:eastAsia="Arial" w:cs="Tahoma"/>
      <w:color w:val="000000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Corpodetexto2Char">
    <w:name w:val="Corpo de texto 2 Char"/>
    <w:qFormat/>
    <w:rPr>
      <w:rFonts w:eastAsia="SimSun;宋体"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CabearioCompor">
    <w:name w:val="Cabeçario Compor"/>
    <w:basedOn w:val="Header"/>
    <w:qFormat/>
    <w:pPr>
      <w:widowControl w:val="false"/>
      <w:tabs>
        <w:tab w:val="clear" w:pos="8504"/>
        <w:tab w:val="center" w:pos="4252" w:leader="none"/>
      </w:tabs>
      <w:spacing w:lineRule="exact" w:line="260"/>
      <w:jc w:val="right"/>
    </w:pPr>
    <w:rPr>
      <w:rFonts w:ascii="Myriad Pro;Arial" w:hAnsi="Myriad Pro;Arial" w:eastAsia="Calibri" w:cs="Myriad Pro;Arial"/>
      <w:color w:val="000000"/>
      <w:sz w:val="16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rFonts w:eastAsia="Times New Roman" w:cs="Times New Roman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/>
    </w:rPr>
  </w:style>
  <w:style w:type="paragraph" w:styleId="Listadecontinuao2">
    <w:name w:val="Lista de continuação 2"/>
    <w:basedOn w:val="Normal"/>
    <w:qFormat/>
    <w:pPr>
      <w:spacing w:lineRule="auto" w:line="240" w:before="0" w:after="120"/>
      <w:ind w:left="566" w:hanging="0"/>
    </w:pPr>
    <w:rPr>
      <w:rFonts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5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ontato@comporengenhari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05:00Z</dcterms:created>
  <dc:creator>Emmanoel</dc:creator>
  <dc:description/>
  <cp:keywords/>
  <dc:language>en-US</dc:language>
  <cp:lastModifiedBy>ramion</cp:lastModifiedBy>
  <cp:lastPrinted>2013-04-03T10:44:00Z</cp:lastPrinted>
  <dcterms:modified xsi:type="dcterms:W3CDTF">2013-05-31T17:52:00Z</dcterms:modified>
  <cp:revision>49</cp:revision>
  <dc:subject/>
  <dc:title/>
</cp:coreProperties>
</file>