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mo de referência e ESPECIFICAÇÕES TÉCNICAS DE SERVIÇOS E MATERIAIS</w:t>
      </w:r>
    </w:p>
    <w:p>
      <w:pPr>
        <w:pStyle w:val="Estilo2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JETO: REFORMA DO LABORATORIO DE HABITAÇÃO</w:t>
      </w:r>
    </w:p>
    <w:p>
      <w:pPr>
        <w:pStyle w:val="Estilo2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: cT- campus i – JOÃO PESSOA</w:t>
      </w:r>
    </w:p>
    <w:p>
      <w:pPr>
        <w:pStyle w:val="Estilo2"/>
        <w:rPr>
          <w:rFonts w:ascii="Calibri" w:hAnsi="Calibri" w:cs="Calibri"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ALHAMENTO DO OBJETO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 presente processo tem por objeto a contratação de empresa do ramo de construção civil para executar a reforma do Laboratório de Habitação do Centro Tecnológico CT Campus I – João Pessoa UFPB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Estilo2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STIFICATIVA</w:t>
      </w:r>
    </w:p>
    <w:p>
      <w:pPr>
        <w:pStyle w:val="Estilo2"/>
        <w:spacing w:lineRule="auto" w:line="360" w:before="0" w:after="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O presente objeto justifica-se pela necessidade da melhoria da estrutura física do atual laboratório, objetivando um maior conforto e segurança dos usuários dos Cursos de Engenharia e Arquitetur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sz w:val="24"/>
          <w:szCs w:val="24"/>
          <w:shd w:fill="FFFFFF" w:val="clear"/>
        </w:rPr>
        <w:t>Atualmente este laboratório necessita de uma pequena reforma, para que as atividades acadêmicas possam ser desenvolvidas  com primazia  e assim atingir objetivo  a que se destin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Estilo2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ÃO DA CONTRATADA</w:t>
      </w:r>
    </w:p>
    <w:p>
      <w:pPr>
        <w:pStyle w:val="Estilo2"/>
        <w:spacing w:lineRule="auto" w:line="360" w:before="0" w:after="0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b) Executar os serviços constantes na ESTIMATIVA DE CUSTOS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h) Manter a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) Proceder ao registro da obra junto ao CREA e ao INSS, antes do início dos serviço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) Responsabilizar-se por todos os encargos trabalhistas, previdenciários, fiscais e comerciais, resultantes da execução do objeto deste contrato, cujos empregados não terão nenhum vínculo empregatício com a UNIVERSIDADE FEDERAL DA PARAIBA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m) Apresentar, no encerramento do CONTRATO, quando da expedição do TERMO DE RECEBIMENTO DEFINITIVO da obra, a Certidão Negativa de Débitos - CND correspondente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n) Manter quadro de pessoal suficiente e qualificado para atendimento dos serviços descritos nas planilhas orçamentárias e nas composições dos serviços, sem interrupção, seja por motivo de férias, descanso semanal, licença, greve, falta ao serviço, demissão ou acréscimos de empregados, fazendo a substituição em, no máximo, 24 (vinte quatro) horas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ÃO DO CONTRATANTE</w:t>
      </w:r>
    </w:p>
    <w:p>
      <w:pPr>
        <w:pStyle w:val="Estilo2"/>
        <w:spacing w:lineRule="auto" w:line="360" w:before="0" w:after="0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a)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b) Fiscalizar a obra contratada através do Engenheiro Fiscal a ser designado oportunamente pela Divisão correspondente ao tipo de Serviço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c) Efetuar os pagamentos requeridos pela Contratada, quando se constatar o cumprimento das exigências que prescrevem a cláusula Quarta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OMPANHAMENTO E FISCALIZAÇÃO DOS SERVIÇOS</w:t>
      </w:r>
    </w:p>
    <w:p>
      <w:pPr>
        <w:pStyle w:val="Estilo2"/>
        <w:spacing w:lineRule="auto" w:line="360" w:before="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. É vedado à Contratante e seu representante exercer poder de mando sobre os empregados da Contratada, reportando-se somente aos prepostos e responsáveis por ela indicados.</w:t>
      </w:r>
    </w:p>
    <w:p>
      <w:pPr>
        <w:pStyle w:val="Estilo2"/>
        <w:numPr>
          <w:ilvl w:val="0"/>
          <w:numId w:val="3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S DISPOSIÇÕES GERAIS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nteiro de Obras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/>
      </w:pPr>
      <w:r>
        <w:rPr>
          <w:rFonts w:cs="Calibri" w:ascii="Calibri" w:hAnsi="Calibri"/>
          <w:sz w:val="24"/>
          <w:szCs w:val="24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/>
      </w:pPr>
      <w:r>
        <w:rPr>
          <w:rFonts w:cs="Calibri" w:ascii="Calibri" w:hAnsi="Calibri"/>
          <w:sz w:val="24"/>
          <w:szCs w:val="24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tro dos limites da edificação;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a dos limites da edificação.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/>
      </w:pPr>
      <w:r>
        <w:rPr>
          <w:rFonts w:cs="Calibri" w:ascii="Calibri" w:hAnsi="Calibri"/>
          <w:sz w:val="24"/>
          <w:szCs w:val="24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/>
      </w:pPr>
      <w:r>
        <w:rPr>
          <w:rFonts w:cs="Calibri" w:ascii="Calibri" w:hAnsi="Calibri"/>
          <w:sz w:val="24"/>
          <w:szCs w:val="24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3"/>
        </w:numPr>
        <w:tabs>
          <w:tab w:val="clear" w:pos="708"/>
        </w:tabs>
        <w:spacing w:lineRule="auto" w:line="360"/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brigo Provisório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abrigo provisório deverá ser construído conforme os itens e figuras a seguir:</w:t>
      </w:r>
    </w:p>
    <w:p>
      <w:pPr>
        <w:pStyle w:val="Normal"/>
        <w:spacing w:before="120" w:after="0"/>
        <w:ind w:left="708" w:firstLine="348"/>
        <w:jc w:val="both"/>
        <w:rPr/>
      </w:pPr>
      <w:r>
        <w:rPr>
          <w:rFonts w:cs="Calibri" w:ascii="Calibri" w:hAnsi="Calibri"/>
          <w:b/>
          <w:sz w:val="24"/>
          <w:szCs w:val="24"/>
        </w:rPr>
        <w:t>a)Para alojamento/escritório:</w:t>
      </w:r>
      <w:r>
        <w:rPr>
          <w:rFonts w:cs="Calibri" w:ascii="Calibri" w:hAnsi="Calibri"/>
          <w:sz w:val="24"/>
          <w:szCs w:val="24"/>
        </w:rPr>
        <w:t xml:space="preserve"> piso em pinho 3a, paredes em compensado 10mm, cobertura em telha amianto 6mm, incluso instalações elétricas e esquadrias</w:t>
      </w:r>
    </w:p>
    <w:p>
      <w:pPr>
        <w:pStyle w:val="Normal"/>
        <w:spacing w:before="120" w:after="0"/>
        <w:ind w:left="708" w:firstLine="348"/>
        <w:jc w:val="both"/>
        <w:rPr/>
      </w:pPr>
      <w:r>
        <w:rPr>
          <w:rFonts w:cs="Calibri" w:ascii="Calibri" w:hAnsi="Calibri"/>
          <w:b/>
          <w:sz w:val="24"/>
          <w:szCs w:val="24"/>
        </w:rPr>
        <w:t>b)Para depósito:</w:t>
      </w:r>
      <w:r>
        <w:rPr>
          <w:rFonts w:cs="Calibri" w:ascii="Calibri" w:hAnsi="Calibri"/>
          <w:sz w:val="24"/>
          <w:szCs w:val="24"/>
        </w:rPr>
        <w:t xml:space="preserve"> em tábuas de madeira, cobertura em fibrocimento 4 mm, incluso piso argamassa traço 1:6 (cimento e areia)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c)Para banheiro:</w:t>
      </w:r>
      <w:r>
        <w:rPr>
          <w:rFonts w:cs="Calibri" w:ascii="Calibri" w:hAnsi="Calibri"/>
          <w:sz w:val="24"/>
          <w:szCs w:val="24"/>
        </w:rPr>
        <w:t xml:space="preserve"> em tábuas de madeira, cobertura em fibrocimento 4mm, incluso instalações hidro-sanitárias e elétricas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312795" cy="230441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304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Calibri" w:ascii="Calibri" w:hAnsi="Calibri"/>
          <w:szCs w:val="24"/>
        </w:rPr>
        <w:t xml:space="preserve">Figura </w:t>
      </w:r>
      <w:r>
        <w:rPr>
          <w:rFonts w:cs="Calibri" w:ascii="Calibri" w:hAnsi="Calibri"/>
          <w:szCs w:val="24"/>
        </w:rPr>
        <w:fldChar w:fldCharType="begin"/>
      </w:r>
      <w:r>
        <w:rPr>
          <w:szCs w:val="24"/>
          <w:rFonts w:cs="Calibri" w:ascii="Calibri" w:hAnsi="Calibri"/>
        </w:rPr>
        <w:instrText xml:space="preserve"> SEQ Figura \* ARABIC </w:instrText>
      </w:r>
      <w:r>
        <w:rPr>
          <w:szCs w:val="24"/>
          <w:rFonts w:cs="Calibri" w:ascii="Calibri" w:hAnsi="Calibri"/>
        </w:rPr>
        <w:fldChar w:fldCharType="separate"/>
      </w:r>
      <w:r>
        <w:rPr>
          <w:szCs w:val="24"/>
          <w:rFonts w:cs="Calibri" w:ascii="Calibri" w:hAnsi="Calibri"/>
        </w:rPr>
        <w:t>1</w:t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>- Barracão para obra de pequeno porte</w:t>
      </w:r>
    </w:p>
    <w:p>
      <w:pPr>
        <w:pStyle w:val="Estilo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abrigo provisório deverá ser construído de paredes em compensado. Para o piso cimentado, ele deverá ser assente sobre alvenaria de pedra calcária argamassada (20x10cm), embasamento em alvenaria de 1 vez (até atingir 15 cm acima do nível do solo) e deverá ter laje de impermeabilização de 8 cm. Para o piso em tábuas de madeira, o mesmo deverá estar assente sobre alvenaria de 1 vez e barrotes de madeira de 3”x3. O projeto modelo do abrigo seguirá o modelo acima. </w:t>
      </w:r>
    </w:p>
    <w:p>
      <w:pPr>
        <w:pStyle w:val="Estilo4"/>
        <w:ind w:left="36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2503805" cy="2509520"/>
            <wp:effectExtent l="0" t="0" r="0" b="0"/>
            <wp:docPr id="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rFonts w:cs="Calibri" w:ascii="Calibri" w:hAnsi="Calibri"/>
          <w:szCs w:val="24"/>
        </w:rPr>
        <w:t xml:space="preserve">Figura </w:t>
      </w:r>
      <w:r>
        <w:rPr>
          <w:rFonts w:cs="Calibri" w:ascii="Calibri" w:hAnsi="Calibri"/>
          <w:szCs w:val="24"/>
        </w:rPr>
        <w:fldChar w:fldCharType="begin"/>
      </w:r>
      <w:r>
        <w:rPr>
          <w:szCs w:val="24"/>
          <w:rFonts w:cs="Calibri" w:ascii="Calibri" w:hAnsi="Calibri"/>
        </w:rPr>
        <w:instrText xml:space="preserve"> SEQ Figura \* ARABIC </w:instrText>
      </w:r>
      <w:r>
        <w:rPr>
          <w:szCs w:val="24"/>
          <w:rFonts w:cs="Calibri" w:ascii="Calibri" w:hAnsi="Calibri"/>
        </w:rPr>
        <w:fldChar w:fldCharType="separate"/>
      </w:r>
      <w:r>
        <w:rPr>
          <w:szCs w:val="24"/>
          <w:rFonts w:cs="Calibri" w:ascii="Calibri" w:hAnsi="Calibri"/>
        </w:rPr>
        <w:t>2</w:t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- Modelo de abrigo com piso cimenta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molições</w:t>
      </w:r>
    </w:p>
    <w:p>
      <w:pPr>
        <w:pStyle w:val="Estilo2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ções (Bota-fora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 transporte dentro da obra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4"/>
        <w:ind w:left="122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VENARIAS</w:t>
      </w:r>
    </w:p>
    <w:p>
      <w:pPr>
        <w:pStyle w:val="Estilo3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jolos Cerâmic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VESTIMENTO de paredes e tetos</w:t>
      </w:r>
    </w:p>
    <w:p>
      <w:pPr>
        <w:pStyle w:val="Estilo3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 de Alumínio  com Aro de Madeira de Lei.</w:t>
      </w:r>
    </w:p>
    <w:p>
      <w:pPr>
        <w:pStyle w:val="Estilo4"/>
        <w:ind w:left="79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Trata-se de esquadrias mista de alumínio e madeira. O aro externo da esquadria é em madeira de lei, conforme esquadrias já exist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quadrias serão em alumínio anodizado na cor branca, Linha SUPREM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 de ferro (Gradis e Janelas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áreas fechadas por grades de proteção receberão peças em barras e/ou cantoneiras de ferro com bitolas mínimas de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ras de ½” x 1/8” para tijolos, losangos ou desenhos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ras de 7/8” x  ¼” para o quadro de fechamento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ntoneiras em L de 1” x 1/8”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s peças que compõem tais esquadrias serão cuidadosamente lixadas e espanadas, tendo-se o cuidado de não deixar nenhuma poeira, aplicando-se duas demãos de tratamento anti-oxidante do tipo zarcão.</w:t>
      </w:r>
    </w:p>
    <w:p>
      <w:pPr>
        <w:pStyle w:val="Estilo2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RRAGENS, FECHADURAS E DOBRADIÇAS</w:t>
      </w:r>
    </w:p>
    <w:p>
      <w:pPr>
        <w:pStyle w:val="Estilo3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as portas de madeira e de ferro, as fechaduras serão em metal cromado, com cilindro e maçaneta. Para as portas dos WCs, será utilizada fechadura em metal cromado, do tipo “OCUPADO-LIVRE”.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INTURA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intura Laváve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malte Sintético em Esquadria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DROS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Vidros Lis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  <w:sz w:val="24"/>
          <w:szCs w:val="24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IVERSOS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4"/>
          <w:szCs w:val="24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4"/>
          <w:szCs w:val="24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FINAIS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/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216-7267 / 3216-7193 / 3216-7293 (Comissão de Licitação)</w:t>
      </w:r>
    </w:p>
    <w:p>
      <w:pPr>
        <w:pStyle w:val="Estilo2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3770841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ID="Line 11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2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>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6855498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7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ID="Line 9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>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122817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4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7"/>
        </w:tabs>
        <w:ind w:left="1567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5610"/>
        </w:tabs>
        <w:ind w:left="5610" w:hanging="648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7:00Z</dcterms:created>
  <dc:creator>.</dc:creator>
  <dc:description/>
  <dc:language>en-US</dc:language>
  <cp:lastModifiedBy>GR - UFPB</cp:lastModifiedBy>
  <cp:lastPrinted>2014-02-04T13:49:00Z</cp:lastPrinted>
  <dcterms:modified xsi:type="dcterms:W3CDTF">2014-06-05T12:07:00Z</dcterms:modified>
  <cp:revision>2</cp:revision>
  <dc:subject/>
  <dc:title>UNIVERSIDADE FEDERAL DA PARAÍBA</dc:title>
</cp:coreProperties>
</file>