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rmo de referência e ESPECIFICAÇÕES TÉCNICAS DE SERVIÇOS E MATERIAIS</w:t>
      </w:r>
    </w:p>
    <w:p>
      <w:pPr>
        <w:pStyle w:val="Estilo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Estilo2"/>
        <w:spacing w:before="0" w:after="0"/>
        <w:rPr/>
      </w:pPr>
      <w:r>
        <w:rPr>
          <w:rFonts w:cs="Calibri" w:ascii="Calibri" w:hAnsi="Calibri"/>
        </w:rPr>
        <w:t>OBJETO: URBANIZAÇÃO DO ENTORNO DAS MÍDIAS DIGITAIS</w:t>
      </w:r>
    </w:p>
    <w:p>
      <w:pPr>
        <w:pStyle w:val="Estilo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OCAL: CAMPUS I </w:t>
      </w:r>
    </w:p>
    <w:p>
      <w:pPr>
        <w:pStyle w:val="Estilo2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ALHAMENTO DO OBJETO</w:t>
      </w:r>
    </w:p>
    <w:p>
      <w:pPr>
        <w:pStyle w:val="Estilo2"/>
        <w:spacing w:lineRule="auto" w:line="360" w:before="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 presente processo tem por objeto a contratação de empresa do ramo de construção civil para realizar a obras de Urbanização do  entorno  das Mídias Digitais, Campus I -UFPB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STIFICATIVA</w:t>
      </w:r>
    </w:p>
    <w:p>
      <w:pPr>
        <w:pStyle w:val="Estilo2"/>
        <w:spacing w:lineRule="auto" w:line="360" w:before="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color w:val="222222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 xml:space="preserve">O presente objeto justifica-se pela necessidade de melhorar o fluxo de pedestres e veículos no entorno do Bloco de Mídias Digitais, bem como harmonizar urbanisticamente as áreas verdes e estacionamento. Estas adequações garantirão ao usuário benefícios como a melhoria da acessibilidade, segurança e conforto.  Além disso, a urbanização do entorno do Bloco das Mídias Digitais reduzirá </w:t>
      </w:r>
      <w:r>
        <w:rPr>
          <w:rFonts w:cs="Calibri" w:ascii="Calibri" w:hAnsi="Calibri"/>
          <w:color w:val="222222"/>
          <w:sz w:val="24"/>
          <w:szCs w:val="24"/>
          <w:shd w:fill="FFFFFF" w:val="clear"/>
        </w:rPr>
        <w:t>o tempo de travessia entre as vias, diminuirá também o risco de acidentes existentes e, por conseguinte reduzirá o número de prováveis acidentes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color w:val="222222"/>
          <w:sz w:val="24"/>
          <w:szCs w:val="24"/>
          <w:shd w:fill="FFFFFF" w:val="clear"/>
        </w:rPr>
      </w:pPr>
      <w:r>
        <w:rPr>
          <w:rFonts w:cs="Calibri" w:ascii="Calibri" w:hAnsi="Calibri"/>
          <w:color w:val="222222"/>
          <w:sz w:val="24"/>
          <w:szCs w:val="24"/>
          <w:shd w:fill="FFFFFF" w:val="clear"/>
        </w:rPr>
        <w:t>Este projeto prevê vagas de estacionamento para 40 veículos e 13 motocicletas e contempla a preservação ambiental através da existência de áreas verdes, a utilização do piso com blocos intertravado que permitem a infiltração das águas pluviais no solo e a salvaguarda de árvores existentes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222222"/>
          <w:sz w:val="24"/>
          <w:szCs w:val="24"/>
          <w:shd w:fill="FFFFFF" w:val="clear"/>
        </w:rPr>
        <w:t>.</w:t>
      </w:r>
      <w:r>
        <w:rPr>
          <w:rFonts w:cs="Calibri" w:ascii="Calibri" w:hAnsi="Calibri"/>
        </w:rPr>
        <w:t xml:space="preserve">  </w:t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ÃO DA CONTRATADA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Executar os serviços constantes na ESTIMATIVA DE CUSTOS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h) Manter a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j) Manter as condições de habilitação e qualificação exigidas no processo licitatório, durante todo o prazo de vigência do contrato e consequente execução da obra, em compatibilidade com as obrigações por ela assumida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) Proceder ao registro da obra junto ao CREA e ao INSS, antes do início dos serviço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) Responsabilizar-se por todos os encargos trabalhistas, previdenciários, fiscais e comerciais, resultantes da execução do objeto deste contrato, cujos empregados não terão nenhum vínculo empregatício com a UNIVERSIDADE FEDERAL DA PARAIB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) Apresentar, no encerramento do CONTRATO, quando da expedição do TERMO DE RECEBIMENTO DEFINITIVO da obra, a Certidão Negativa de Débitos - CND correspondente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n) Manter quadro de pessoal suficiente e qualificado para atendimento dos serviços descritos nas planilhas orçamentárias e nas composições dos serviços, sem interrupção, seja por motivo de férias, descanso semanal, licença, greve, falta ao serviço, demissão ou acréscimos de empregados, fazendo a substituição em, no máximo, 24 (vinte quatro) horas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ÃO DO CONTRATANTE</w:t>
      </w:r>
    </w:p>
    <w:p>
      <w:pPr>
        <w:pStyle w:val="Estilo2"/>
        <w:spacing w:lineRule="auto" w:line="360" w:before="0" w:after="0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a)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b) Fiscalizar a obra contratada através do Engenheiro Fiscal a ser designado oportunamente pela Divisão correspondente ao tipo de Serviç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Efetuar os pagamentos requeridos pela Contratada, quando se constatar o cumprimento das exigências que prescrevem a cláusula Quarta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OMPANHAMENTO E FISCALIZAÇÃO DOS SERVIÇOS</w:t>
      </w:r>
    </w:p>
    <w:p>
      <w:pPr>
        <w:pStyle w:val="Estilo2"/>
        <w:spacing w:lineRule="auto" w:line="360" w:before="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. É vedado à Contratante e seu representante exercer poder de mando sobre os empregados da Contratada, reportando-se somente aos prepostos e responsáveis por ela indicados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S DISPOSIÇÕES GERAIS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tro dos limites da edificação;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molições</w:t>
      </w:r>
    </w:p>
    <w:p>
      <w:pPr>
        <w:pStyle w:val="Estilo2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isposições Gerais</w:t>
      </w:r>
    </w:p>
    <w:p>
      <w:pPr>
        <w:pStyle w:val="Estilo2"/>
        <w:numPr>
          <w:ilvl w:val="2"/>
          <w:numId w:val="2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e Alvenaria</w:t>
      </w:r>
    </w:p>
    <w:p>
      <w:pPr>
        <w:pStyle w:val="Estilo2"/>
        <w:numPr>
          <w:ilvl w:val="2"/>
          <w:numId w:val="2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ções (Bota-fora)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transporte dentro da obra será efetuado utilizando-se carros de mão, jericas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ncreto Armad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emolições de concreto armado serão as indicadas em planta. No caso de necessidade de utilização de equipamentos elétricos ou pneumáticos, observar para não comprometer as estruturas remanescentes.</w:t>
      </w:r>
    </w:p>
    <w:p>
      <w:pPr>
        <w:pStyle w:val="Estilo4"/>
        <w:ind w:left="122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ABALHO EM TERRA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cação da Obra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construído um gabarito contínuo de madeira formado por guias de tábuas de 6”x1” colocadas paralelas ao solo no sentido horizontal, devidamente pregadas niveladas em barrotes 3”x3”, a uma altura mínima de 60 cm estando os barrotes fincados fortemente no terreno oi, havendo necessidade, devidamente chumbados ao solo com concreto, mantendo um afastamento de 1m entre si. O gabarito será construído afastado da estrutura a ser locada a uma distância suficiente a fim de promover a perfeita execução dos serviços e a movimentação de pessoal e de equipament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cavação Manu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procedidas cavas para fundações, em função do projeto, devendo ter as dimensões indicadas nas plantas de fundações de projeto estrutural, e devendo ser verificada rigorosamente a natureza do terreno, de modo que atinja o solo firme e recomendável. Para a alvenaria de elevação as cavas terão dimensões mínimas de (0,40 x 0,60)m e deverão aprofundar-se até encontrar solo firm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erro e Reaterr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DAÇÕES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dições Gerais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xecução das fundações deverá satisfazer as normas técnicas da ABNT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rrerá por conta do CONSTRUTOR a execução de todos os escoramentos julgados necessários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roteção das armaduras e do próprio concreto contra agressividade de águas subterrâneas, será objeto de estudos especiais por parte do CONSTRUTOR, bem como de cuidados de execução no sentido de assegurar-se a integridade e durabilidade da obra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xecução das fundações implicará na responsabilidade integral do CONSTRUTOR, pela resistência das mesmas e pela estabilidade da obra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VIMENTAÇÃO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aje de Impermeabilizaçã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lvo determinações contrárias, os pisos dos ambientes cotados em planilha, receberão, de antemão, laje de impermeabilização, como preparo para o revestimento final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camada impermeabilizante será em concreto simples no traço 1: 3: 6 (cimento, areia e brita granítica), na espessura de 0,10m e abrangerá toda superfície de piso a pavimentar em contato direto com o solo. A mesma só será lançada depois de estar o aterro perfeitamente apiloado e nivelado e colocadas todas as canalizações que devam passar por baixo do piso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iso cimentado 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gularização do piso será executado com argamassa de cimento e areia no traço 1:6 (cimento e areia grossa), com espessura mínima de 3 cm.  O mesmo deverá ter declividade adequada para fácil escoamento das águas de limpeza.</w:t>
      </w:r>
    </w:p>
    <w:p>
      <w:pPr>
        <w:pStyle w:val="Estilo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vimentos em paralelepípedo sobre colchão de areia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lelepípedos – deverão ser de rocha granítica, bem esculpidos com tamanhos uniformes, de forma que em cada metro quadrado sejam arranjados cerca de 35 unidade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lchão de areia – deverá ser com areia de rio lavada, com 15 cm de espessu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junte – deverá ser utilizada argamassa com areia fina no traço 1:2,5 formando uma mistura líquida, a qual devera ser aplicada com recipiente (caneco), posteriormente será passada vassoura de piaçava. 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eio-fio granític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io-fios – deverão ser de rocha granítica, bem esculpidos com tamanhos uniformes (cerca de 0,80 a 1,0 m)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coramento – do lado da calçada, o meio-fio deverá ser escorado com aterro, de forma a dar estabilidad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junte – deverá ser utilizada argamassa com areia fina no traço 1:2,5 formando uma mistura pastosa, a qual devera ser aplicada com colher e desempenadeira. 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INTURA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gerai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intura Laváve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malte Sintético em Esquadri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ortas, forras e alizares serão pintados  com esmalte sintético de boa qualidade, na cor a combinar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lh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calhas de concreto da coberta serão impermeabilizados com utilização de manta asfáltica moldada a frio ou a quente com produtos existentes no mercado, executada de acordo com as normas do fabricant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rão apresentar declividade suficiente para o perfeito escoamento das águas.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IVERSOS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lantio de grama</w:t>
      </w:r>
    </w:p>
    <w:p>
      <w:pPr>
        <w:pStyle w:val="Estilo4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2.1. Serão tomadas as seguintes providências para o plantio de grama: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feito revolvimento e afofamento da terra até 30 cm de profundidade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É necessário ser incorporado, nesse ato, estrume de curral, curtido, na proporção de 6 Kg/m³, bem esmiuçado e distribuído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1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cisam ser eliminadas pedras, tocos, torrões duros, entulhos e outros materiais estralhos.</w:t>
      </w:r>
    </w:p>
    <w:p>
      <w:pPr>
        <w:pStyle w:val="Estilo4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laca indicativa da obra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3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3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mpeza ger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117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FINAIS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dúvidas, procurar a Divisão de Obras da Prefeitura Universitária.</w:t>
      </w:r>
    </w:p>
    <w:p>
      <w:pPr>
        <w:pStyle w:val="Estilo4"/>
        <w:spacing w:lineRule="auto" w:line="360" w:before="0" w:after="0"/>
        <w:ind w:left="0" w:hanging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216-7267 / 3216-7193 / 3216-7293 (Comissão de Licitaçã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1789397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ID="Line 11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>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10267828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ID="Line 9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>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8614156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7"/>
        </w:tabs>
        <w:ind w:left="1567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5610"/>
        </w:tabs>
        <w:ind w:left="5610" w:hanging="648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08:00Z</dcterms:created>
  <dc:creator>.</dc:creator>
  <dc:description/>
  <dc:language>en-US</dc:language>
  <cp:lastModifiedBy>GR - UFPB</cp:lastModifiedBy>
  <cp:lastPrinted>2014-02-04T13:49:00Z</cp:lastPrinted>
  <dcterms:modified xsi:type="dcterms:W3CDTF">2014-06-05T14:08:00Z</dcterms:modified>
  <cp:revision>2</cp:revision>
  <dc:subject/>
  <dc:title>UNIVERSIDADE FEDERAL DA PARAÍBA</dc:title>
</cp:coreProperties>
</file>