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GÃO ELETRÔNICO UFPB/PU SRP Nº 034/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9-15T20:24:00Z</dcterms:modified>
  <cp:revision>6</cp:revision>
  <dc:subject/>
  <dc:title> </dc:title>
</cp:coreProperties>
</file>