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PREGÃO LETRÔNICO SRP UFPB/PU Nº 029/2011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 DE MEN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8-10T14:16:00Z</dcterms:modified>
  <cp:revision>13</cp:revision>
  <dc:subject/>
  <dc:title> </dc:title>
</cp:coreProperties>
</file>