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7540" cy="69088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 xml:space="preserve">PREGÃO ELETRÔNICO SRP – UFPB/PU  </w:t>
      </w:r>
      <w:r>
        <w:rPr>
          <w:rFonts w:cs="Arial" w:ascii="Arial" w:hAnsi="Arial"/>
          <w:b/>
          <w:sz w:val="24"/>
        </w:rPr>
        <w:t>Nº 025/201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TERMO DE REFERÊNC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Calibri" w:ascii="Calibri" w:hAnsi="Calibri"/>
          <w:sz w:val="24"/>
          <w:u w:val="single"/>
        </w:rPr>
        <w:t>OBJETO DO TERMO DE REFERENCIA</w:t>
      </w:r>
    </w:p>
    <w:p>
      <w:pPr>
        <w:pStyle w:val="PargrafodaLista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PargrafodaLista"/>
        <w:ind w:left="426" w:firstLine="294"/>
        <w:jc w:val="both"/>
        <w:rPr/>
      </w:pPr>
      <w:r>
        <w:rPr>
          <w:rFonts w:cs="Calibri" w:ascii="Calibri" w:hAnsi="Calibri"/>
          <w:sz w:val="24"/>
        </w:rPr>
        <w:t>A presente Licitação tem por objeto a contratação de empresa para fornecimento de óleos e filtros lubrificantes, para veículos da UFPB.</w:t>
      </w:r>
    </w:p>
    <w:p>
      <w:pPr>
        <w:pStyle w:val="PargrafodaLista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JUSTIFICATIVA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tender a manutenção de todos os veículos pertencentes a UFPB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DOS RECURSOS ORÇAMENTARIOS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426" w:firstLine="282"/>
        <w:jc w:val="both"/>
        <w:rPr/>
      </w:pPr>
      <w:r>
        <w:rPr>
          <w:rFonts w:cs="Calibri" w:ascii="Calibri" w:hAnsi="Calibri"/>
          <w:sz w:val="24"/>
        </w:rPr>
        <w:t>As despesas referentes à execução dos serviços objeto deste Pregão correrão através de recurso do Tesouro nacional, orçamento da UFPB 2011, no elemento de despesa 339030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sz w:val="24"/>
        </w:rPr>
        <w:t xml:space="preserve">3 – </w:t>
      </w:r>
      <w:r>
        <w:rPr>
          <w:rFonts w:cs="Calibri" w:ascii="Calibri" w:hAnsi="Calibri"/>
          <w:b/>
          <w:sz w:val="24"/>
          <w:u w:val="single"/>
        </w:rPr>
        <w:t xml:space="preserve"> ESPECIFICAÇÕES TÉCNICAS DOS SERVIÇOS E MATERIAIS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4"/>
        </w:rPr>
        <w:t>3.1 – As empresas contratadas deverão estudar todos os elementos fornecidos, a fim de serem evitados possíveis enganos que possam acarretar prejuízos concorrendo por conta dos mesmos as falhas verificadas após a entrega do produto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4"/>
        </w:rPr>
        <w:t>3.2 – Todas as despesas tais como: impostos, taxas, fretes, emolumentos e encargos porventura incidentes, sobre o fornecimento, ficarão por conta da empresa licitante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sz w:val="24"/>
        </w:rPr>
        <w:t>4 –</w:t>
      </w:r>
      <w:r>
        <w:rPr>
          <w:rFonts w:cs="Calibri" w:ascii="Calibri" w:hAnsi="Calibri"/>
          <w:b/>
          <w:sz w:val="24"/>
          <w:u w:val="single"/>
        </w:rPr>
        <w:t xml:space="preserve"> DA ENTREGA E FISCALIZAÇÃO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4"/>
        </w:rPr>
        <w:t>4.1 – O material deverá ser entregue no Almoxarifado da PU/UFPB, em perfeita condição de uso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4"/>
        </w:rPr>
        <w:t>4.2 – Deverá apresentar amostras a Divisão de Serviços Gerais para conferência da qualidade de produto antes da entrega final da mercadoria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4"/>
        </w:rPr>
        <w:t>4.3 – Caso o objeto entregue não atenda ao licitado, este não será recebido e não gerará qualquer direito a este de pleitear quaisquer ressarcimentos; também deverá ser feito a troca em até 02 (dois) dias úteis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4"/>
        </w:rPr>
        <w:t>4.4 – A entrega deverá ser em até 15 (quinze) dias após a solicitação da PU;</w:t>
      </w:r>
    </w:p>
    <w:p>
      <w:pPr>
        <w:pStyle w:val="Normal"/>
        <w:ind w:firstLine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sz w:val="24"/>
        </w:rPr>
        <w:t xml:space="preserve">5 – </w:t>
      </w:r>
      <w:r>
        <w:rPr>
          <w:rFonts w:cs="Calibri" w:ascii="Calibri" w:hAnsi="Calibri"/>
          <w:b/>
          <w:sz w:val="24"/>
          <w:u w:val="single"/>
        </w:rPr>
        <w:t>DAS DISPOSIÇÕES FINAIS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4"/>
        </w:rPr>
        <w:t>5.1 – Será procedida cuidadosa verificação por parte da FISCALIZAÇÃO, da Divisão de Serviços Gerais – DSG, das perfeitas condições do objeto licitado quando da entrega do mesmo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4"/>
        </w:rPr>
        <w:t>5.2 – Caso o objeto entregue nesta PU ao corresponda fielmente com as amostras apresentadas na habilitação e o exigido no Edital, este não será recebido, e ao gerará qualquer direito a este pleitear quaisquer ressarcimentos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3690"/>
        <w:gridCol w:w="619"/>
        <w:gridCol w:w="814"/>
        <w:gridCol w:w="1359"/>
        <w:gridCol w:w="1417"/>
      </w:tblGrid>
      <w:tr>
        <w:trPr>
          <w:trHeight w:val="300" w:hRule="atLeast"/>
          <w:cantSplit w:val="true"/>
        </w:trPr>
        <w:tc>
          <w:tcPr>
            <w:tcW w:w="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  <w:lang w:eastAsia="pt-BR"/>
              </w:rPr>
            </w:r>
          </w:p>
        </w:tc>
        <w:tc>
          <w:tcPr>
            <w:tcW w:w="3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  <w:lang w:eastAsia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  <w:lang w:eastAsia="pt-BR"/>
              </w:rPr>
              <w:t>DISCRIÇÃO DOS ITE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  <w:lang w:eastAsia="pt-BR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  <w:lang w:eastAsia="pt-BR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DISCRIMINAÇÃO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UNID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QUANT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REÇO UNITÁRI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REÇO TOTAL</w:t>
            </w:r>
          </w:p>
        </w:tc>
      </w:tr>
      <w:tr>
        <w:trPr>
          <w:trHeight w:val="6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OLEO LUBRIFICANTE AUTOMOTIVO PARA MOTORES FLEX SAE 10W-40 API-SM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LT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.8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86.4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OLEO LUBRIFICANTE AUTOMOTIVO PARA MOTORES DIESEL API-CG/SJ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LT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.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3.200,00</w:t>
            </w:r>
          </w:p>
        </w:tc>
      </w:tr>
      <w:tr>
        <w:trPr>
          <w:trHeight w:val="6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OLEO LUBRIFICANTE AUTOMOTIVO PARA MOTOCICLETA SAE 20W-50 API CG JASO M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LT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.32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OLEO MINERAL PARA MOTORES DE 2 TEMPOS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LT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.8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8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560 (GOL 1.0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6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562 (GOL 1.6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6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962 (MICROONIBUS VOLARE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.800,00</w:t>
            </w:r>
          </w:p>
        </w:tc>
      </w:tr>
      <w:tr>
        <w:trPr>
          <w:trHeight w:val="6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962 (MICROONIBUS MERCEDES BENZ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.800,00</w:t>
            </w:r>
          </w:p>
        </w:tc>
      </w:tr>
      <w:tr>
        <w:trPr>
          <w:trHeight w:val="6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364 (MICROONIBUS VOLKSWAGEN 2005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400,00</w:t>
            </w:r>
          </w:p>
        </w:tc>
      </w:tr>
      <w:tr>
        <w:trPr>
          <w:trHeight w:val="6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H 9503 (MICROONIBUS VOLKSWAGEN 2007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.2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339 (ÔNIBUS MERCEDES BENZ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4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144 (FIESTA 1.6 2005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148 (FIESTA 1.6 2010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310 (RANGER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4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8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78 (LOGAN 1.0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77 (LOGAN 1.6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4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902 (SPRINTER G620 M. BENZ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8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156 (FIAT DUCATO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.0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144 (CURRIER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283 (CAMINHÃO FORD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265 (CAMINHÃO D40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9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L 411 (CAMINHONETA TOYOTA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9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L 265 (CAMINHONETA D20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9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EL 108 (ESCAPADE PEGEOT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4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8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77 (LIVINA 1.6 NISSAN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400,00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ILTRO PARA OLEO LUBRIFICANTE PSL 129 (COROLLA 1.8 FLEX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400,00</w:t>
            </w:r>
          </w:p>
        </w:tc>
      </w:tr>
      <w:tr>
        <w:trPr>
          <w:trHeight w:val="300" w:hRule="atLeast"/>
          <w:cantSplit w:val="true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VALOR TO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 170.6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ngº Roberto Ribeiro de Azevedo Cruz</w:t>
      </w:r>
    </w:p>
    <w:p>
      <w:pPr>
        <w:pStyle w:val="Normal"/>
        <w:jc w:val="right"/>
        <w:rPr/>
      </w:pPr>
      <w:r>
        <w:rPr/>
        <w:t>Pregoeiro/P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56:00Z</dcterms:created>
  <dc:creator>usuario</dc:creator>
  <dc:description/>
  <cp:keywords/>
  <dc:language>en-US</dc:language>
  <cp:lastModifiedBy>usuario</cp:lastModifiedBy>
  <dcterms:modified xsi:type="dcterms:W3CDTF">2011-07-28T17:53:00Z</dcterms:modified>
  <cp:revision>6</cp:revision>
  <dc:subject/>
  <dc:title/>
</cp:coreProperties>
</file>