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37540" cy="69088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TERMO DE REFERÊNC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</w:rPr>
        <w:t xml:space="preserve">PREGÃO ELETRÔNICO SRP – UFPB/PU  </w:t>
      </w:r>
      <w:r>
        <w:rPr>
          <w:rFonts w:cs="Arial" w:ascii="Arial" w:hAnsi="Arial"/>
          <w:b/>
          <w:sz w:val="24"/>
        </w:rPr>
        <w:t>Nº 024/201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argrafodaLista"/>
        <w:numPr>
          <w:ilvl w:val="0"/>
          <w:numId w:val="3"/>
        </w:numPr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OBJETO DO TERMO DE REFERENCIA</w:t>
      </w:r>
    </w:p>
    <w:p>
      <w:pPr>
        <w:pStyle w:val="PargrafodaLista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PargrafodaLista"/>
        <w:ind w:left="426" w:firstLine="29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 presente Licitação tem por objeto a contratação de empresa para fornecimento de pneus, para veículos da UFPB.</w:t>
      </w:r>
    </w:p>
    <w:p>
      <w:pPr>
        <w:pStyle w:val="PargrafodaLista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JUSTIFICATIVA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tender a manutenção de todos os veículos pertencentes a UFPB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PargrafodaLista"/>
        <w:numPr>
          <w:ilvl w:val="0"/>
          <w:numId w:val="1"/>
        </w:numPr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DOS RECURSOS ORÇAMENTARIOS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</w:r>
    </w:p>
    <w:p>
      <w:pPr>
        <w:pStyle w:val="Normal"/>
        <w:ind w:left="426" w:firstLine="282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As despesas referentes à execução dos serviços objeto deste Pregão correrão através de recurso do Tesouro nacional, orçamento da UFPB 2011, no elemento de despesa 339030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sz w:val="24"/>
        </w:rPr>
        <w:t xml:space="preserve">4 – </w:t>
      </w:r>
      <w:r>
        <w:rPr>
          <w:rFonts w:cs="Calibri" w:ascii="Calibri" w:hAnsi="Calibri"/>
          <w:b/>
          <w:sz w:val="24"/>
          <w:u w:val="single"/>
        </w:rPr>
        <w:t xml:space="preserve"> ESPECIFICAÇÕES TÉCNICAS DOS SERVIÇOS E MATERIAIS</w:t>
      </w:r>
    </w:p>
    <w:p>
      <w:pPr>
        <w:pStyle w:val="Normal"/>
        <w:ind w:firstLine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.1 – As empresas contratadas deverão estudar todos os elementos fornecidos, a fim de serem evitados possíveis enganos que possam acarretar prejuízos concorrendo por conta dos mesmos as falhas verificadas após a entrega do produto.</w:t>
      </w:r>
    </w:p>
    <w:p>
      <w:pPr>
        <w:pStyle w:val="Normal"/>
        <w:ind w:firstLine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.2 – Todas as despesas tais como: impostos, taxas, fretes, emolumentos e encargos porventura incidentes, sobre o fornecimento, ficarão por conta da empresa licitante.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b/>
          <w:sz w:val="24"/>
        </w:rPr>
        <w:t>5 –</w:t>
      </w:r>
      <w:r>
        <w:rPr>
          <w:rFonts w:cs="Calibri" w:ascii="Calibri" w:hAnsi="Calibri"/>
          <w:b/>
          <w:sz w:val="24"/>
          <w:u w:val="single"/>
        </w:rPr>
        <w:t xml:space="preserve"> DA ENTREGA E FISCALIZAÇÃO</w:t>
      </w:r>
    </w:p>
    <w:p>
      <w:pPr>
        <w:pStyle w:val="Normal"/>
        <w:ind w:firstLine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.1 – O material deverá ser entregue no Almoxarifado da PU/UFPB, em perfeita condição de uso;</w:t>
      </w:r>
    </w:p>
    <w:p>
      <w:pPr>
        <w:pStyle w:val="Normal"/>
        <w:ind w:firstLine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.2 – Deverá apresentar amostras a Divisão de Serviços Gerais para conferência da qualidade de produto antes da entrega final da mercadoria;</w:t>
      </w:r>
    </w:p>
    <w:p>
      <w:pPr>
        <w:pStyle w:val="Normal"/>
        <w:ind w:firstLine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.3 – Caso o objeto entregue não atenda ao licitado, este não será recebido e não gerará qualquer direito a este de pleitear quaisquer ressarcimentos; também deverá ser feito a troca em até 02 (dois) dias úteis;</w:t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GRUPO I - DISCRIÇÃO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3690"/>
        <w:gridCol w:w="619"/>
        <w:gridCol w:w="814"/>
        <w:gridCol w:w="1359"/>
        <w:gridCol w:w="1419"/>
      </w:tblGrid>
      <w:tr>
        <w:trPr>
          <w:trHeight w:val="30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ITEM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DISCRIMINAÇÃO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UNID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QUANT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PREÇO UNITÁRIO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PREÇO TOTAL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01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175/70 R13 PARA GOL, PARATI E SAVEIRO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56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37.440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02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185/70 R14 PARA LOGAN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6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24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3.440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03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195/65 R15 PARA LOGAN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6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39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3.400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04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650 R16 PARA D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6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4.160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05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185/65 R14 PARA FIEST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75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3.200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06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185 R14 PARA KOMBI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6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35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2.400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07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275/75 R22,5 PARA ÔNIBUS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4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.506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16.864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08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215/75 R17,5 PARA MICROONIBUS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2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875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05.000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09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225/75 R15 PARA MITSUBISHI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62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4.928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1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205/75 R16 PARA DUCATO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616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9.712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11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215/80 R16 PARA D-2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510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6.320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12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 xml:space="preserve">PNEU 235/75 R15 PARA RANGER 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616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4.640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13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7.50 R16 PARA D-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487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7.792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14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175/70 R14 PARA PEUGEOT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96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9.472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15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185/70 R14 PARA LIVINA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85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9.120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16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110/80 R18 PARA MOTO/TRASEIRO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307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9.824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17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NEU 80/90 R21 PARA MOTO/DIANTEIRO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11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5.064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18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ÂMARA DE AR - ARO 16 PARA D-1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58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928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19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ÂMARA DE AR - ARO 16 PARA D-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1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58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928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2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ÂMARA DE AR PARA MOTO R18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3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768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21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CÂMARA DE AR PARA MOTO R21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2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42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1.008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22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ROTETOR PARA CÂMARA DE AR - ARO 16 PARA D-40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4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768,00</w:t>
            </w:r>
          </w:p>
        </w:tc>
      </w:tr>
      <w:tr>
        <w:trPr>
          <w:trHeight w:val="300" w:hRule="atLeast"/>
          <w:cantSplit w:val="true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023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PITO LONGO PARA RODAS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UND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40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5,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t-BR"/>
              </w:rPr>
            </w:pPr>
            <w:r>
              <w:rPr>
                <w:rFonts w:cs="Calibri" w:ascii="Calibri" w:hAnsi="Calibri"/>
                <w:color w:val="000000"/>
                <w:lang w:eastAsia="pt-BR"/>
              </w:rPr>
              <w:t>R$ 2.000,00</w:t>
            </w:r>
          </w:p>
        </w:tc>
      </w:tr>
      <w:tr>
        <w:trPr>
          <w:trHeight w:val="300" w:hRule="atLeast"/>
          <w:cantSplit w:val="true"/>
        </w:trPr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VALOR TOTAL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eastAsia="pt-BR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pt-BR"/>
              </w:rPr>
              <w:t>R$ 559.17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ngº Roberto Ribeiro de Azevedo Cruz</w:t>
      </w:r>
    </w:p>
    <w:p>
      <w:pPr>
        <w:pStyle w:val="Normal"/>
        <w:jc w:val="right"/>
        <w:rPr/>
      </w:pPr>
      <w:r>
        <w:rPr/>
        <w:t>Pregoeiro/PU</w:t>
      </w:r>
    </w:p>
    <w:p>
      <w:pPr>
        <w:pStyle w:val="PargrafodaLista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7:56:00Z</dcterms:created>
  <dc:creator>usuario</dc:creator>
  <dc:description/>
  <cp:keywords/>
  <dc:language>en-US</dc:language>
  <cp:lastModifiedBy>usuario</cp:lastModifiedBy>
  <dcterms:modified xsi:type="dcterms:W3CDTF">2011-07-28T17:53:00Z</dcterms:modified>
  <cp:revision>9</cp:revision>
  <dc:subject/>
  <dc:title/>
</cp:coreProperties>
</file>