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inistério da Educaçã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niversidade Federal da Paraíb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missão Permanente de Licitaçã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Universitár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GÃO ELETRÔNICO UFPB/PU Nº. 021/201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NEXO 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ERMO DE REFERÊNC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 – OBJET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Serviço de Reestruturação do Forro e das Instalações Elétricas do NAC – UFPB – Campus I – João Pessoa/PB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2 – DA PROPOST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.1 – A proposta deverá conter planilha de orçamento sintético com quantidade, valor unitário e total para cada serviço. Deverá ser apresentada também planilha de composição de custos unitários para todos os serviços. O licitante vencedor será aquele que apresentar proposta que contenha o menor preço global para o objeto do presente Termo de Referência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3 – DO ATESTADO DE CAPACIDADE TÉCNIC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3.1 A licitante deverá apresentar atestado(s) de capacidade técnica, emitido(s) em seu nome ou de seu responsável técnico, por pessoa jurídica de direito público ou privado, que comprove(m) ter a licitante executado serviço conforme as peculiaridades e quantitativos descritos do presente Termo de Referência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4 – JUSTIFICATIVA DA CONTRATAÇÃO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4.1 – A Prefeitura Universitária - UFPB, através da Divisão de Energia e Equipamentos, identificou a necessidade de reestruturação das instalações elétricas do NAC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5 – PRAZOS DE EXECUÇÃ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5.1 O prazo para a execução dos serviços é de 30 (trinta) dias corrido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6 – FISCALIZAÇÃ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6.1 O Objeto deste Termo de Referência deverá ser formalizado em Contrato, cuja fiscalização será realizada pela Divisão de Energia e equipamentos por servidor especialmente designado que deverá atestar pagamento da fatura, quando comprovado a fiel e correta execução dos serviços contratos encaminhando para pagament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7- CONDIÇÕES DE RECEBIMENT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7.1 Após a conclusão do </w:t>
      </w:r>
      <w:r>
        <w:rPr>
          <w:rFonts w:cs="Arial" w:ascii="Arial" w:hAnsi="Arial"/>
          <w:b/>
          <w:bCs/>
        </w:rPr>
        <w:t>SERVIÇO</w:t>
      </w:r>
      <w:r>
        <w:rPr>
          <w:rFonts w:cs="Arial" w:ascii="Arial" w:hAnsi="Arial"/>
        </w:rPr>
        <w:t>, a empresa deverá comunicar este fato por escrito ao Fiscal, para que seja procedido o recebimento provisório dos serviços, através de Comissão especial formada por servidores especializados técnico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8 - TERMOS DE CONTRAT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8.1 Para a Execução dos </w:t>
      </w:r>
      <w:r>
        <w:rPr>
          <w:rFonts w:cs="Arial" w:ascii="Arial" w:hAnsi="Arial"/>
          <w:b/>
          <w:bCs/>
        </w:rPr>
        <w:t xml:space="preserve">SERVIÇOS </w:t>
      </w:r>
      <w:r>
        <w:rPr>
          <w:rFonts w:cs="Arial" w:ascii="Arial" w:hAnsi="Arial"/>
        </w:rPr>
        <w:t>deverá ser assinado contrato, cuja vigência será a contar da data de sua assinatura. Deverá ser exigida garantia do contrato, conforme Art. 56 da Lei nº 8.666/93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09- CONDIÇÕES E PRAZOS DE PAGAMENTO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09.1 O pagamento será efetuado em uma única fatura, em até 10 (dez) dias úteis após a conclusão dos serviços e apresentação da nota fiscal/fatura, devidamente atestada pela fiscalização do contrat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10 – OBRIGAÇÕES DO CONTRATANT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0.1 Conforme minuta do contrat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11 – OBRIGAÇÕES DA CONTRATAD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1 Conforme minuta do contrato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12 – PENALIDADES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2.1 Em caso de inexecução do contrato, erro de execução, execução imperfeita, mora de execução, inadimplemento contratual ou não veracidade das informações prestadas, a Licitante ou a Contratada está sujeita às sanções dispostas em Lei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13 – VALOR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3.1 O valor máximo para a contratação dos serviços é de R$ 17.256,75 (dezessete mil duzentos e cinqüenta e seis reais e setenta e cinco centavos), conforme orçamento fornecido pela Divisão de Energia e Equipamento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14 – DISPOSIÇÕES GERAI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4.1. Esclarecimentos e informações adicionais acerca deste Termo de Referência poderão ser solicitados pelo telefone (83) 3216-7293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14.2. Fica estabelecido o foro da cidade de João Pessoa - PB para dirimir questões legais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Engº Roberto Ribeiro de Azevêdo Cruz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Pregoeiro/PU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01:00Z</dcterms:created>
  <dc:creator>usuario</dc:creator>
  <dc:description/>
  <cp:keywords/>
  <dc:language>en-US</dc:language>
  <cp:lastModifiedBy>usuario</cp:lastModifiedBy>
  <cp:lastPrinted>2011-07-13T08:45:00Z</cp:lastPrinted>
  <dcterms:modified xsi:type="dcterms:W3CDTF">2011-07-13T11:45:00Z</dcterms:modified>
  <cp:revision>7</cp:revision>
  <dc:subject/>
  <dc:title>ANEXO I</dc:title>
</cp:coreProperties>
</file>