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638810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2"/>
          <w:szCs w:val="22"/>
        </w:rPr>
        <w:br/>
      </w:r>
      <w:r>
        <w:rPr>
          <w:b/>
          <w:sz w:val="22"/>
          <w:szCs w:val="22"/>
        </w:rPr>
        <w:t>MINISTÉRIO DA EDUCAÇÃ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VERSIDADE FEDERAL DA PARAÍB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FEITURA UNIVERSITÁR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ISSÃO PERMANENTE DE LICITAÇÃ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EXO I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</w:rPr>
        <w:t>TERMO DE REFERÊNCI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REGÃO ELETRÔNICO SRP – UFPB/PU  </w:t>
      </w:r>
      <w:r>
        <w:rPr>
          <w:rFonts w:cs="Calibri" w:ascii="Calibri" w:hAnsi="Calibri"/>
          <w:b/>
          <w:sz w:val="24"/>
          <w:szCs w:val="24"/>
        </w:rPr>
        <w:t>Nº 019/201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suppressAutoHyphens w:val="false"/>
        <w:ind w:left="-142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OBJETO</w:t>
      </w:r>
    </w:p>
    <w:p>
      <w:pPr>
        <w:pStyle w:val="Normal"/>
        <w:tabs>
          <w:tab w:val="clear" w:pos="708"/>
          <w:tab w:val="left" w:pos="-284" w:leader="none"/>
        </w:tabs>
        <w:suppressAutoHyphens w:val="false"/>
        <w:ind w:left="-142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uppressAutoHyphens w:val="false"/>
        <w:ind w:left="-142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1.1 O presente Pregão tem por objeto a contratação de empresa para fornecimento e recarga de cartuchos e tonners para atender a demanda do Campus I</w:t>
      </w:r>
      <w:r>
        <w:rPr>
          <w:rFonts w:cs="Calibri" w:ascii="Calibri" w:hAnsi="Calibri"/>
          <w:bCs/>
          <w:sz w:val="24"/>
          <w:szCs w:val="24"/>
        </w:rPr>
        <w:t>, conforme tabela e de acordo com a necessidade da contratante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SPECIFICAÇÕES DOS ITENS:</w:t>
      </w:r>
    </w:p>
    <w:p>
      <w:pPr>
        <w:pStyle w:val="Pargrafoda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GRUPO 01 </w:t>
      </w:r>
      <w:r>
        <w:rPr/>
        <w:t>- RECARGA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760"/>
        <w:gridCol w:w="582"/>
        <w:gridCol w:w="5510"/>
        <w:gridCol w:w="982"/>
        <w:gridCol w:w="1169"/>
      </w:tblGrid>
      <w:tr>
        <w:trPr>
          <w:trHeight w:val="30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ITEM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QUANT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UNID</w:t>
            </w:r>
          </w:p>
        </w:tc>
        <w:tc>
          <w:tcPr>
            <w:tcW w:w="5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DESCRIÇÃO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PREÇOS</w:t>
            </w:r>
          </w:p>
        </w:tc>
      </w:tr>
      <w:tr>
        <w:trPr>
          <w:trHeight w:val="30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  <w:tc>
          <w:tcPr>
            <w:tcW w:w="5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UNITÁRIO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 xml:space="preserve">TOTAL 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t-BR"/>
              </w:rPr>
              <w:t>CARTUCHO HP DESKJET F4180 - 22-A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5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5.00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t-BR"/>
              </w:rPr>
              <w:t>CARTUCHO HP DESKJET F4180 - 21-A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</w:rPr>
            </w:pPr>
            <w:r>
              <w:rPr>
                <w:rFonts w:eastAsia="Arial Unicode MS" w:cs="Century Gothic" w:ascii="Century Gothic" w:hAnsi="Century Gothic"/>
              </w:rPr>
              <w:t>15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</w:rPr>
            </w:pPr>
            <w:r>
              <w:rPr>
                <w:rFonts w:eastAsia="Arial Unicode MS" w:cs="Century Gothic" w:ascii="Century Gothic" w:hAnsi="Century Gothic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t-BR"/>
              </w:rPr>
              <w:t>TONNER SANSUNG SCX 420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</w:rPr>
            </w:pPr>
            <w:r>
              <w:rPr>
                <w:rFonts w:eastAsia="Arial Unicode MS" w:cs="Century Gothic" w:ascii="Century Gothic" w:hAnsi="Century Gothic"/>
              </w:rPr>
              <w:t>75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</w:rPr>
            </w:pPr>
            <w:r>
              <w:rPr>
                <w:rFonts w:eastAsia="Arial Unicode MS" w:cs="Century Gothic" w:ascii="Century Gothic" w:hAnsi="Century Gothic"/>
              </w:rPr>
              <w:t>11.25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t-BR"/>
              </w:rPr>
              <w:t>CARTUCHO DESKJET 840C PRETO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</w:rPr>
            </w:pPr>
            <w:r>
              <w:rPr>
                <w:rFonts w:eastAsia="Arial Unicode MS" w:cs="Century Gothic" w:ascii="Century Gothic" w:hAnsi="Century Gothic"/>
              </w:rPr>
              <w:t>25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</w:rPr>
            </w:pPr>
            <w:r>
              <w:rPr>
                <w:rFonts w:eastAsia="Arial Unicode MS" w:cs="Century Gothic" w:ascii="Century Gothic" w:hAnsi="Century Gothic"/>
              </w:rPr>
              <w:t>6.25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5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CARTUCHO DESKJET 840C COLORIDO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</w:rPr>
            </w:pPr>
            <w:r>
              <w:rPr>
                <w:rFonts w:eastAsia="Arial Unicode MS" w:cs="Century Gothic" w:ascii="Century Gothic" w:hAnsi="Century Gothic"/>
              </w:rPr>
              <w:t>35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</w:rPr>
            </w:pPr>
            <w:r>
              <w:rPr>
                <w:rFonts w:eastAsia="Arial Unicode MS" w:cs="Century Gothic" w:ascii="Century Gothic" w:hAnsi="Century Gothic"/>
              </w:rPr>
              <w:t>8.75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lang w:val="en-US" w:eastAsia="pt-BR"/>
              </w:rPr>
              <w:t xml:space="preserve">TONNER PRETO HP LASERJET CE 285A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</w:rPr>
            </w:pPr>
            <w:r>
              <w:rPr>
                <w:rFonts w:eastAsia="Arial Unicode MS" w:cs="Century Gothic" w:ascii="Century Gothic" w:hAnsi="Century Gothic"/>
              </w:rPr>
              <w:t>69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</w:rPr>
            </w:pPr>
            <w:r>
              <w:rPr>
                <w:rFonts w:eastAsia="Arial Unicode MS" w:cs="Century Gothic" w:ascii="Century Gothic" w:hAnsi="Century Gothic"/>
              </w:rPr>
              <w:t>69.00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5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55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lang w:val="en-US" w:eastAsia="pt-BR"/>
              </w:rPr>
              <w:t>TONNER HP LASERJET P2055V DN 05ª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  <w:lang w:val="en-US"/>
              </w:rPr>
            </w:pPr>
            <w:r>
              <w:rPr>
                <w:rFonts w:eastAsia="Arial Unicode MS" w:cs="Century Gothic" w:ascii="Century Gothic" w:hAnsi="Century Gothic"/>
                <w:lang w:val="en-US"/>
              </w:rPr>
              <w:t>55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  <w:lang w:val="en-US"/>
              </w:rPr>
            </w:pPr>
            <w:r>
              <w:rPr>
                <w:rFonts w:eastAsia="Arial Unicode MS" w:cs="Century Gothic" w:ascii="Century Gothic" w:hAnsi="Century Gothic"/>
                <w:lang w:val="en-US"/>
              </w:rPr>
              <w:t>27.50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5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5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en-US" w:eastAsia="pt-BR"/>
              </w:rPr>
              <w:t>CARTUCHO HP DESIGNEJT 110 PLUS NR 10 (BLACK) C4844A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  <w:lang w:val="en-US"/>
              </w:rPr>
            </w:pPr>
            <w:r>
              <w:rPr>
                <w:rFonts w:eastAsia="Arial Unicode MS" w:cs="Century Gothic" w:ascii="Century Gothic" w:hAnsi="Century Gothic"/>
                <w:lang w:val="en-US"/>
              </w:rPr>
              <w:t>15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  <w:lang w:val="en-US"/>
              </w:rPr>
            </w:pPr>
            <w:r>
              <w:rPr>
                <w:rFonts w:eastAsia="Arial Unicode MS" w:cs="Century Gothic" w:ascii="Century Gothic" w:hAnsi="Century Gothic"/>
                <w:lang w:val="en-US"/>
              </w:rPr>
              <w:t>7.50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5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en-US" w:eastAsia="pt-BR"/>
              </w:rPr>
              <w:t>CARTUCHO HP DESIGNJET 110 PLUS NR 11 (CYAN) C4836A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  <w:lang w:val="en-US"/>
              </w:rPr>
            </w:pPr>
            <w:r>
              <w:rPr>
                <w:rFonts w:eastAsia="Arial Unicode MS" w:cs="Century Gothic" w:ascii="Century Gothic" w:hAnsi="Century Gothic"/>
                <w:lang w:val="en-US"/>
              </w:rPr>
              <w:t>15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  <w:lang w:val="en-US"/>
              </w:rPr>
            </w:pPr>
            <w:r>
              <w:rPr>
                <w:rFonts w:eastAsia="Arial Unicode MS" w:cs="Century Gothic" w:ascii="Century Gothic" w:hAnsi="Century Gothic"/>
                <w:lang w:val="en-US"/>
              </w:rPr>
              <w:t>7.500,00</w:t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5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t-BR"/>
              </w:rPr>
              <w:t>CARTUCHO HP DESIGNJET 110 PLUS NR 11 (MAGENTA) C4837 A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Arial Unicode MS" w:cs="Century Gothic"/>
                <w:color w:val="000000"/>
                <w:lang w:val="en-US" w:eastAsia="pt-BR"/>
              </w:rPr>
            </w:pPr>
            <w:r>
              <w:rPr>
                <w:rFonts w:eastAsia="Arial Unicode MS" w:cs="Century Gothic" w:ascii="Century Gothic" w:hAnsi="Century Gothic"/>
                <w:color w:val="000000"/>
                <w:lang w:val="en-US" w:eastAsia="pt-BR"/>
              </w:rPr>
            </w:r>
          </w:p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  <w:lang w:val="en-US"/>
              </w:rPr>
            </w:pPr>
            <w:r>
              <w:rPr>
                <w:rFonts w:eastAsia="Arial Unicode MS" w:cs="Century Gothic" w:ascii="Century Gothic" w:hAnsi="Century Gothic"/>
                <w:lang w:val="en-US"/>
              </w:rPr>
              <w:t>15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  <w:lang w:val="en-US"/>
              </w:rPr>
            </w:pPr>
            <w:r>
              <w:rPr>
                <w:rFonts w:eastAsia="Arial Unicode MS" w:cs="Century Gothic" w:ascii="Century Gothic" w:hAnsi="Century Gothic"/>
                <w:lang w:val="en-US"/>
              </w:rPr>
              <w:t>7.50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5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val="en-US" w:eastAsia="pt-BR"/>
              </w:rPr>
              <w:t>CARTUCHO HP DESIGNJET 110 PLUS NR 11 (YELLOW) C4838A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  <w:lang w:val="en-US"/>
              </w:rPr>
            </w:pPr>
            <w:r>
              <w:rPr>
                <w:rFonts w:eastAsia="Arial Unicode MS" w:cs="Century Gothic" w:ascii="Century Gothic" w:hAnsi="Century Gothic"/>
                <w:lang w:val="en-US"/>
              </w:rPr>
              <w:t>15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  <w:lang w:val="en-US"/>
              </w:rPr>
            </w:pPr>
            <w:r>
              <w:rPr>
                <w:rFonts w:eastAsia="Arial Unicode MS" w:cs="Century Gothic" w:ascii="Century Gothic" w:hAnsi="Century Gothic"/>
                <w:lang w:val="en-US"/>
              </w:rPr>
              <w:t>7.500,00</w:t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t-BR"/>
              </w:rPr>
              <w:t>CARTUCHO DE IMPRESSÃO HP COLOR LASERJET CB543A (CORES) AMARELO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  <w:lang w:val="en-US"/>
              </w:rPr>
            </w:pPr>
            <w:r>
              <w:rPr>
                <w:rFonts w:eastAsia="Arial Unicode MS" w:cs="Century Gothic" w:ascii="Century Gothic" w:hAnsi="Century Gothic"/>
                <w:lang w:val="en-US"/>
              </w:rPr>
              <w:t>9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  <w:lang w:val="en-US"/>
              </w:rPr>
            </w:pPr>
            <w:r>
              <w:rPr>
                <w:rFonts w:eastAsia="Arial Unicode MS" w:cs="Century Gothic" w:ascii="Century Gothic" w:hAnsi="Century Gothic"/>
                <w:lang w:val="en-US"/>
              </w:rPr>
              <w:t>9.000,00</w:t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t-BR"/>
              </w:rPr>
              <w:t>CARTUCHO DE IMPRESSÃO HP COLOR LASERJET CB543A (CORES) MAGUENTA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</w:rPr>
            </w:pPr>
            <w:r>
              <w:rPr>
                <w:rFonts w:eastAsia="Arial Unicode MS" w:cs="Century Gothic" w:ascii="Century Gothic" w:hAnsi="Century Gothic"/>
              </w:rPr>
              <w:t>9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</w:rPr>
            </w:pPr>
            <w:r>
              <w:rPr>
                <w:rFonts w:eastAsia="Arial Unicode MS" w:cs="Century Gothic" w:ascii="Century Gothic" w:hAnsi="Century Gothic"/>
              </w:rPr>
              <w:t>9.000,00</w:t>
            </w:r>
          </w:p>
        </w:tc>
      </w:tr>
      <w:tr>
        <w:trPr>
          <w:trHeight w:val="6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t-BR"/>
              </w:rPr>
              <w:t>CARTUCHO DE IMPRESSÃO HP COLOR LASERJET CB543A PRETO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</w:rPr>
            </w:pPr>
            <w:r>
              <w:rPr>
                <w:rFonts w:eastAsia="Arial Unicode MS" w:cs="Century Gothic" w:ascii="Century Gothic" w:hAnsi="Century Gothic"/>
              </w:rPr>
              <w:t>9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</w:rPr>
            </w:pPr>
            <w:r>
              <w:rPr>
                <w:rFonts w:eastAsia="Arial Unicode MS" w:cs="Century Gothic" w:ascii="Century Gothic" w:hAnsi="Century Gothic"/>
              </w:rPr>
              <w:t>9.00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t-BR"/>
              </w:rPr>
              <w:t>CARTUCHO IMPRESSÃO HP COLOR LASERJET CB543A (CORES) TURQUESA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</w:rPr>
            </w:pPr>
            <w:r>
              <w:rPr>
                <w:rFonts w:eastAsia="Arial Unicode MS" w:cs="Century Gothic" w:ascii="Century Gothic" w:hAnsi="Century Gothic"/>
              </w:rPr>
              <w:t>9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</w:rPr>
            </w:pPr>
            <w:r>
              <w:rPr>
                <w:rFonts w:eastAsia="Arial Unicode MS" w:cs="Century Gothic" w:ascii="Century Gothic" w:hAnsi="Century Gothic"/>
              </w:rPr>
              <w:t>9.00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lang w:val="en-US" w:eastAsia="pt-BR"/>
              </w:rPr>
              <w:t>CARTUCHO HP OFFICEJET MULTIFUNCIONAL J3608 ALL IN ONE (PRETO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</w:rPr>
            </w:pPr>
            <w:r>
              <w:rPr>
                <w:rFonts w:eastAsia="Arial Unicode MS" w:cs="Century Gothic" w:ascii="Century Gothic" w:hAnsi="Century Gothic"/>
              </w:rPr>
              <w:t>15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</w:rPr>
            </w:pPr>
            <w:r>
              <w:rPr>
                <w:rFonts w:eastAsia="Arial Unicode MS" w:cs="Century Gothic" w:ascii="Century Gothic" w:hAnsi="Century Gothic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0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lang w:val="en-US" w:eastAsia="pt-BR"/>
              </w:rPr>
              <w:t>CARTUCHO HP OFFICEJET MULTIFUNCIONAL J3608 ALL IN ONE (COLORIDO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</w:rPr>
            </w:pPr>
            <w:r>
              <w:rPr>
                <w:rFonts w:eastAsia="Arial Unicode MS" w:cs="Century Gothic" w:ascii="Century Gothic" w:hAnsi="Century Gothic"/>
              </w:rPr>
              <w:t>15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</w:rPr>
            </w:pPr>
            <w:r>
              <w:rPr>
                <w:rFonts w:eastAsia="Arial Unicode MS" w:cs="Century Gothic" w:ascii="Century Gothic" w:hAnsi="Century Gothic"/>
              </w:rPr>
              <w:t>15.00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5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CARTUCHO HP MULTIFUNCIONAL GENERICO (PRETO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</w:rPr>
            </w:pPr>
            <w:r>
              <w:rPr>
                <w:rFonts w:eastAsia="Arial Unicode MS" w:cs="Century Gothic" w:ascii="Century Gothic" w:hAnsi="Century Gothic"/>
              </w:rPr>
              <w:t>4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</w:rPr>
            </w:pPr>
            <w:r>
              <w:rPr>
                <w:rFonts w:eastAsia="Arial Unicode MS" w:cs="Century Gothic" w:ascii="Century Gothic" w:hAnsi="Century Gothic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5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CARTUCHO HP MULTIFUNCIONAL GENERICO (COLORIDO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4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0.00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t-BR"/>
              </w:rPr>
              <w:t>TONER KYOCERA KM 1820 LA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6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60.00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TONER BROTHER DCP 8065 DN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8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80.00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t-BR"/>
              </w:rPr>
              <w:t>TONER BROTHER HL5140 TN57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8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80.00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t-BR"/>
              </w:rPr>
              <w:t>CARTUCHO HP PHOTOSMART C3180 92A – PRETO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5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.50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t-BR"/>
              </w:rPr>
              <w:t>CARTUCHO HP PHOTOSMART C3180 92A – COLORIDO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5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.50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CARTUCHO DE IMPRESSÃO DESIGNJET 44" C9390A (CIANO CLARO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6.00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t-BR"/>
              </w:rPr>
              <w:t xml:space="preserve">CARTUCHO DE IMPRESSÃO DESIGNJET 44" C9452A (CIANO)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6.00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CARTUCHO DE IMPRESSÃO DESIGNJET 44" C9451A (CINZA CLARO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6.00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CARTUCHO DE IMPRESSÃO DESIGNJET 44" C9455A (MAGUENTA CLARO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6.00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CARTUCHO DE IMPRESSÃO DESIGNJET 44" C9453A (MAGUENTA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600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CARTUCHO DE IMPRESSÃO DESIGNJET 44" C9448A (PRETA, MALTE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6.00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CARTUCHO DE IMPRESSÃO DESIGNJET 44" C9449A (PRETO, FOTOS)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5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7.50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t-BR"/>
              </w:rPr>
              <w:t xml:space="preserve">CARTUCHO IMPRESSÃO DESIGNJET 44" C9454A (AMARELO) 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6.00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lang w:val="en-US" w:eastAsia="pt-BR"/>
              </w:rPr>
              <w:t>TONER HP LASERJET PROFESSIONAL CP1520 CE 320A BLACK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lang w:val="en-US" w:eastAsia="pt-BR"/>
              </w:rPr>
              <w:t>35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lang w:val="en-US" w:eastAsia="pt-BR"/>
              </w:rPr>
              <w:t>7.00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lang w:val="en-US" w:eastAsia="pt-BR"/>
              </w:rPr>
              <w:t>TONER HP LASERJET PROFESSIONAL CP1520 CE 321A CYAN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lang w:val="en-US" w:eastAsia="pt-BR"/>
              </w:rPr>
              <w:t>4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lang w:val="en-US" w:eastAsia="pt-BR"/>
              </w:rPr>
              <w:t>8.00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TONER HP LASERJET PROFESSIONAL CP1520 CE 323A MAGUENTA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4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8.00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5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lang w:val="en-US" w:eastAsia="pt-BR"/>
              </w:rPr>
              <w:t>TONER HP LASERJET PROFESSIONAL CP1520 CE 322A YELLOW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lang w:val="en-US" w:eastAsia="pt-BR"/>
              </w:rPr>
              <w:t>40,0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en-US" w:eastAsia="pt-BR"/>
              </w:rPr>
            </w:pPr>
            <w:r>
              <w:rPr>
                <w:rFonts w:cs="Calibri" w:ascii="Calibri" w:hAnsi="Calibri"/>
                <w:color w:val="000000"/>
                <w:lang w:val="en-US" w:eastAsia="pt-BR"/>
              </w:rPr>
              <w:t>8.000,00</w:t>
            </w:r>
          </w:p>
        </w:tc>
      </w:tr>
    </w:tbl>
    <w:p>
      <w:pPr>
        <w:pStyle w:val="PargrafodaLista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PargrafodaLista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PargrafodaLista"/>
        <w:rPr/>
      </w:pPr>
      <w:r>
        <w:rPr>
          <w:rFonts w:cs="Calibri" w:ascii="Calibri" w:hAnsi="Calibri"/>
          <w:b/>
          <w:sz w:val="24"/>
          <w:szCs w:val="24"/>
        </w:rPr>
        <w:t>GRUPO 02 – AQUISIÇÃO</w:t>
      </w:r>
    </w:p>
    <w:p>
      <w:pPr>
        <w:pStyle w:val="PargrafodaLista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760"/>
        <w:gridCol w:w="582"/>
        <w:gridCol w:w="4472"/>
        <w:gridCol w:w="1488"/>
        <w:gridCol w:w="1701"/>
      </w:tblGrid>
      <w:tr>
        <w:trPr>
          <w:trHeight w:val="30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ITEM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QUANT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UNID</w:t>
            </w:r>
          </w:p>
        </w:tc>
        <w:tc>
          <w:tcPr>
            <w:tcW w:w="4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DESCRIÇÃO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PREÇOS</w:t>
            </w:r>
          </w:p>
        </w:tc>
      </w:tr>
      <w:tr>
        <w:trPr>
          <w:trHeight w:val="30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  <w:tc>
          <w:tcPr>
            <w:tcW w:w="4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UNITÁRI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 xml:space="preserve">TOTAL 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t-BR"/>
              </w:rPr>
              <w:t>CABEÇOTE HP DESIGNJET 44" CIANO CLARO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</w:rPr>
            </w:pPr>
            <w:r>
              <w:rPr>
                <w:rFonts w:eastAsia="Arial Unicode MS" w:cs="Century Gothic" w:ascii="Century Gothic" w:hAnsi="Century Gothic"/>
              </w:rPr>
              <w:t>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4.50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t-BR"/>
              </w:rPr>
              <w:t xml:space="preserve">CABEÇOTE HP DESIGNJET 44" CIANO 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</w:rPr>
            </w:pPr>
            <w:r>
              <w:rPr>
                <w:rFonts w:eastAsia="Arial Unicode MS" w:cs="Century Gothic" w:ascii="Century Gothic" w:hAnsi="Century Gothic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t-BR"/>
              </w:rPr>
              <w:t>CABEÇOTE HP DESIGNJET 44" CINZA CLARO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</w:rPr>
            </w:pPr>
            <w:r>
              <w:rPr>
                <w:rFonts w:eastAsia="Arial Unicode MS" w:cs="Century Gothic" w:ascii="Century Gothic" w:hAnsi="Century Gothic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t-BR"/>
              </w:rPr>
              <w:t>CABEÇOTE HP DESINGJET 44" MAGENTA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</w:rPr>
            </w:pPr>
            <w:r>
              <w:rPr>
                <w:rFonts w:eastAsia="Arial Unicode MS" w:cs="Century Gothic" w:ascii="Century Gothic" w:hAnsi="Century Gothic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t-BR"/>
              </w:rPr>
              <w:t>CABEÇOTE HP DESIGNJET 44" MAGUENTA CLARO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</w:rPr>
            </w:pPr>
            <w:r>
              <w:rPr>
                <w:rFonts w:eastAsia="Arial Unicode MS" w:cs="Century Gothic" w:ascii="Century Gothic" w:hAnsi="Century Gothic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t-BR"/>
              </w:rPr>
              <w:t>CABEÇOTE HP DESIGNJET 44" PRETA, MALTE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</w:rPr>
            </w:pPr>
            <w:r>
              <w:rPr>
                <w:rFonts w:eastAsia="Arial Unicode MS" w:cs="Century Gothic" w:ascii="Century Gothic" w:hAnsi="Century Gothic"/>
              </w:rPr>
              <w:t>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4.50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t-BR"/>
              </w:rPr>
              <w:t>CABEÇOTE HP DESIGNJET 44" PRETO, FOTOS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</w:rPr>
            </w:pPr>
            <w:r>
              <w:rPr>
                <w:rFonts w:eastAsia="Arial Unicode MS" w:cs="Century Gothic" w:ascii="Century Gothic" w:hAnsi="Century Gothic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0.000,00</w:t>
            </w:r>
          </w:p>
        </w:tc>
      </w:tr>
      <w:tr>
        <w:trPr>
          <w:trHeight w:val="3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0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4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lang w:eastAsia="pt-BR"/>
              </w:rPr>
              <w:t>CABEÇOTE HP DESIGNJET 44" AMARELO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</w:rPr>
            </w:pPr>
            <w:r>
              <w:rPr>
                <w:rFonts w:eastAsia="Arial Unicode MS" w:cs="Century Gothic" w:ascii="Century Gothic" w:hAnsi="Century Gothic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0.000,00</w:t>
            </w:r>
          </w:p>
        </w:tc>
      </w:tr>
    </w:tbl>
    <w:p>
      <w:pPr>
        <w:pStyle w:val="PargrafodaLista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2 – JUSTIFICATIV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.1 – Atender as necessidades de diversos setores da Prefeitura Universitária – Campus I – UFPB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3 – DOS RECURSOS ORÇAMENTÁRIOS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3.1 – As despesas referentes a execução dos serviços objeto deste Pregão, correrão através de recurso do tesouro nacional, orçamento da UFPB 2011, no elemento de despesa 339039 e 339030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4 – ESPECIFICAÇÕES TÉCNICAS DOS SERVIÇOS E MATERIAIS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1 – As empresas contratadas deverão estudar todos os elementos fornecidos, a fim de serem evitados possíveis enganos que possam acarretar prejuízos concorrendo por conta dos mesmos as falhas verificadas após a entrega do produt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2 – Todas as despesas tais como: impostos, taxas, fretes, emolumentos e encargos porventura incidentes, sobre o fornecimento, ficarão por conta da empresa licitant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5 – DA ENTREGA E FISCALIZAÇÃ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1 – O material deverá ser entregue na Secretaria Administrativa da PU/UFPB, em perfeita condição de uso;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5.2 – Deverá apresentar amostras a Comissão de Licitação para conferência da qualidade de produto utilizado para as recargas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3 – Caso o objeto entregue não atenda ao licitado, este não será recebido e não gerará qualquer direito a este de pleitear quaisquer ressarcimentos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6 – PRAZO PARA A EXECUÇÃO DOS SERVIÇOS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1 – Os serviços deverão ser executados de acordo com a necessidade da Prefeitura Universitári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6.2 – Após a solicitação da Administração da Prefeitura Universitária – Campus I, a empresa terá o prazo de 02 (dois) dias úteis para recolher o material devidamente carregado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sectPr>
      <w:type w:val="nextPage"/>
      <w:pgSz w:w="11906" w:h="16838"/>
      <w:pgMar w:left="1560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Fontepargpadro">
    <w:name w:val="Fonte parág. padrão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Web">
    <w:name w:val="WW-Normal (Web)"/>
    <w:basedOn w:val="Normal"/>
    <w:qFormat/>
    <w:pPr>
      <w:spacing w:before="100" w:after="10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bCs/>
      <w:sz w:val="24"/>
    </w:rPr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53:00Z</dcterms:created>
  <dc:creator>.</dc:creator>
  <dc:description/>
  <cp:keywords/>
  <dc:language>en-US</dc:language>
  <cp:lastModifiedBy>usuario</cp:lastModifiedBy>
  <cp:lastPrinted>2010-03-11T09:44:00Z</cp:lastPrinted>
  <dcterms:modified xsi:type="dcterms:W3CDTF">2011-07-14T13:43:00Z</dcterms:modified>
  <cp:revision>13</cp:revision>
  <dc:subject/>
  <dc:title>ANEXO I </dc:title>
</cp:coreProperties>
</file>