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GÃO ELETRÔNICO UFPB/PU SRP Nº 019/2011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ODELO</w:t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0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dcterms:modified xsi:type="dcterms:W3CDTF">2011-07-14T13:47:00Z</dcterms:modified>
  <cp:revision>3</cp:revision>
  <dc:subject/>
  <dc:title> </dc:title>
</cp:coreProperties>
</file>