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GÃO ELETRÔNICO UFPB/PU/Nº 018/2011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EGÃO ELETRÔNICO UFPB/PU/Nº 018/2011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1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1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usuario</cp:lastModifiedBy>
  <cp:lastPrinted>2011-04-20T07:27:00Z</cp:lastPrinted>
  <dcterms:modified xsi:type="dcterms:W3CDTF">2011-07-05T14:04:00Z</dcterms:modified>
  <cp:revision>23</cp:revision>
  <dc:subject/>
  <dc:title/>
</cp:coreProperties>
</file>