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UFPB/PU Nº 014/2011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 xml:space="preserve">ANEXO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  <w:szCs w:val="20"/>
        </w:rPr>
        <w:t>MODELO DE 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1-06-08T11:35:00Z</cp:lastPrinted>
  <dcterms:modified xsi:type="dcterms:W3CDTF">2011-06-08T14:35:00Z</dcterms:modified>
  <cp:revision>15</cp:revision>
  <dc:subject/>
  <dc:title> </dc:title>
</cp:coreProperties>
</file>