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ISSÃO PERMANENTE DE LICITAÇÃ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GÃO ELETRÔNICO SRP Nº 013/20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MODELO</w:t>
      </w:r>
      <w:r>
        <w:rPr>
          <w:b/>
          <w:bCs/>
        </w:rPr>
        <w:t xml:space="preserve"> DE PROPOSTA COMERCIA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ferência Processo nº 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: ........./........./........, às .............. hor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GRUPO 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59"/>
        <w:gridCol w:w="1530"/>
        <w:gridCol w:w="1329"/>
        <w:gridCol w:w="1512"/>
        <w:gridCol w:w="153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NT ANUAL ESTIMAD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 UNITÁRIO POR H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 TOTAL ANUAL ESTIMADO R$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usto mão de obra/ho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643"/>
        <w:gridCol w:w="1083"/>
        <w:gridCol w:w="870"/>
        <w:gridCol w:w="1523"/>
        <w:gridCol w:w="1323"/>
        <w:gridCol w:w="1563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NT ANU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 TOTAL ESTIMADO (ANUAL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ercentual de desconto sobre as peças genuín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 TOTAL ANUAL ESTIMADO R$ COM DESCONTO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ornecimento de Peç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N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1441"/>
      </w:tblGrid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VALOR TOTAL GLOBAL DO GRUPO 1 = (VALOR TOTAL ESTIMADO DA MÃO DE OBRA/HORA + VALOR TOTAL PARA O FORNECIMENTO DE PEÇA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servações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Será considerada vencedora a empresa que oferecer, no somatório, menor valor para a mão-de-obra, e maior percentual de desconto sobre a lista/catálogo de preços de peças e acessórios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Os itens referentes ao serviço de mão-de-obra e as peças dos veículos serão adjudicados para a mesma empresa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3. É obrigatória a cotação dos 2 itens, sob pena de desclassificação. Sagrará vencedora do certame a licitante que ofertar o menor preço por grupo, compreendendo a soma dos itens 01 e 02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4. O percentual de desconto incidirá sobre o preço de todas as peças, independente de qual seja o fabricante, da mesma forma, o preço da mão-de-obra será o mesmo independente do tipo do veículo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gº Roberto Ribeiro de Azevêdo Cruz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goeiro/P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3:00Z</dcterms:created>
  <dc:creator>usuario</dc:creator>
  <dc:description/>
  <cp:keywords/>
  <dc:language>en-US</dc:language>
  <cp:lastModifiedBy>usuario</cp:lastModifiedBy>
  <cp:lastPrinted>2010-11-12T14:34:00Z</cp:lastPrinted>
  <dcterms:modified xsi:type="dcterms:W3CDTF">2011-05-31T14:15:00Z</dcterms:modified>
  <cp:revision>10</cp:revision>
  <dc:subject/>
  <dc:title>ANEXO II</dc:title>
</cp:coreProperties>
</file>