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48"/>
          <w:szCs w:val="48"/>
        </w:rPr>
      </w:pPr>
      <w:r>
        <w:rPr>
          <w:sz w:val="48"/>
          <w:szCs w:val="48"/>
        </w:rPr>
        <w:t>MODELO</w:t>
        <w:br/>
      </w:r>
    </w:p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EGÃO ELETRÔNICO SRP UFPB/PU/Nº _______/2010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>, para fins do disposto no item 6.1.3 do Edital de PREGÃO ELETRÔNICO SRP UFPB/PU/Nº ____/2010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PREGÃO ELETRÔNICO SRP UFPB/PU/Nº __/2010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PREGÃO ELETRÔNICO SRP UFPB/PU/Nº ____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>A intenção de apresentar a proposta elaborada para participar da PREGÃO ELETRÔNICO UFPB/PU/Nº _/2010 não foi informada, discutida ou recebida de qualquer outro participante potencial ou de fato da PREGÃO ELETRÔNICO SRP UFPB/PU/Nº 016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PREGÃO ELETRÔNICO SRP UFPB/PU/Nº __/2010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>Que o conteúdo da proposta apresentada para participar do PREGÃO ELETRÔNICO SRPUFPB/PU/Nº _/2010não será, no todo ou em parte, direta ou indiretamente, comunicado ou discutido com qualquer outro participante potencial ou de fato do PREGÃO ELETRÔNICO SRP UFPB/PU/Nº _______/2010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>Que o conteúdo da proposta apresentada para participar do PREGÃO ELETRÔNICO SRP UFPB/PU/Nº __/2010não foi, no todo ou em parte, direta ou indiretamente, informado, discutido ou recebido de qualquer integrante do PREGÃO ELETRÔNICO SRP UFPB/PU/Nº _____/2010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47:00Z</dcterms:created>
  <dc:creator>UFPB</dc:creator>
  <dc:description/>
  <cp:keywords/>
  <dc:language>en-US</dc:language>
  <cp:lastModifiedBy>usuario</cp:lastModifiedBy>
  <cp:lastPrinted>2009-09-23T08:48:00Z</cp:lastPrinted>
  <dcterms:modified xsi:type="dcterms:W3CDTF">2011-05-31T14:18:00Z</dcterms:modified>
  <cp:revision>6</cp:revision>
  <dc:subject/>
  <dc:title>               </dc:title>
</cp:coreProperties>
</file>