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PREGÃO ELETRÔNICO UFPB/PU/Nº 011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1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5-26T18:09:00Z</dcterms:modified>
  <cp:revision>35</cp:revision>
  <dc:subject/>
  <dc:title>ANEXO XV</dc:title>
</cp:coreProperties>
</file>