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____ não foi informada, discutida ou recebida de qualquer outro participante potencial ou de fato da PREGÃO ELETRÔNICO UFPB/PU/Nº _____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--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__ não será, no todo ou em parte, direta ou indiretamente, comunicado ou discutido com qualquer outro participante potencial ou de fato do PREGÃO ELETRÔNICO UFPB/PU/Nº ________-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__ não foi, no todo ou em parte, direta ou indiretamente, informado, discutido ou recebido de qualquer integrante do PREGÃO ELETRÔNICO UFPB/PU/Nº ________- antes da abertura oficial das propostas; e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09-09-23T08:48:00Z</cp:lastPrinted>
  <dcterms:modified xsi:type="dcterms:W3CDTF">2011-05-09T13:20:00Z</dcterms:modified>
  <cp:revision>9</cp:revision>
  <dc:subject/>
  <dc:title>               </dc:title>
</cp:coreProperties>
</file>