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70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4"/>
          <w:szCs w:val="24"/>
        </w:rPr>
        <w:t>MINISTÉRIO DA EDUCA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DADE FEDERAL DA PARAÍB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ITURA UNIVERSITÁ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SSÃO PERMANENTE DE LICITA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SRP Nº 009/20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RMO DE REFERÊN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OBJETO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1.1 O presente Pregão tem por objeto a contratação de empresa para fornecimento de </w:t>
      </w:r>
      <w:r>
        <w:rPr>
          <w:rFonts w:cs="Calibri" w:ascii="Calibri" w:hAnsi="Calibri"/>
          <w:b/>
          <w:sz w:val="24"/>
          <w:szCs w:val="24"/>
        </w:rPr>
        <w:t>material de limpeza</w:t>
      </w:r>
      <w:r>
        <w:rPr>
          <w:rFonts w:cs="Calibri" w:ascii="Calibri" w:hAnsi="Calibri"/>
          <w:sz w:val="24"/>
          <w:szCs w:val="24"/>
        </w:rPr>
        <w:t xml:space="preserve"> para atender a demanda do Campus I</w:t>
      </w:r>
      <w:r>
        <w:rPr>
          <w:rFonts w:cs="Calibri" w:ascii="Calibri" w:hAnsi="Calibri"/>
          <w:bCs/>
          <w:sz w:val="24"/>
          <w:szCs w:val="24"/>
        </w:rPr>
        <w:t>, conforme tabela e de acordo com a necessidade da contratante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JUSTIFICATIVA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tender a manutenção das edificações das unidades da UFPB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S RECURSOS ORÇAMENTÁRIOS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3.1. As despesas referentes à execução da compra de material, objeto deste Pregão, ocorrerão através de recursos do tesouro nacional, orçamento da UFPB 2011, no elemento de despesa 339030, previsto para o exercício de 2011. 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SPECIFICAÇÕES TÉCNICAS DE SERVIÇOS E MATERIAIS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 Das Características do Material: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1.1 – As empresas contratadas deverão estudar todos os elementos fornecidos, a fim de serem evitados possíveis enganos que possam acarretar prejuízos concorrendo por conta do mesmo às falhas verificadas após a entrega do produto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4.1.2. Todas as despesas tais como: impostos, taxas, fretes, emolumentos e encargos porventura incidentes, sobre o fornecimento, ficarão por conta da empresa licitante vencedora da licitaçã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 – DOS PRAZOS DE ENTREGA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.1. Os materiais deverão ser entregues de acordo com a necessidade da Prefeitura Universitária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.2.2. Após a solicitação da Divisão de Manutenção e Conservação – DMC da Prefeitura Universitária – Campus I, a empresa terá o prazo de 02 (dois) dias úteis para entregar o material de acordo com as exigências do presente Edital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AS DISPOSIÇÕES FINAIS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1. Será procedida cuidadosa verificação por parte da FISCALIZAÇÃO - Divisão de Manutenção e Conservação – DMC, das perfeitas condições do objeto licitado quando da entrega do mesmo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2. Caso o objeto entregue nesta Prefeitura não corresponda fielmente ao objeto licitado e exposto na proposta do licitante vencedor, este não será recebido, e não gerará qualquer direito a este pleitear quaisquer ressarcimentos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.1.3. O material será entregue no almoxarifado da Prefeitura Universitária – Campus I – UFPB – João Pessoa/PB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5.1.4. As empresas deverão apresentar amostras de cada item que foi vencedor, caso não seja enviado à empresa será desclassificada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ESPECIFICAÇÕES DOS ITENS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395"/>
        <w:gridCol w:w="992"/>
        <w:gridCol w:w="1134"/>
        <w:gridCol w:w="1417"/>
        <w:gridCol w:w="1332"/>
      </w:tblGrid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iscrimin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Uni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$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alor Total R$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ÁGUA SANITÁRIA, BASE HIPOCLORITO DE SÓDIO, CONCENTRAÇÃO MÍNIMA DE 2% DE CLORO ATIVO, EMBALAGEM PLÁSTICA DE 1 LITRO, CONTENDO O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1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1.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ÁLCOOL ETÍLICO HIDRATADO EM GEL, COM O TEOR ALCOÓLICO EM PESO DE NO MÍNIMO 65° INPM, TRANSLÚCIDO E ISENTO DE MATERIAL EM SUSPENSÃO, VISCOSIDADE 5000CP (+/-1000CP), COM AÇÃO ANTIMICROBIANA, EMBALAGEM PLÁSTICA, FRASCO DE 500G, CONTENDO NOME DO RESPONSÁVEL TÉCNICO, NOME DO FABRICANTE, DATA DE FABRICAÇÃO E VAL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2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OMATIZADOR DE AR, EM AEROSOL, FRAGÂNCIAS DIVERSAS, EMBALAGEM COM 400 A 450ML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38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Arial Unicode MS"/>
                <w:sz w:val="24"/>
                <w:szCs w:val="24"/>
              </w:rPr>
              <w:t>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CIA EM PLÁSTICO, POLIETILENO DE ALTA DENSIDADE (PEAD), ALTA RESISTÊNCIA A IMPACTO, PAREDES E FUNDO REFORÇADOS, COM NO MÍNIMO 40CM DE DIÂMETRO SUPERIOR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</w:rPr>
              <w:t>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LDE EM PLÁSTICO, POLIETILENO DE ALTA DENSIDADE (PEAD), ALTA RESISTÊNCIA A IMPACTO, PAREDES E FUNDO REFORÇADOS, CAPACIDADE DE 10 LITROS, ALÇA EM AÇO ZINCAD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72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LDE EM PLÁSTICO, POLIETILENO DE ALTA DENSIDADE (PEAD), ALTA RESISTÊNCIA A IMPACTO, PAREDES E FUNDO REFORÇADOS, COM REFORÇO NO ENCAIXE DA ALÇA, ALÇA DE AÇO ZINCADO, MARCA DO FABRICANTE. O PRODUTO DEVER TER  REGISTRO NO IMETRO. CAPACIDADE 15 LITRO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RA LÍQUIDA ALTO BRILHO PERFUMADA 750 A 850ML - DISPERSÃO ACRÍLICA METALIZADA, TEOR ATIVO/SÓLIDOS COM 10 A 20%, EMBALAGEM EM PVC, VOLUME DE 750 A 850M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,50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INFETANTE LÍQUIDO A BASE DE PINHO, PARA USO GERAL, AÇÃO BACTERICIDA E GERMICIDA, EMBALAGEM PLÁSTICA COM 500ML, CONTENDO O NOME DO FABRICANTE, DATA DE FABRICAÇÃO E PRAZO DE VALIDADE. REGISTRO NO MINISTÉRIO DA SAÚ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.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INFETANTE LÍQUIDO PARA USO GERAL – CREOLINA OU SIMILAR, COM COMPONENTE ATIVO A BASE DE CREOSOL/ÁCIDO CRESÍLICO, EM CONCENTRAÇÃO AUTORIZADA PELO MINISTÉRIO DA SAÚDE, EMBALAGEM EM VIDRO CONTENDO 100M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ODORIZANTE, SANITÁRIO, EM PEDRA, A BASE DE NAFTALINA, HIGIENIZANTE, BACTERICIDA E GERMICIDA, DIVERSOS AROMAS, EMBALAGEM CONTENDO UM SUPORTE E UMA PEDRA COM 20G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7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TERGENTE PASTA EMBALAGEM PVC 500G, NOME DO FABRICANTE, DATA DE FABRICAÇÃO E PRAZO DE VALIDADE. REGISTRO NO MINISTÉRIO DA SAÚ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8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TERGENTE GELATINOSO, SUPERCONCENTRADO, BASE DE PINHO, AÇÃO BACTERICIDA E GERMICIDA, EMBALAGEM BOMBONA COM 5L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.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TERGENTE LÍQUIDO CONCENTRADO, VISCOSO E BIODEGRADÁVEL, EMBALAGEM PLÁSTICA COM 500ML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2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ONJA DE LÃ DE AÇO CARBONO ABRASIVO, PARA LIMPEZA EM GERAL, EMBALAGEM EM PACOTE COM 8 UNIDADES, PESO LÍQUIDO NÃO INFERIOR A 50 GRAMAS, CONTENDO MARCA DO FABRICANTE, DATA DE FABRICAÇÃO E PRAZO DE VALIDA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ONJA MULTIUSO, DUPLA FACE, SINTÉTICA A BASE DE ESPUMA DE POLIURETANO COM BACTERICIDA E FIBRA SINTÉTICA COM ABRASIVO, DIMENSÕES APROXIMADAS 100 X 65 X 20MM, EMBALAGEM PLÁSTICA INDIVIDUAL, CONTENDO O NOME DO FABRICANTE, DATA DE FABRICAÇÃO E PRAZO DE VALIDA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ÓSFORO CONTENDO NO MÍNIMO 40 PALITOS, EMBALAGEM EM PACOTE COM 10 CAIXAS. MATERIAL COM O SELO DO INMETR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4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ETICIDA A BASE DE ÁGUA, EM SPRAY, MULTI-INSETICIDA, NÃO CONTENDO CFC-CLOROFUORCARBON, EMBALAGEM COM VOLUME NÃO INFERIOR A 300ML E SUPERIOR A 400ML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VA DE PROTEÇÃO E SEGURANÇA, PARA USO DOMÉSTICO, EM LATÉX DE BORRACHA NATURAL, CLORADA E DUPLA FACE (LISA E ANTI-DERRAPANTE), SEM FORRO, TAMANHO G (GRAND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.14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Á PARA COLETA DE LIXO, COM BASE EM PLÁSTICO OU MADEIRA, DIMENSÕES DE 30,5 X 27,9 C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8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O DE CHÃO, EM ALGODÃO ALVEJADO, TIPO SACO, PARA LIMPEZA, NA COR BRANCA, DIMENSÃO APROXIMADAS 65 X 40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.0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O DE LIMPEZA, PARA CHÃO, TIPO SACO, EM ALGODÃO, 540 X 800MM, VARIAÇÃO 10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.1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O PARA LIMPEZA DE COPA-COZINHA, 100% EM ALGODÃO, ALTA ABSORÇÃO, FÁCIL ENXÁGÜE, ALTA RESISTÊNCIA, DIMENSÕES APROXIMADAS DE 70 X 42 CM, NA COR BRANC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PEL HIGIÊNICO, FOLHA DUPLA DE ALTA QUALIDADE, PICOTADO, ALTA ABSORÇÃO, 100% FIBRA CELULÓSICA, COR BRANCA, ROLO COM: 10CM X 30M (L X C) , EMBALAGEM COM 64 ROLO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.2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PEL HIGIENICO FOLHA SIMPLES PICOTADA, EM ROLO, NÃO RECICLADO, ALTA ABSORÇÃO, NA COR BRANCA, DIMENSÕES DE 10CM X 30M. A EMBALAGEM DEVERÁ CONTER A MARCA DO FABRICANTE, DIMENSÃO, INDICAÇÃO DE NÃO RECICLADO, COR E LOTE DO PRODUTO, EM FARDOS COM 50 ROLO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.3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PEL TOALHA, INTERFOLHADO, (GOFRADO) RUGOSIDADE DO PAPEL, ALTA ABSORÇÃO E RESISTÊNCIA AO ÚMIDO, 100% FIBRA CELULÓSICA, COR BRANCO, EMBALAGEM FARDO COM 1250 FOLHAS, DIMENSÕES: 230X 230M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.3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O PARA PISO, CABO DE 600MM E BASE EM MADEIRA, COMPRIMENTO DA BASE DE 500MM. A BORRACHA DUPLA DEVE ULTRAPASSAR A BASE EM NO MÍNIMO 25M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1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.33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ÃO EM BARRA DE 200 GRAMAS, EMBALAGEM EM CAIXA COM 50 UNIDADES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ÃO EM PÓ BIODEGRADÁVEL, CONTENDO TENSOATIVOS, COADJUVANTES, SINERGISTAS, TAMPONANTES, BRANQUEADORES ÓPTICOS, CORANTES, ENZIMAS, ADENUADORES DE ESPUMA, SEQÜESTRANTE, ALVEJANTE, PERFUME E ÁGUA. EMBALAGEM COM 500 GRAMAS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ONETE, LÍQUIDO, PERFUMADO, EMBALAGEM FRASCO COM 1.000ML.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2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ONETE SOLIDO EM BARRA, FRAGÂNCIA AGRADÁVEL, EMBALAGEM INDIVIDUAL DE 90 GRAMAS,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ACO PARA ACONDICIONAMENTO DE LIXO DOMÉSTICO, COM CAPACIDADE NOMINAL DE ARMAZENAMENTO 100L/20KG, CONFECCIONADO COM RESINA TERMOPLÁSTICA E APRESENTANDO SOLDA CONTÍNUA HOMOGÊNEA UNIFORME, LARGURA 750MM VARIANDO +/- 10MM, ALTURA MÍNIMA 1050MM, CLASSE I, COR VARIADA COM EXCEÇÃO DA COR BRANCA, EMBALAGEM PACOTE COM 05 SACOS DEVENDO CONTER A IDENTIFICAÇÃO DA MARCA E DO FABRICANTE, CONFORME NORMA DA ABNT-NBR 9191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2.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ACO PLÁSTICO DE 50 LITROS PARA LIXO (PCT. COM 100) - CONFORME NORMAS DA ABNT - EM POLIETILENO DE ALTA DENSIDADE - DEVENDO CONTER A IDENTIFICAÇÃO DA MARCA E DO FABRICANTE, CONFORME NORMA DA ABNT-NBR 9191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.7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ACO PLÁSTICO DE 20 LITROS PARA LIXO (PCT. COM 100) - CONFORME NORMAS DA ABNT - EM POLIETILENO DE ALTA DENSIDADE DEVENDO CONTER A IDENTIFICAÇÃO DA MARCA E DO FABRICANTE, CONFORME NORMA DA ABNT-NBR 9191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.2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PONACEO PASTA, POTE COM 500G. NOME DO FABRICANTE, DATA DE FABRICAÇÃO E PRAZO DE VALIDADE. REGISTRO NO MINISTÉRIO DA SAÚD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PORTE PARA PAPEL TOALHA INTERFOLHA 2 08 3 DOBRAS, EM PLÁSTICO AB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SSOURA EM PELO, CABO EM MADEIRA, BASE RETANGULAR, DIMENSÕES 250MM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,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25.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SSOURA EM PIAÇAVA, BASE E CABO EM MADEIRA, BASE RETANGULAR COM 22 FUROS, DIMENSÕES MÍNIMA DE 250M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6,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.851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ÃO EM BOLA COM 120 GRAMAS REGISTRADO NO MINISTÉRIO DA SAÚDE - VALIDADE MÍNIMA DE 12 MESES - MARCA REGISTR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SABÃO DE COCO EM TABLETES. - COR BRANCO - ANTI-OXIDANTE - EMBALAGEM PLÁSTICO DE 200 GRAMAS -  REGISTRO NO MS - VALIDADE MÍNIMA DE 12 MESES - MARCA REGISTRAD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BÃO DE COCO EM TABLETES. - COR BRANCO - ANTI-OXIDANTE - EMBALAGEM PLÁSTICO DE 100 GRAMAS -  REGISTRO NO MS - VALIDADE MÍNIMA DE 12 MESES - MARCA REGISTRA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EROSENE ENVASADO EM EMBALAGEM PLÁSTICA TRANSPARENTE CONTENDO 1.000ML - MARCA REGISTRAD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USTRA MÓVEIS CREMOSO, LAVANDA, COM 200ML, VALIDADE MÍNIMA DE 12 MESES - MARCA REGISTRADA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47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IMPA VIDRO, LIQUIDO, EMBALAGEM PLASTICA COM 500 ML, COM DADOS DE IDENTIFICACAO DO PRODUTO, MARCA DO FABRICANTE, VALIDADE MÍNIMA DE 12 MESES - MARCA REGISTRAD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STO PLÁSTICO TELADO: RESISTENTE PARA LIXO EM PLÁSTICO COM CAPACIDADE PARA 10 LITROS - MARCA REGISTRAD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29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17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69.992,00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É OBRIGATÓRIA A APRESENTAÇÃO DE AMOSTRAS DE TODOS OS ITENS, AS MESMAS DEVERÃO SER ENTREGUES JUNTO COM A DOCUMENTAÇÃO DE HABILITAÇÃO. O NÃO ENVIO DESCLASSIFICARÁ A MESMA, AS AMOSTRAS NÃO FAZEM PARTE DA QUANTIDADE DE ITEM VENCIDO, A AMOSTRA ENVIADA NÃO SERÁ DESCONTADA NO QUANTITATIVO, NEM TERÁ ÔNUS PARA A UFPB/PU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Engº Roberto Ribeiro de Azevedo Cruz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Pregoeiro/P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30:00Z</dcterms:created>
  <dc:creator>.</dc:creator>
  <dc:description/>
  <cp:keywords/>
  <dc:language>en-US</dc:language>
  <cp:lastModifiedBy>usuario</cp:lastModifiedBy>
  <cp:lastPrinted>2010-02-11T09:13:00Z</cp:lastPrinted>
  <dcterms:modified xsi:type="dcterms:W3CDTF">2011-05-13T12:21:00Z</dcterms:modified>
  <cp:revision>21</cp:revision>
  <dc:subject/>
  <dc:title> </dc:title>
</cp:coreProperties>
</file>