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70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4"/>
          <w:szCs w:val="24"/>
        </w:rPr>
        <w:t>MINISTÉRIO DA EDUCA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DADE FEDERAL DA PARAÍB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ITURA UNIVERSITÁ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SSÃO PERMANENTE DE LICITA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08/20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RMO DE REFERÊN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OBJETO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1.1 O presente Pregão tem por objeto a contratação de empresa para fornecimento de </w:t>
      </w:r>
      <w:r>
        <w:rPr>
          <w:rFonts w:cs="Calibri" w:ascii="Calibri" w:hAnsi="Calibri"/>
          <w:b/>
          <w:sz w:val="24"/>
          <w:szCs w:val="24"/>
        </w:rPr>
        <w:t>material de construção</w:t>
      </w:r>
      <w:r>
        <w:rPr>
          <w:rFonts w:cs="Calibri" w:ascii="Calibri" w:hAnsi="Calibri"/>
          <w:sz w:val="24"/>
          <w:szCs w:val="24"/>
        </w:rPr>
        <w:t xml:space="preserve"> (Portas e dobradiças) para manutenção das edificações do Campus I</w:t>
      </w:r>
      <w:r>
        <w:rPr>
          <w:rFonts w:cs="Calibri" w:ascii="Calibri" w:hAnsi="Calibri"/>
          <w:bCs/>
          <w:sz w:val="24"/>
          <w:szCs w:val="24"/>
        </w:rPr>
        <w:t>, conforme tabela e de acordo com a necessidade da contratant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USTIFICATIVA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tender a manutenção das edificações das unidades da UFPB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S RECURSOS ORÇAMENTÁRIOS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3.1. As despesas referentes à execução da compra de material, objeto deste Pregão, ocorrerão através de recursos do tesouro nacional, orçamento da UFPB 2011, no elemento de despesa 339030, previsto para o exercício de 2011.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SPECIFICAÇÕES TÉCNICAS DE SERVIÇOS E MATERIAIS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 Das Características do Material: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1 – As empresas contratadas deverão estudar todos os elementos fornecidos, a fim de serem evitados possíveis enganos que possam acarretar prejuízos concorrendo por conta do mesmo às falhas verificadas após a entrega do produt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2. As portas a serem entregues deverão ser de 1ª qualidade, isentos de defeitos de fabricação, bom aspecto físico devendo ser vistoriadas pela fiscalizaçã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3. Não será permitida a entrega de peças que apresentem sinais de empenamento, deslocamento, rachaduras, lascas, desigualdade de madeira ou outros defeitos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4. Todas as portas de madeira serão entregues em madeira de lei de boa qualidade, Maçaranduba, Pau D´arco, Ipê, Jatobá, Imbuia, Cumaru, Canela, Cedro, Louro, Mogno, Angico ou Canjerana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5. As dobradiças são em aço inox com rolamento para uma melhor durabilidade. Em hipótese alguma, serão aceitas dobradiças com anéis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6. Todas as despesas tais como: impostos, taxas, fretes, emolumentos e encargos porventura incidentes, sobre o fornecimento, ficarão por conta da empresa licitante vencedora da licitaçã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 – DOS PRAZOS DE ENTREGA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.1. Os materiais deverão ser entregues de acordo com a necessidade da Prefeitura Universitária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.2. Após a solicitação da Divisão de Manutenção e Conservação – DMC da Prefeitura Universitária – Campus I, a empresa terá o prazo de 02 (dois) dias úteis para entregar o material de acordo com as exigências do presente Edital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AS DISPOSIÇÕES FINAIS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1. Será procedida cuidadosa verificação por parte da FISCALIZAÇÃO - Divisão de Manutenção e Conservação – DMC, das perfeitas condições do objeto licitado quando da entrega do mesm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2. Caso o objeto entregue nesta Prefeitura não corresponda fielmente ao objeto licitado e exposto na proposta do licitante vencedor, este não será recebido, e não gerará qualquer direito a este pleitear quaisquer ressarcimentos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3. O material será entregue no almoxarifado da Prefeitura Universitária – Campus I – UFPB – João Pessoa/PB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395"/>
        <w:gridCol w:w="992"/>
        <w:gridCol w:w="1134"/>
        <w:gridCol w:w="1417"/>
        <w:gridCol w:w="1332"/>
      </w:tblGrid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Uni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Total R$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RTA EM MADEIRA DE LEI, TIPO FICHA, MACIÇA 0,60X 2,10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1.11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0,70X 2,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.850,00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0,80X 2,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8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/>
                <w:sz w:val="24"/>
                <w:szCs w:val="24"/>
              </w:rPr>
              <w:t>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0,90X 2,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8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 EM MADEIRA DE LEI, TIPO FICHA, MACIÇA 1,00X 2,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11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OBRADIÇA EM AÇO INOX COM ROLAMENTO 3 ½ X 3” COM OS PARAFUS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7.5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OBRADIÇA EM AÇO INOX COM ROLAMENTO 3X 2 ½”  COM OS PARAFUS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.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Arial Unicode MS" w:cs="Century Gothic"/>
                <w:b/>
                <w:b/>
                <w:sz w:val="24"/>
                <w:szCs w:val="24"/>
              </w:rPr>
            </w:pPr>
            <w:r>
              <w:rPr>
                <w:rFonts w:eastAsia="Arial Unicode MS"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Engº Roberto Ribeiro de Azevedo Cruz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Pregoeiro/P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30:00Z</dcterms:created>
  <dc:creator>.</dc:creator>
  <dc:description/>
  <cp:keywords/>
  <dc:language>en-US</dc:language>
  <cp:lastModifiedBy>usuario</cp:lastModifiedBy>
  <cp:lastPrinted>2011-05-18T09:24:00Z</cp:lastPrinted>
  <dcterms:modified xsi:type="dcterms:W3CDTF">2011-05-18T14:00:00Z</dcterms:modified>
  <cp:revision>13</cp:revision>
  <dc:subject/>
  <dc:title> </dc:title>
</cp:coreProperties>
</file>