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/>
        <w:br/>
      </w:r>
    </w:p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 xml:space="preserve">PREGÃO ELETRÔNICO SRP UFPB/PU/Nº 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>, para fins do disposto no item 6.1.3 do Edital de PREGÃO ELETRÔNICO UFPB/PU/Nº _____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PREGÃO ELETRÔNICO UFPB/PU/Nº __________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PREGÃO ELETRÔNICO UFPB/PU/Nº __________-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>A intenção de apresentar a proposta elaborada para participar da PREGÃO ELETRÔNICO UFPB/PU/Nº 001/2011 não foi informada, discutida ou recebida de qualquer outro participante potencial ou de fato da PREGÃO ELETRÔNICO UFPB/PU/Nº ______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PREGÃO ELETRÔNICO UFPB/PU/Nº __________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>Que o conteúdo da proposta apresentada para participar dO PREGÃO ELETRÔNICO UFPB/PU/Nº ________- não será, no todo ou em parte, direta ou indiretamente, comunicado ou discutido com qualquer outro participante potencial ou de fato do PREGÃO ELETRÔNICO UFPB/PU/Nº ________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>Que o conteúdo da proposta apresentada para participar do PREGÃO ELETRÔNICO UFPB/PU/Nº _______- não foi, no todo ou em parte, direta ou indiretamente, informado, discutido ou recebido de qualquer integrante do PREGÃO ELETRÔNICO UFPB/PU/Nº _______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19:00Z</dcterms:created>
  <dc:creator>UFPB</dc:creator>
  <dc:description/>
  <cp:keywords/>
  <dc:language>en-US</dc:language>
  <cp:lastModifiedBy>usuario</cp:lastModifiedBy>
  <cp:lastPrinted>2010-11-29T11:27:00Z</cp:lastPrinted>
  <dcterms:modified xsi:type="dcterms:W3CDTF">2011-04-27T13:29:00Z</dcterms:modified>
  <cp:revision>13</cp:revision>
  <dc:subject/>
  <dc:title>               </dc:title>
</cp:coreProperties>
</file>