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5pt;margin-top:-34.85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12201341" r:id="rId2"/>
        </w:objec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VISÃO DE ENERGIA E EQUIPAMENTOS – DE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>
          <w:rFonts w:ascii="Calibri" w:hAnsi="Calibri" w:cs="Arial"/>
        </w:rPr>
      </w:pPr>
      <w:r>
        <w:rPr>
          <w:rFonts w:cs="Arial" w:ascii="Calibri" w:hAnsi="Calibri"/>
        </w:rPr>
        <w:t>OBJETO:</w:t>
        <w:tab/>
        <w:t>SERVIÇO DE REESTRUTURAÇÃO DAS INSTALAÇÕES ELÉTRICAS DO RESTAURANTE UNIVERSITÁRIO.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ind w:left="993" w:hanging="993"/>
        <w:rPr/>
      </w:pPr>
      <w:r>
        <w:rPr>
          <w:rFonts w:cs="Arial" w:ascii="Calibri" w:hAnsi="Calibri"/>
        </w:rPr>
        <w:t>LOCAL:</w:t>
        <w:tab/>
        <w:t>Campus i - ufpb</w:t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  <w:b/>
        </w:rPr>
        <w:t>Condições Gerais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os casos em que as Normas forem omissas ou conflitantes ou onde houver divergências entre o projeto e esse memorial ou vice-versa, serão adotadas as soluções que forem tecnicamente perfeitas, cabendo a aprovação ou decisão final a Prefeitura Universitária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ntes da apresentação da proposta a proponente deverá examinar todos os documentos técnicos fornecidos pela Prefeitura Universitária, bem como, vistoriar previamente o local onde serão executados os serviços, a fim de verificar a complexidade dos mesmos, levantar quantidades e também eventuais dúvidas, omissões ou falhas, as quais deverão ser sanadas antes do procedimento licitatório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Eventuais dúvidas, omissões ou discrepâncias constatadas pela proponente, deverão ser comunicadas, por escrito, à comissão de licitação, de forma a serem sanadas quaisquer dúvidas relacionadas ao perfeito desenvolvimento dos serviç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ão serão aceitas reclamações posteriores à licitação, relativas a serviços não previstos e/ou falhas de projeto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 Firma contratante deverá visitar o local da obra para tomar conhecimento de todas as dificuldades que poderão ocorrer no decorrer dos serviços bem como, conferir todos os quantitativos fornecidos pela Universidade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s instalações elétricas só serão aceitas quando entregue em perfeitas condições de funcionamento e ligados à rede de distribuição de energia Campus I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 Firma contratada deverá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A Firma deverá obedecer inteiramente às especificações, não podendo introduzir qualquer modificação ou alteração sem a aprovação por escrito do Engenheiro Fiscal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firma obrigar-se-á, perante todos os seus empregados da obra, a cumprir as Legislações Tributárias, Trabalhistas e Previdenciária e de acidentes do trabalho, respondendo unilateralmente por esses encarg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Cabe à firma contratada a responsabilidade pelo uso e guarda de seus equipamentos e ferramentas a serem utilizados nos serviços;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 xml:space="preserve">A firma deverá comprovar, em forma de documentos, que já prestou serviços de instalações elétricas de mesma natureza; 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o serviço, obedecerão ao disposto nas Normas de Segurança do trabalhador nas Atividades com energia elétrica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s instalações deverão ser garantidas pela Contratada, quanto à qualidade e o perfeito desempenho. A partir da data de aceitação dos serviços, durante o prazo de 12 meses a Contratada se compromete a substituir por sua conta qualquer material que apresente defeito, ocasionado por má qualidade e, ou montagem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presente Garantia independe de quaisquer outras responsabilidades ou ônus que o Contrato estabeleça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As dúvidas ou conflitos de ordem técnica serão estudados e apreciados, em comum acordo com a firma, pelos órgãos técnicos da UFPB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Toda a instalação será inspecionada e testada tão logo seja concluída, sendo verificada a continuidade e o isolamento dos circuitos e o funcionamento das proteções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Todos os serviços contratados só serão recebidos pela contratante, após devidamente testados por um técnico ou engenheiro da contratada na presença do Engenheiro fiscal da Prefeitura Universitária.</w:t>
      </w:r>
    </w:p>
    <w:p>
      <w:pPr>
        <w:pStyle w:val="Estilo3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3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quipamentos de Segurança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contratada será responsável pela manutenção e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escrição dos serviços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ntrada e Distribuição de Energia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A energia elétrica é entregue às subestações existentes no local, no nível de alta tensão em 13,8 kV, e distribuída a partir das mesmas no nível de tensão secundária dos transformadores, sendo igual a 380/220 V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Calibri" w:ascii="Calibri" w:hAnsi="Calibri"/>
        </w:rPr>
        <w:t>A área de abrangência deste projeto compreende a edificação do Restaurante Universitári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O atendimento das instalações elétricas destas edificações é feito por meio de subestações existentes nas proximidades.</w:t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visão da Instalação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Para os fins destes serviços, as instalações elétricas serão divididas de acordo com a área de abrangência das subestações existentes, conforme Planta de Locação.</w:t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mplantação de Entrada Coletiva (Baixa Tensão)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Considerando-se a implantação futura de uma subestação de maior capacidade, para o atendimento do setor, será implantada uma Entrada em Alta Tensão – AT e Medição direta em Baixa Tensão – BT, localizada conforme Planta de Locaçã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Desta forma, são especificados os serviços relativos à implementação do circuito de baixa tensão, da Medição e da Entrada coletiva para duas unidades consumidoras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Calibri"/>
        </w:rPr>
      </w:pPr>
      <w:r>
        <w:rPr>
          <w:rFonts w:cs="Calibri" w:ascii="Calibri" w:hAnsi="Calibri"/>
        </w:rPr>
        <w:t>A energia elétrica é entregue às subestações existentes no local, no nível de alta tensão em 13,8 kV, e distribuída a partir das mesmas no nível de tensão secundária dos transformadores, sendo igual a 380/220 V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 xml:space="preserve">Deverá ser executada Entrada em AT e Medição Direta em BT, com </w:t>
      </w:r>
      <w:r>
        <w:rPr>
          <w:rFonts w:cs="Calibri" w:ascii="Calibri" w:hAnsi="Calibri"/>
        </w:rPr>
        <w:t>caixa de medição CM 9, com 03 (três) transformadores de corrente TC’s de 200/5 A, e disjuntor apropriado de 175 A em caixa moldada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A conexão entre transformador e medição será realizada por meio de circuito trifásico em cabos unipolares com isolação em PVC para 0,6/1,0 kV com seção de 95 mm² e neutro com 50 mm², em eletroduto de aço galvanizado com capacete, luvas, curvas e acessórios de fixação em poste e quadr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Deverá ser instalado um quadro de distribuição geral, com barramento para 300 A, de acordo com as especificações e recomendações da concessionária local, para sistema de medição de duas unidades de baixa tensão;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O quadro para entrada coletiva deverá ser instalado junto ao transformador, para que a partir deste, derivem os dois alimentadores trifásicos para os Quadros de Força, conforme projeto.</w:t>
      </w:r>
    </w:p>
    <w:p>
      <w:pPr>
        <w:pStyle w:val="Estilo4"/>
        <w:tabs>
          <w:tab w:val="clear" w:pos="709"/>
          <w:tab w:val="left" w:pos="1440" w:leader="none"/>
        </w:tabs>
        <w:spacing w:lineRule="auto" w:line="360" w:before="0" w:after="0"/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stribuição Geral de Força (380/220 V)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A partir dos quadros gerais de força, será executada rede de dutos que interligarão estes aos quadros de distribuição localizados em diversos setores, de acordo com as especificações de projet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Os quadros de força gerais serão substituídos conforme identificação, especificações e descrição dos mesmos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A rede de duto será constituída de eletrodutos de PVC rígido roscado, classe A, instalados a profundidade mínima de 600 mm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As caixas de passagem para a rede dutos, serão em alvenaria com o fundo em brita para possibilitar a drenagem de água, as tampas deverão ser de concreto armado assentadas sobre massa de concreto pobre.</w:t>
      </w:r>
    </w:p>
    <w:p>
      <w:pPr>
        <w:pStyle w:val="Estilo4"/>
        <w:tabs>
          <w:tab w:val="clear" w:pos="709"/>
          <w:tab w:val="left" w:pos="1440" w:leader="none"/>
        </w:tabs>
        <w:spacing w:lineRule="auto" w:line="360" w:before="0" w:after="0"/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terramento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 eletrodo da malha de aterramento deverá ser uma Malha de Terra completa com 3 hastes tipo Copperweld 2,40m x 5/8";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 xml:space="preserve">A malha será composta de três hastes dispostas em linha, com espaçamento no comprimento das mesmas e interligadas com cabo de cobre nu de 10,0 m², devidamente conectadas por conectores GTDU. 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A malha de aterramento a ser executada deverá ser interligada ao sistema de aterramento existente com cabo de cobre nu, de no mínimo metade da seção do condutor fase do circuito (SF/2), para condutores com seção maior igual a 35 mm² e de 16,0 mm² para seção do condutor fase do circuito menor do quea 35 mm²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Todos os quadros de distribuição e de força terão barra de terra independente da barra de neutr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Todas as partes metálicas não energizadas deverão ser aterradas.</w:t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balho em Terra, Piso e Alvenaria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As caixas de passagem deverão ser confeccionadas em alvenaria, com dimensões 70 x 70 x 70 cm e tampa de concreto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>
          <w:rFonts w:ascii="Calibri" w:hAnsi="Calibri" w:cs="Arial"/>
        </w:rPr>
      </w:pPr>
      <w:r>
        <w:rPr>
          <w:rFonts w:cs="Arial" w:ascii="Calibri" w:hAnsi="Calibri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3"/>
          <w:numId w:val="10"/>
        </w:numPr>
        <w:tabs>
          <w:tab w:val="clear" w:pos="709"/>
          <w:tab w:val="left" w:pos="994" w:leader="none"/>
        </w:tabs>
        <w:spacing w:lineRule="auto" w:line="360" w:before="0" w:after="0"/>
        <w:ind w:left="994" w:hanging="994"/>
        <w:rPr/>
      </w:pPr>
      <w:r>
        <w:rPr>
          <w:rFonts w:cs="Arial" w:ascii="Calibri" w:hAnsi="Calibri"/>
        </w:rPr>
        <w:t>As valas serão abertas e após colocação dos dutos nivelados e interligados por caixas em alvenaria, devem ser devidamente fechadas e niveladas com o terreno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426" w:hanging="42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specificações de materiais</w:t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abos (condutores) de Baixa Tensão </w:t>
      </w:r>
    </w:p>
    <w:p>
      <w:pPr>
        <w:pStyle w:val="Estilo4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ondutor de cobre unipolar, isolação em PVC/70ºC, camada de proteção em PVC, não propagador de chamas, classe de tensão 0,6/1 kV, com as seguintes seções nominais: # 4,0 mm²; # 6,0 mm²; 10,0 mm²; # 16,0 mm²; # 25,0 mm²; # 35,0 mm²; # 50,0 mm²; 70,0 mm² e 95 mm².</w:t>
      </w:r>
    </w:p>
    <w:p>
      <w:pPr>
        <w:pStyle w:val="Estilo4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ondutor de cobre nu, com as seguintes seções nominais: # 50,0 mm², # 16 mm², # 35,0 mm² e 70mm².</w:t>
      </w:r>
    </w:p>
    <w:p>
      <w:pPr>
        <w:pStyle w:val="Estilo4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Os condutores utilizados nos circuitos para atender os aparelhos de refrigeração e os pontos (tomadas 2P+T) de uso geral serão ANTICHAMA, classe 0,6/1.0 kV, com as seguintes seções nominais: # 2,5 mm² e # 4,0 mm².</w:t>
      </w:r>
    </w:p>
    <w:p>
      <w:pPr>
        <w:pStyle w:val="Estilo4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Nos circuitos dos pontos (tomadas 2P+T) de uso geral, como há mais de um ponto por circuito, o cabo principal será na seção de 4,0 mm², enquanto o ramal para cada tomada poderá ser executado cabo com seção de 2,5 mm².</w:t>
      </w:r>
    </w:p>
    <w:p>
      <w:pPr>
        <w:pStyle w:val="Estilo4"/>
        <w:tabs>
          <w:tab w:val="clear" w:pos="709"/>
          <w:tab w:val="left" w:pos="3015" w:leader="none"/>
        </w:tabs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aixas de passagem, conduletes, tomadas e tampas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ondulete em PVC 25 mm, nos tipos: C, E, LL, LR, LB, T e X;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omada 2P+T – 10 A/220V em condulete 25 mm;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ampa em PVC para condulete 25 mm.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Caixa de passagem em PVC do tipo sobrepor, com as seguintes dimensões: 100 x 100 x 100 mm; 300 x 300 x 150 mm; 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aixa de passagem pré-moldada, no solo ou no piso cimentado, com as seguintes dimensões: 300 x 300 x 300 mm;</w:t>
      </w:r>
    </w:p>
    <w:p>
      <w:pPr>
        <w:pStyle w:val="Estilo4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Caixa de passagem em alvenaria, no solo ou no piso cimentado, com as seguintes dimensões: 700 x 700 x 700 mm.</w:t>
      </w:r>
    </w:p>
    <w:p>
      <w:pPr>
        <w:pStyle w:val="Estilo4"/>
        <w:tabs>
          <w:tab w:val="clear" w:pos="709"/>
          <w:tab w:val="left" w:pos="1995" w:leader="none"/>
        </w:tabs>
        <w:spacing w:lineRule="auto" w:line="360" w:before="0" w:after="0"/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sjuntores</w:t>
      </w:r>
    </w:p>
    <w:p>
      <w:pPr>
        <w:pStyle w:val="Estilo4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Disjuntor monopolar – DIN - Padrão Europeu, curva C e com as seguintes correntes nominais: 16 A; 20 A; 25 A; 32 A.</w:t>
      </w:r>
    </w:p>
    <w:p>
      <w:pPr>
        <w:pStyle w:val="Estilo4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Disjuntor tripolar – DIN - Padrão Europeu, curva C e com as seguintes correntes nominais:  32 A; 40 A; 50 A; 63 A; 70 A; 80 A; 90 A.</w:t>
      </w:r>
    </w:p>
    <w:p>
      <w:pPr>
        <w:pStyle w:val="Estilo4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Disjuntor tripolar em caixa moldada, tensão nominal máxima 415 V. curva C e com as seguintes correntes nominais: 100 A; 125 A; 150 A; 175 A; 200 A; 225 A; 250 A; 350 A; 400 A e 450 A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letrocalhas e acessórios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Acoplamento para quadro Pré-zincado Perfurado, nas dimensões 50 x 50 mm, 75 x 50 mm e 100 mm x 75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Curva de Inversão Vertical/Horizontal Pré-zincada Perfurada, nas dimensões 50 x 50 mm, 75 x 50 mm e 100 mm x 5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Curva Horizontal 90° Pré-zincada Perfurada, nas dimensões 75 x 50 mm e 100 mm x 55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Desvio Pré-zincado Perfurado à Direita, nas dimensões 75 x 50 mm e 100 mm x 5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Desvio Pré-zincado Perfurado à Esquerda, nas dimensões 75 x 50 mm e 100 mm x 5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Eletrocalha Pré-zincada em U Perfurada com Tampa nas seguintes dimensões: 50 x 50 mm; 75 x 50 mm; 100 x 50 mm.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Mão Francesa Pré-zincada 20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Suporte Suspensão Simples Tirante 3/8"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Tê Pré-zincado Perfurado Vertical Subida, nas dimensões 75 x 50 mm e 100 mm x 5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Tê  Pré-zincado Perfurado Vertical Descida, nas dimensões 75 x 50 mm e 100 mm x 50 mm;</w:t>
      </w:r>
    </w:p>
    <w:p>
      <w:pPr>
        <w:pStyle w:val="Estilo4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irante 3/8" Roscado.</w:t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letrodutos e acessórios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Abraçadeira de ferro galvanizado com as seguintes dimensões:  20 mm; 25 mm; 32 mm; 50 mm; 60 mm; 75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Arruela de Alumínio com as seguintes dimensões:  20 mm; 25 mm; 32 mm; 50 mm; 60 mm; 75 mm; 100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Bucha de nylon S-8 com Parafusos para Abraçadeira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Bucha de Alumínio com as seguintes dimensões: 25 mm; 32 mm; 50 mm; 60 mm; 75 mm; 100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Curva PVC Rígido rosqueável Classe A, com as seguintes dimensões: 20 mm; 25 mm; 32 mm; 50 mm; 60 mm; 75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urva em aço inoxidável de 100 mm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Eletroduto em aço inoxidável de 100 mm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Eletroduto PVC Rígido rosqueável Classe A (vara de 3m) com as seguintes dimensões: 20 mm; 25 mm; 32 mm; 50 mm; 60 mm; 75 mm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Luva em aço inoxidável de 100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Luva PVC Rígido rosqueável Classe A com as seguintes dimensões: 20 mm; 25 mm; 32 mm; 50 mm; 60 mm; 75 mm; 100 mm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Massa de Calafetar para Vedação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Os eletrodutos serão do tipo rígido em PVC, classe A, ROSQUEÁVEL, para as INSTALAÇÕES EMBUTIDAS em terra, conforme as exigências das especificações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Para a entrada em AT, o circuito trifásico será conduzido em eletroduto de aço inoxidável, conforme estas especificações.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As emendas dos eletrodutos serão feitas por meio de luvas rosqueadas, tendo-se o cuidado de eliminar rebarba que possam prejudicar a enfiação;</w:t>
      </w:r>
    </w:p>
    <w:p>
      <w:pPr>
        <w:pStyle w:val="Estilo4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Os eletrodutos referentes à rede de alimentação de iluminação aos postes serão conectados através de caixas de passagem com dreno e tampo de concreto.</w:t>
      </w:r>
    </w:p>
    <w:p>
      <w:pPr>
        <w:pStyle w:val="Estilo4"/>
        <w:tabs>
          <w:tab w:val="clear" w:pos="709"/>
          <w:tab w:val="left" w:pos="1200" w:leader="none"/>
        </w:tabs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Quadros e acessórios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Barramento de Cobre com as seguintes dimensões: 20 x 3 mm; 30 x 3 mm, 50 x 5 mm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Isoladores de Resina/Poliéster com as seguintes dimensões: 20 x 20 mm; 30 x 30 mm, 50 x 50 mm.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Parafuso para Isolador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Quadro de Comando de Sobrepor com Chapa de Montagem com as seguintes dimensões: 600 x 400 x 250 mm.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Quadro de Distribuição - Barramento mais Geral - 100 A - Tipo Embutir, com capacidade para 24 circuitos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Quadro de Distribuição - Barramento mais Geral - 100 A - Tipo Sobrepor, com capacidade para: 12, 24 e 32 circuitos.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Quadro – Painel modular com as seguintes dimensões: 1080 x 1000 x 600 cm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Cubículo de medição para entrada coletiva com as seguintes dimensões: 1500 x 1500 x 700 cm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Seção de Placas 224 x 450 x 15 mm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rilho DIN;</w:t>
      </w:r>
    </w:p>
    <w:p>
      <w:pPr>
        <w:pStyle w:val="Estilo4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rilho para Fixação 490 mm.</w:t>
      </w:r>
    </w:p>
    <w:p>
      <w:pPr>
        <w:pStyle w:val="Estilo4"/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erminais e conexões</w:t>
      </w:r>
    </w:p>
    <w:p>
      <w:pPr>
        <w:pStyle w:val="Estilo4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erminal à Compressão para cabo com as seguintes seções: # 16,0 mm²; # 25,0 mm²; # 35,0 mm²; # 50,0 mm²; 70,0 mm²;</w:t>
      </w:r>
    </w:p>
    <w:p>
      <w:pPr>
        <w:pStyle w:val="Estilo4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Terminal split-bolt  para cabo com as seguintes seções: # 25,0 mm²; # 35,0 mm²; 50,0 mm².</w:t>
      </w:r>
    </w:p>
    <w:p>
      <w:pPr>
        <w:pStyle w:val="Estilo4"/>
        <w:tabs>
          <w:tab w:val="clear" w:pos="709"/>
          <w:tab w:val="left" w:pos="2340" w:leader="none"/>
        </w:tabs>
        <w:spacing w:lineRule="auto" w:line="360" w:before="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specificações de Quadros e componentes</w:t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aracterísticas elétricas</w:t>
      </w:r>
    </w:p>
    <w:p>
      <w:pPr>
        <w:pStyle w:val="Estilo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ensão máxima em regime permanente: 380VCA 3F+N+T</w:t>
      </w:r>
    </w:p>
    <w:p>
      <w:pPr>
        <w:pStyle w:val="Estilo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Tensão mínima suportável (1 min. a seco): 1,5 KV;</w:t>
      </w:r>
    </w:p>
    <w:p>
      <w:pPr>
        <w:pStyle w:val="Estilo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Freqüência: 60 Hz.</w:t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Características Construtivas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Deverá ser projetado e montado em invólucro metálico, com flanges inferior/superior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Instalação abrigada de sobrepor com suporte de fixação externo por meio de parafusos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Grau de Proteção IP 54;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Construídos em chapa de aço 14 AWG, com porta dotada de fechadura e espelho interno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Frontal contendo a identificação de cada circuito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Os barramentos deverão ser de cobre eletrolítico com 99% de pureza, para fases, neutro e terra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 xml:space="preserve">Os barramento de terra e neutro deverão possuir furos com parafusos e porcas, para as diversas ligações, sendo o barramento neutro isolado; 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Deverá ser previsto ponto de conexão para aterramento do quadro, com  terminal  para cabo de seção conforme diagrama;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A superfície externa deverá ser lisa, isenta de pontas e rebarbas;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Acesso aos equipamentos/fiação deverá ser pela frente, por meio de portas providas de dobradiças e fecho rápido com fechadura tipo tambor, com chave mestra;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Deverá  ser  prevista proteção interna que  permita a operação dos disjuntores, mas que proteja  o operador do contato com as partes energizadas do quadro;</w:t>
      </w:r>
    </w:p>
    <w:p>
      <w:pPr>
        <w:pStyle w:val="Estilo4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Os componentes deverão vir instalados em chassis removíveis, com  espaço  para necessidades futuras de acréscimo da ordem de 20%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VERSOS</w:t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Limpeza geral</w:t>
      </w:r>
    </w:p>
    <w:p>
      <w:pPr>
        <w:pStyle w:val="Estilo4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720" w:hanging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s serviços da limpeza geral deverão satisfazer aos seguintes requisitos:</w:t>
      </w:r>
    </w:p>
    <w:p>
      <w:pPr>
        <w:pStyle w:val="Estilo3"/>
        <w:numPr>
          <w:ilvl w:val="0"/>
          <w:numId w:val="2"/>
        </w:numPr>
        <w:tabs>
          <w:tab w:val="clear" w:pos="709"/>
          <w:tab w:val="left" w:pos="1136" w:leader="none"/>
        </w:tabs>
        <w:spacing w:lineRule="auto" w:line="360" w:before="0" w:after="0"/>
        <w:ind w:left="1136" w:hanging="426"/>
        <w:rPr/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2"/>
        </w:numPr>
        <w:tabs>
          <w:tab w:val="clear" w:pos="709"/>
          <w:tab w:val="left" w:pos="1136" w:leader="none"/>
        </w:tabs>
        <w:spacing w:lineRule="auto" w:line="360" w:before="0" w:after="0"/>
        <w:ind w:left="1136" w:hanging="426"/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2"/>
        </w:numPr>
        <w:tabs>
          <w:tab w:val="clear" w:pos="709"/>
          <w:tab w:val="left" w:pos="1136" w:leader="none"/>
        </w:tabs>
        <w:spacing w:lineRule="auto" w:line="360" w:before="0" w:after="0"/>
        <w:ind w:left="1136" w:hanging="426"/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2"/>
        </w:numPr>
        <w:tabs>
          <w:tab w:val="clear" w:pos="709"/>
          <w:tab w:val="left" w:pos="1136" w:leader="none"/>
        </w:tabs>
        <w:spacing w:lineRule="auto" w:line="360" w:before="0" w:after="0"/>
        <w:ind w:left="1136" w:hanging="426"/>
        <w:rPr/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spacing w:lineRule="auto" w:line="360" w:before="0" w:after="0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tabs>
          <w:tab w:val="clear" w:pos="709"/>
        </w:tabs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SPOSIÇÕES FINAIS</w:t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710" w:hanging="710"/>
        <w:rPr>
          <w:rFonts w:ascii="Calibri" w:hAnsi="Calibri" w:cs="Arial"/>
        </w:rPr>
      </w:pPr>
      <w:r>
        <w:rPr>
          <w:rFonts w:cs="Arial" w:ascii="Calibri" w:hAnsi="Calibri"/>
        </w:rPr>
        <w:t>Em caso de dúvidas, procurar a Divisão de Energia e Equipamentos da Prefeitura Universitária.</w:t>
      </w:r>
    </w:p>
    <w:p>
      <w:pPr>
        <w:pStyle w:val="Estilo4"/>
        <w:spacing w:lineRule="auto" w:line="360" w:before="0" w:after="0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2">
    <w:name w:val="WW8NumSt2z2"/>
    <w:qFormat/>
    <w:rPr>
      <w:b w:val="false"/>
      <w:color w:val="000000"/>
      <w:sz w:val="20"/>
      <w:szCs w:val="20"/>
    </w:rPr>
  </w:style>
  <w:style w:type="character" w:styleId="WW8NumSt2z3">
    <w:name w:val="WW8NumSt2z3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15:00Z</dcterms:created>
  <dc:creator>FUNAPE</dc:creator>
  <dc:description/>
  <cp:keywords/>
  <dc:language>en-US</dc:language>
  <cp:lastModifiedBy>usuario</cp:lastModifiedBy>
  <cp:lastPrinted>2010-12-13T12:49:00Z</cp:lastPrinted>
  <dcterms:modified xsi:type="dcterms:W3CDTF">2011-03-25T18:15:00Z</dcterms:modified>
  <cp:revision>2</cp:revision>
  <dc:subject/>
  <dc:title>1</dc:title>
</cp:coreProperties>
</file>