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ério da Educa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e Federal da Paraíb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issão Permanente de Licita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Universitá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Nº. 003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RMO DE REFERÊN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– OBJET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erviço de Reestruturação das Instalações Elétricas do Restaurante Universitário – UFPB – Campus I – João Pessoa/PB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- ESPECIFICAÇÕES DOS SERVIÇ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1. Reestruturação das Instalações Elétricas do Restaurante Universitári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DA PROPOS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1 – A proposta deverá conter planilha de orçamento sintético com quantidade, valor unitário e total para cada serviço. Deverá ser apresentada também planilha de composição de custos unitários para todos os serviços. O licitante vencedor será aquele que apresentar proposta que contenha o menor preço global para o objeto do presente Termo de Referênc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DO ATESTADO DE CAPACIDADE TÉCNIC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1 A licitante deverá apresentar atestado(s) de capacidade técnica, emitido(s) em seu nome ou de seu responsável técnico, por pessoa jurídica de direito público ou privado, que comprove(m) ter a licitante executado serviço conforme as peculiaridades e quantitativos descritos do presente Termo de Referência devidamente registrado no CREA, com baixa da ART por conclusão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– JUSTIFICATIVA DA CONTRA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1 – A Prefeitura Universitária - UFPB, através da Divisão de Energia e Equipamentos, identificou a necessidade de reestruturação das instalações elétricas do Restaurante Universitári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6 – PRAZOS DE EXECUÇÃ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1 O prazo para a execução dos serviços é de 120 (cento e vinte) dias corrid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 – FISCALIZAÇÃ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1 O Objeto deste Termo de Referência deverá ser formalizado em Contrato, cuja fiscalização será realizada pela Divisão de Energia e equipamentos por servidor especialmente designado que deverá atestar pagamento da fatura, quando comprovado a fiel e correta execução dos serviços contratos encaminhando para pagamen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8- CONDIÇÕES DE RECEBIMEN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1 Após a conclusão do </w:t>
      </w:r>
      <w:r>
        <w:rPr>
          <w:rFonts w:cs="Arial" w:ascii="Arial" w:hAnsi="Arial"/>
          <w:b/>
          <w:bCs/>
        </w:rPr>
        <w:t>SERVIÇO</w:t>
      </w:r>
      <w:r>
        <w:rPr>
          <w:rFonts w:cs="Arial" w:ascii="Arial" w:hAnsi="Arial"/>
        </w:rPr>
        <w:t>, a empresa deverá comunicar este fato por escrito ao Fiscal, para que seja procedido o recebimento provisório dos serviços, através de Comissão especial formada por servidores especializados técnic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9 - TERMOS DE CONTRA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9.1 Para a Execução dos </w:t>
      </w:r>
      <w:r>
        <w:rPr>
          <w:rFonts w:cs="Arial" w:ascii="Arial" w:hAnsi="Arial"/>
          <w:b/>
          <w:bCs/>
        </w:rPr>
        <w:t xml:space="preserve">SERVIÇOS </w:t>
      </w:r>
      <w:r>
        <w:rPr>
          <w:rFonts w:cs="Arial" w:ascii="Arial" w:hAnsi="Arial"/>
        </w:rPr>
        <w:t>deverá ser assinado contrato, cuja vigência será a contar da data de sua assinatura. Deverá ser exigida garantia do contrato, conforme Art. 56 da Lei nº 8.666/9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0- CONDIÇÕES E PRAZOS DE PAGAMEN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1 O pagamento será efetuado em uma única fatura, em até 10 (dez) dias úteis após a conclusão dos serviços e apresentação da nota fiscal/fatura, devidamente atestada pela fiscalização do contra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– OBRIGAÇÕES DO CONTRATANT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1.1 Conforme minuta do contra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 – OBRIGAÇÕES DA CONTRATAD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1 Conforme minuta do contrat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 – PENALIDAD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3.1 Em caso de inexecução do contrato, erro de execução, execução imperfeita, mora de execução, inadimplemento contratual ou não veracidade das informações prestadas, a Licitante ou a Contratada está sujeita às sanções dispostas em Le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 – VALO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4.1 O valor máximo para a contratação dos serviços é de R$ 46.745,80 (quarenta e seis mil setecentos e quarenta e cinco reais e oitenta centavos), conforme orçamento fornecido pela Divisão de Energia e Equipament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 – DISPOSIÇÕES GERA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5.1. Esclarecimentos e informações adicionais acerca deste Termo de Referência poderão ser solicitados pelo telefone (83) 3216-729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5.2. Fica estabelecido o foro da cidade de João Pessoa - PB para dirimir questões lega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Engº Roberto Ribeiro de Azevêdo Cruz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goeiro/PU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01:00Z</dcterms:created>
  <dc:creator>usuario</dc:creator>
  <dc:description/>
  <cp:keywords/>
  <dc:language>en-US</dc:language>
  <cp:lastModifiedBy>usuario</cp:lastModifiedBy>
  <dcterms:modified xsi:type="dcterms:W3CDTF">2011-03-25T18:19:00Z</dcterms:modified>
  <cp:revision>4</cp:revision>
  <dc:subject/>
  <dc:title>ANEXO I</dc:title>
</cp:coreProperties>
</file>