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Estilo1"/>
        <w:rPr/>
      </w:pPr>
      <w:r>
        <w:rPr>
          <w:rFonts w:cs="Calibri" w:ascii="Calibri" w:hAnsi="Calibri"/>
          <w:sz w:val="20"/>
        </w:rPr>
        <w:t xml:space="preserve">MEMORIAL DESCRITIVO E ESPECIFICAÇÕES TÉCNICAS DE SERVIÇOS E MATERIAIS </w:t>
      </w:r>
    </w:p>
    <w:p>
      <w:pPr>
        <w:pStyle w:val="Estilo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BJETO: Perfuração de Poço Tubular Profundo – estimativa 100,00m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LOCAL: CAMPUS IV - da ufpb – RIO TINTO</w:t>
      </w:r>
    </w:p>
    <w:p>
      <w:pPr>
        <w:pStyle w:val="Estilo2"/>
        <w:rPr>
          <w:rFonts w:ascii="Calibri" w:hAnsi="Calibri" w:cs="Calibri"/>
          <w:b w:val="false"/>
          <w:b w:val="false"/>
          <w:lang w:val="en-US" w:eastAsia="en-US"/>
        </w:rPr>
      </w:pPr>
      <w:r>
        <w:rPr>
          <w:rFonts w:cs="Calibri" w:ascii="Calibri" w:hAnsi="Calibri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ÇO PARA CAPTAÇÃO DE ÁGUA SUBTERRÂNEA</w:t>
      </w:r>
    </w:p>
    <w:p>
      <w:pPr>
        <w:pStyle w:val="Foo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étodo de Perfuração</w:t>
      </w:r>
    </w:p>
    <w:p>
      <w:pPr>
        <w:pStyle w:val="Foote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erfuração deverá ser feita com sonda rotativa com capacidade mínima de 200 metros, a profundidade prevista será de 100 metros, podendo variar para mais ou para menos até atingir o embasamento cristalino.</w:t>
      </w:r>
    </w:p>
    <w:p>
      <w:pPr>
        <w:pStyle w:val="Foote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leta de Amostras</w:t>
      </w:r>
    </w:p>
    <w:p>
      <w:pPr>
        <w:pStyle w:val="Foote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amostras do material perfurado deverão ser coletadas de 2 em 2 metros, de profundidade, ou sempre que ocorrer qualquer mudança litológica.</w:t>
      </w:r>
    </w:p>
    <w:p>
      <w:pPr>
        <w:pStyle w:val="Footer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ste de produção</w:t>
      </w:r>
    </w:p>
    <w:p>
      <w:pPr>
        <w:pStyle w:val="Footer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276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equipamento do teste de produção será bomba submersa e deverá ser dimensionada para a vazão compatível com a precisão de produção do poço. Com o resultado do teste de produção, deverá ser apresentada a ficha do teste com os seguintes parâmetros: intervalo de medição, de vazões e as respectivas vazões medidas, valores do rebaixamento condicionados aos tempos de medições e tempo de recuperação do nível estático. O teste tem duração mínima de 24 horas consecutivas por 12 de recuperação.</w:t>
      </w:r>
    </w:p>
    <w:p>
      <w:pPr>
        <w:pStyle w:val="Foot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imentação</w:t>
      </w:r>
    </w:p>
    <w:p>
      <w:pPr>
        <w:pStyle w:val="Footer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276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 mínimo nos 12 (doze) metros iniciais do poço tubular, a contar da superfície do terreno o espaço anelar formado entre o tubo de revestimento e a perfuração, deverá ser preenchido com uma pasta de cimento e areia (traço 1:3), a pega do cimento é prevista pra 24 horas.</w:t>
      </w:r>
    </w:p>
    <w:p>
      <w:pPr>
        <w:pStyle w:val="Footer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infecção do poço</w:t>
      </w:r>
    </w:p>
    <w:p>
      <w:pPr>
        <w:pStyle w:val="Foote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276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ós inteiramente concluído o poço deverá ser limpo, retirando-se todos os materiais estranhos, inclusive: ferramentas, cordas, fragmentos de qualquer natureza, cimento, óleo, graxa, tinta de vedação e espuma. Em seguida o poço deverá ser desinfectado com solução de cloro. A solução de cloro utilizada deverá ter uma concentração com teor de pelo menos 5 (cinco) p.p.m, devendo permanecer em repouso no mínimo duas horas.</w:t>
      </w:r>
    </w:p>
    <w:p>
      <w:pPr>
        <w:pStyle w:val="Footer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leta de água para análise</w:t>
      </w:r>
    </w:p>
    <w:p>
      <w:pPr>
        <w:pStyle w:val="Footer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276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leta de água para análise físico-química deve ocorrer após o bombeamento em descarga livre, por um tempo mínimo de 2 (duas) horas, utilizando garrafa plástica limpa com volume de 2 (dois) litros.</w:t>
      </w:r>
    </w:p>
    <w:p>
      <w:pPr>
        <w:pStyle w:val="Foot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estimento e filtros</w:t>
      </w:r>
    </w:p>
    <w:p>
      <w:pPr>
        <w:pStyle w:val="Footer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spacing w:lineRule="auto" w:line="276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revestimento e os filtros a serem utilizados será o geo mecânico de PVC aditivado próprio para poços tubulares, diâmetro de 6” tipo Standard para profundidade de até 150 metros.</w:t>
      </w:r>
    </w:p>
    <w:p>
      <w:pPr>
        <w:pStyle w:val="Footer"/>
        <w:spacing w:lineRule="auto" w:line="276"/>
        <w:ind w:firstLine="198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1"/>
          <w:numId w:val="8"/>
        </w:numPr>
        <w:tabs>
          <w:tab w:val="clear" w:pos="4419"/>
          <w:tab w:val="clear" w:pos="8838"/>
          <w:tab w:val="center" w:pos="4320" w:leader="none"/>
          <w:tab w:val="right" w:pos="8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é-filtro</w:t>
      </w:r>
    </w:p>
    <w:p>
      <w:pPr>
        <w:pStyle w:val="Foote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pré-filtro deverá ser de origem marinha, peneirado e graduado entre 1,0 a 3,0 m.m. </w:t>
      </w:r>
    </w:p>
    <w:p>
      <w:pPr>
        <w:pStyle w:val="Foot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ind w:firstLine="57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1.9 – OBJETO DO S SERVIÇOS</w:t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ind w:firstLine="57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Perfuração de um poço tubular profundo (PTP - 01), no Campus IV- RIO TINTO/PB para captação de água subterrânea, com vazão estimada de 15.000 litros/hora, numa profundidade aproximada de 100,00m.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ind w:firstLine="57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METODOLOGIA CONSTRUTIVA</w:t>
      </w:r>
    </w:p>
    <w:p>
      <w:pPr>
        <w:pStyle w:val="Estilo2"/>
        <w:rPr/>
      </w:pPr>
      <w:r>
        <w:rPr>
          <w:rFonts w:cs="Calibri" w:ascii="Calibri" w:hAnsi="Calibri"/>
          <w:b w:val="false"/>
          <w:caps w:val="false"/>
          <w:smallCaps w:val="false"/>
        </w:rPr>
        <w:t>Os serviços deverão obedecer às diretivas emanadas da associação brasileira de normas técnicas – ABNT-</w:t>
      </w:r>
    </w:p>
    <w:p>
      <w:pPr>
        <w:pStyle w:val="Estilo2"/>
        <w:rPr>
          <w:rFonts w:ascii="Calibri" w:hAnsi="Calibri" w:cs="Calibri"/>
          <w:caps w:val="false"/>
          <w:smallCaps w:val="false"/>
        </w:rPr>
      </w:pPr>
      <w:r>
        <w:rPr>
          <w:rFonts w:eastAsia="Calibri" w:cs="Calibri" w:ascii="Calibri" w:hAnsi="Calibri"/>
          <w:caps w:val="false"/>
          <w:smallCaps w:val="false"/>
        </w:rPr>
        <w:t xml:space="preserve"> </w:t>
      </w:r>
      <w:r>
        <w:rPr>
          <w:rFonts w:cs="Calibri" w:ascii="Calibri" w:hAnsi="Calibri"/>
          <w:caps w:val="false"/>
          <w:smallCaps w:val="false"/>
        </w:rPr>
        <w:t>NBR 12244/NB 1290, “Construção de Poço para Captação de Água Subterrânea”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ind w:firstLine="57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DEFINIÇÕES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qüífero – formação ou grupo de formações geológicas portadoras e condutoras de água subterrânea;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C</w:t>
      </w:r>
      <w:r>
        <w:rPr>
          <w:rFonts w:cs="Calibri" w:ascii="Calibri" w:hAnsi="Calibri"/>
          <w:b w:val="false"/>
          <w:bCs/>
          <w:i/>
          <w:caps w:val="false"/>
          <w:smallCaps w:val="false"/>
        </w:rPr>
        <w:t>imentaçã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processo de vedação de qualquer espaço anular com argamassa ou pasta de cimento;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Desenvolviment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conjunto de processos mecânicos e/ou químicos que favoreçam o fluxo de água proveniente do aqüífero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Filtr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tubulação ranhurada ou perfurada colocada no poço para facilitar o fluxo de água proveniente do aqüífero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Lama de perfuraçã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fluido a base de betonita com a finalidade de sustentas as paredes do furo, transportar os resíduos de perfuração, resfriar e lubrificar as ferramentas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Limpeza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remoção por processos mecânicos e/ou químicos, dos resíduos da perfuração e de partículas do aqüífero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Nível estático</w:t>
      </w:r>
      <w:r>
        <w:rPr>
          <w:rFonts w:cs="Calibri" w:ascii="Calibri" w:hAnsi="Calibri"/>
          <w:b w:val="false"/>
          <w:caps w:val="false"/>
          <w:smallCaps w:val="false"/>
        </w:rPr>
        <w:t xml:space="preserve"> </w:t>
      </w:r>
      <w:r>
        <w:rPr>
          <w:rFonts w:cs="Calibri" w:ascii="Calibri" w:hAnsi="Calibri"/>
          <w:b w:val="false"/>
          <w:bCs/>
          <w:caps w:val="false"/>
          <w:smallCaps w:val="false"/>
        </w:rPr>
        <w:t>(NE)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profundidade do nível de água de um poço em repouso, isto é, sem bombeamento, medida em relação à superfície do terreno no local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 xml:space="preserve">Nível dinâmico (ND) </w:t>
      </w:r>
      <w:r>
        <w:rPr>
          <w:rFonts w:cs="Calibri" w:ascii="Calibri" w:hAnsi="Calibri"/>
          <w:b w:val="false"/>
          <w:caps w:val="false"/>
          <w:smallCaps w:val="false"/>
        </w:rPr>
        <w:t>– profundidade do nível do poço bombeado a uma dada vazão, referida ao correspondente tempo de bombeamento, medida em relação à superfície do terreno no local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Poç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obra de captação de água subterrânea executada com sonda, mediante perfuração vertical;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Pré</w:t>
      </w:r>
      <w:r>
        <w:rPr>
          <w:rFonts w:cs="Calibri" w:ascii="Calibri" w:hAnsi="Calibri"/>
          <w:b w:val="false"/>
          <w:caps w:val="false"/>
          <w:smallCaps w:val="false"/>
        </w:rPr>
        <w:t>-</w:t>
      </w:r>
      <w:r>
        <w:rPr>
          <w:rFonts w:cs="Calibri" w:ascii="Calibri" w:hAnsi="Calibri"/>
          <w:b w:val="false"/>
          <w:bCs/>
          <w:caps w:val="false"/>
          <w:smallCaps w:val="false"/>
        </w:rPr>
        <w:t>filtr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material granular, de composição mineralógica quartzosa, colocado no espaço anular entre a coluna de tubos de revestimento e filtros e as paredes do poço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Rebaixament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diferença entre os níveis estático e dinâmico durante o bombeamento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Teste de alinhament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verificação do perfil retilíneo de um poço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 xml:space="preserve">Teste de verticalidade </w:t>
      </w:r>
      <w:r>
        <w:rPr>
          <w:rFonts w:cs="Calibri" w:ascii="Calibri" w:hAnsi="Calibri"/>
          <w:b w:val="false"/>
          <w:caps w:val="false"/>
          <w:smallCaps w:val="false"/>
        </w:rPr>
        <w:t>– verificação do prumo de um poço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Vazã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volume de água extraído de um poço na unidade de tempo.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Vazão de exploraçã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vazão utilizada para a verificação das condições de produção do poço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  <w:caps w:val="false"/>
          <w:smallCaps w:val="false"/>
        </w:rPr>
        <w:t>Vazão de explotação</w:t>
      </w:r>
      <w:r>
        <w:rPr>
          <w:rFonts w:cs="Calibri" w:ascii="Calibri" w:hAnsi="Calibri"/>
          <w:b w:val="false"/>
          <w:caps w:val="false"/>
          <w:smallCaps w:val="false"/>
        </w:rPr>
        <w:t xml:space="preserve"> – vazão ótima que visa ao aproveitamento técnico e econômico do poço; fica no limite do regime laminar e deve ser definida pela curva característica do poço (curva-vazão/rebaixamento); </w:t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ind w:firstLine="57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1.10 - DISPOSIÇÕES GERAIS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empresa deverá registrar a obra no CREA-PB, antes de iniciar os serviços, para obter o respectivo ART;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empresa deverá apresentar cronograma físico da obra, com previsão de início das seguintes fases: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erfuração;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olocação dos tubos de revestimento, filtro e pré-filtro;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esenvolvimento e limpeza;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este;</w:t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ind w:firstLine="57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ind w:firstLine="57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SERVIÇOS PRELIMINARES</w:t>
        <w:tab/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ind w:firstLine="57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Estilo1"/>
        <w:ind w:left="57" w:hanging="0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</w:rPr>
        <w:t>Consiste no transporte, instalação dos equipamentos e construção de pequenas obras temporárias, necessários à implantação do poço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O local de perfuração deve ser devidamente preparado para instalação da perfuratriz e seus acessórios, bem como para a construção das obras temporárias, como reservatórios de lama e água, valetas de escoamento, etc.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isposição dos materiais e equipamentos deve obedecer ao critério de organização e praticidade, de modo a não prejudicar nenhuma das fases da obra;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Medidas gerais de proteção e segurança devem ser adotadas para evitar acidentes pessoais na área de serviços.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PERFURAÇÃO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Para a perfuração será adotado o método de perfuração rotativa com circulação direta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O construtor deverá dispor na obra de máquina perfuratriz de 12” e de equipamentos, ferramentas e materiais em quantidade e capacidade suficientes para assegurar a execução dos trabalhos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Qualquer substituição de máquina, ferramenta ou acessório indispensável durante a perfuração para a execução do programa construtivo do poço deve correr por conta e risco do construtor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perfuração deve ser efetuada com um diâmetro de 12” até uma profundidade estimada de 100,0m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Qualquer alteração no diâmetro estabelecido e/ou na correspondente profundidade só pode ser efetuada mediante autorização do contratante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amostragem do material perfurado deve ser feita de 2,0m em 2,0m e a cada mudança de tipo de rocha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amostras coletadas devem ser secas e dispostas em ordem crescente de perfuração, em caixas numeradas com os respectivos intervalos de profundidade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amostras devem ser acondicionadas em sacos plásticos etiquetados ou em vidros rotulados com as seguintes informações: intervalo de profundidade e identificação do poço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amostras selecionadas para análise granulométrica, pesando no mínio 1,0kg, devem ser enviadas ao laboratório, que deve fornecer a curva granulométrica de cada uma delas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lama de perfuração deve ter seus parâmetros físicos e químicos controlados durante os trabalhos, a fim de evitar danos ao aqüífero e facilitar a limpeza do poço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lama de perfuração deve ser mantida com os seguintes parâmetros: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ensidade:</w:t>
        <w:tab/>
        <w:t>entre 1,04 e 1,14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iscosidade aparente:</w:t>
        <w:tab/>
        <w:t>entre 35s e 60s mars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onteúdo de areia:</w:t>
        <w:tab/>
        <w:t>inferior a 3%, em volum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h:</w:t>
        <w:tab/>
        <w:t>entre 7,0 e 9,5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Filtrado abaixo de 15c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.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É proibido, no preparo da lama de perfuração, empregar aditivos como óleo diesel ou outras substâncias capazes de poluir o aqüífero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Durante os trabalhos, o construtor deve manter na obra um registro diário de perfuração, atualizado, contendo as seguintes informações mínima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âmetro da perfuração executada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etros perfurados e profundidade total do poço no fim da jornada de trabalho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terial perfurado e avanço na penetração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fundidade do nível da água no início e no fim da jornada de trabalho.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Concluída a perfuração, deve-se proceder, na presença da fiscalização, à medição exata da profundidade do poço.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Com base na descrição das amostras coletadas, nas informações do diário de perfuração e nos registros dos perfis corridos, deve ser montado o perfil composto, definindo a posição dos intervalos ou zonas aqüíferas.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COLOCAÇÃO DA COLUNA DE TUBOS, FILTROS E PRÉ-FILTRO – REVESTIMENTO E PROTEÇÃO</w:t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Para a coluna de revestimento serão adotados tubos de PVC geomecânicos com diâmetro de 6” e filtro de PVC geomecânicos com diâmetro de 6”, interligados por juntas e conexões de PVC do mesmo diâmetro, além de pré-filtro de material granular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terminações da abertura das ranhuras dos filtros e da granulometria do material de pré-filtro devem ser feitas a partir das curvas granulométricas das amostras selecionadas na perfuração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colocação da coluna de tubos e filtros deve evitar deformações ou ruptura do material que possam comprometer a sua finalidade ou dificultar a introdução de equipamentos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o longo da coluna de tubos e filtros, devem ser usadas guias centralizadoras, de modo a mantê-la centralizada e assegurar a posterior colocação do pré-filtro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juntas e conexões dos tubos de revestimento devem ser perfeitamente estanques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extremidade inferior da coluna de tubos e filtros deve ser obturada por meio de “cap” de PVC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colocação do pré-filtro deve ser feita paulatinamente, de modo a formar anel cilíndrico contínuo entre a parede de perfuração e a coluna de tubos e filtros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O método de colocação do pré-filtro deve ser por bombeamento com fluido;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complementação do nível do pré-filtro deve ser assegurada durante o desenvolvimento do poço.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ind w:firstLine="57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LIMPEZA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limpeza do poço será executada mediante bombeamento com equipamento adequado para tal finalidade.</w:t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DESENVOLVIMENTO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Instalada a coluna de revestimento, deve-se proceder ao desenvolvimento do poço, até que a turbidez da água e a concentração de areia estejam dentro dos limites admissíveis;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O desenvolvimento deve ser efetuado através da combinação de métodos escolhidos de conformidade com as características do aqüífero;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Nenhum bombeamento efetuado durante o desenvolvimento deve ser considerado como teste de aqüífero.</w:t>
      </w:r>
    </w:p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TESTE DE BOMBEAMENTO E RECUPERAÇÃO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  <w:caps w:val="false"/>
          <w:smallCaps w:val="false"/>
          <w:sz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</w:rPr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Concluída a construção, deve-se proceder à execução do teste de produção, a fim de determinar a vazão explotável do poço;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O construtor deve dispor de equipamentos necessários para garantir a continuidade da operação durante o período de teste;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O equipamento de teste deve ter capacidade para extrair vazão igual ou superior à estimada. O emprego de ar comprimido só deve ser aceito, excepcionalmente e com autorização da fiscalização;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Na instalação do equipamento de bombeamento no poço, deve-se colocar uma tubulação auxiliar destinada a medir os níveis da água;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ntes de iniciar o bombeamento, o operador deve certificar-se do retorno da água ao nível estático;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medições do nível da água no poço devem ser feitas com medidor que permita leituras com precisão centimétrica;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Na determinação da vazão bombeada, devem ser empregados dispositivos que assegurem facilidade e precisão na medida.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tubulação de descarga da água deve ser dotada de válvula de regulagem sensível e de fácil manejo, permitindo controlar e manter constante a vazão em diversos regimes de bombeamento;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O lançamento da água extraída deve ser feito a uma determinada distância do poço, de modo a não interferir no resultado dos testes;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medidas de nível da água no poço, durante o bombeamento, devem ser efetuadas nas seguintes freqüências:</w:t>
      </w:r>
    </w:p>
    <w:p>
      <w:pPr>
        <w:pStyle w:val="Normal"/>
        <w:spacing w:lineRule="auto" w:line="276"/>
        <w:ind w:left="102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387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86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ríodo (min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tervalo de leitura (min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– 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- 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 – 50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– 1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– 5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– 10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 - em diant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</w:tr>
    </w:tbl>
    <w:p>
      <w:pPr>
        <w:pStyle w:val="Estilo2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O teste de produção deve ser iniciado com o bombeamento à vazão máxima, em período de 24 horas;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Uma vez terminado o teste de produção com a vazão máxima, deve-se proceder ao teste de recuperação do nível, durante um período mínimo de 4 horas;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No teste de recuperação, a freqüência dos tempos de medidas do nível da água no poço deve ser idêntica ao do teste de bombeamento;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medidas de vazão devem ser efetuadas em correspondência com as do nível da água;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ind w:firstLine="57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1.11 - SERVIÇOS COMPLEMENTARES</w:t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ind w:firstLine="57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before="120" w:after="0"/>
        <w:ind w:left="567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Teste de alinhamento</w:t>
      </w:r>
    </w:p>
    <w:p>
      <w:pPr>
        <w:pStyle w:val="Estilo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Averificação do alinhamento deve ser feita mediante a introdução de gabarito visando à utilização </w:t>
      </w:r>
    </w:p>
    <w:p>
      <w:pPr>
        <w:pStyle w:val="Estilo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o equipamento para a vazão prevista;</w:t>
      </w:r>
    </w:p>
    <w:p>
      <w:pPr>
        <w:pStyle w:val="Estilo3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before="120" w:after="0"/>
        <w:ind w:left="567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Teste de Verticalidade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  <w:t>A medida de verticalidade deve ser feita por dispositivos aprovados pela fiscalização. As leituras dos desvios devem ser tomadas de maneira a permitir o traçado do perfil geométrico do poço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before="120" w:after="0"/>
        <w:ind w:left="567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Cimentação</w:t>
      </w:r>
    </w:p>
    <w:p>
      <w:pPr>
        <w:pStyle w:val="Estilo3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 processo de cimentação em qualquer espaço anular deve ser feito numa operação contínua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 cimentação deverá preencher todo o espaço anular entre o tubo de revestimento e a parede de perfuração, com espessura mínima de 5,0 cm, visando à proteção sanitária do poço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 material utilizado na cimentação deve ser constituído de calda de cimento;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enhum serviço poderá der executado no poço durante as 48h seguintes à cimentação, a não ser que se utilizem aditivos para aceleração de pega.</w:t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before="120" w:after="0"/>
        <w:ind w:left="567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Laje de Proteção</w:t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before="120" w:after="0"/>
        <w:ind w:left="567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cluídos todos os serviços no poço, deve ser construída uma laje de concreto, fundida no local, envolvendo o tubo de revestimento;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laje de proteção deve ter declividade do centro para a borda, dimensões de 1,0m x 1,0m e espessura mínima de 15 cm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before="120" w:after="0"/>
        <w:ind w:left="567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Coleta de água para análise</w:t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before="120" w:after="0"/>
        <w:ind w:left="567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eta para análise bacteriológica deve ser feita em frasco apropriado e esterilizado seguindo as recomendações do laboratório. estas coletas devem ser efetuadas durante os ensaios de bombeamento e de desinfecção final do poço;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urante a coleta da água devem ser medidos o ph e a temperatura da água no poço;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amostra para análise físico-química deve ser coletada quando do teste de bombeamento, com volume mínimo de 3 litros, em recipiente lavado com água deste. o prazo entre a coleta e a entrega da amostra no laboratório não deve exceder 24 horas.</w:t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before="120" w:after="0"/>
        <w:ind w:left="567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before="120" w:after="0"/>
        <w:ind w:left="567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Desinfecção</w:t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before="120" w:after="0"/>
        <w:ind w:left="567" w:hanging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desinfecção final deve ser feita com aplicação de solução clorada, em quantidade que resulte concentração de 50mg/l de cloro livre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solução de hipoclorito de sódio a 10%, devem ser aplicados 0,5l/m3 de água no poço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ve-se introduzir parte da solução no poço, através de tubos auxiliares, sendo o restante colocado pela boca do poço, de modo à desinfectar a tubulação acima do nível da água. a solução deve permanecer no poço por um período não inferior a 24 horas.</w:t>
      </w:r>
    </w:p>
    <w:p>
      <w:pPr>
        <w:pStyle w:val="Normal"/>
        <w:ind w:left="119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1"/>
        <w:numPr>
          <w:ilvl w:val="0"/>
          <w:numId w:val="0"/>
        </w:numPr>
        <w:tabs>
          <w:tab w:val="clear" w:pos="708"/>
          <w:tab w:val="left" w:pos="113" w:leader="none"/>
        </w:tabs>
        <w:spacing w:before="120" w:after="0"/>
        <w:ind w:left="567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Tampa</w:t>
      </w:r>
    </w:p>
    <w:p>
      <w:pPr>
        <w:pStyle w:val="Normal"/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Concluído todo o serviço o poço deve ser lacrado com tampa rosqueável, tipo “cap” de PVC.</w:t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jc w:val="left"/>
        <w:rPr>
          <w:rFonts w:ascii="Calibri" w:hAnsi="Calibri" w:cs="Calibri"/>
          <w:caps w:val="false"/>
          <w:smallCaps w:val="false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</w:r>
    </w:p>
    <w:p>
      <w:pPr>
        <w:pStyle w:val="Estilo1"/>
        <w:tabs>
          <w:tab w:val="clear" w:pos="708"/>
          <w:tab w:val="left" w:pos="113" w:leader="none"/>
        </w:tabs>
        <w:spacing w:before="120" w:after="0"/>
        <w:ind w:firstLine="57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1.12 - DOCUMENTAÇÃO TÉCNICA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o término dos serviços, será fornecida à contratante a seguinte documentação técnica: CADASTRO DO POÇO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especificações dos materiais aplicados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erfil técnico-contrutivo do poço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erfil com descrição litológica das camadas perfuradas, conforme amostras coletadas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latório com os dados técnico do poço, compreendendo nível estático, nível dinâmico, vazão horária, profundidade de revestimento, extensão do filtro e profundidade de início dos aqüíferos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audo fornecido por laboratório qualificado, da análise físico-química da água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audo de confirmação da desinfecção do poço mediante exame bacteriológico da água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imensionamento e características dos equipamentos de edução, bombeamento e comando para exploração do poço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ópia da ART – anotação de responsabilidade técnica – CREA/PB</w:t>
      </w:r>
    </w:p>
    <w:p>
      <w:pPr>
        <w:pStyle w:val="Estilo1"/>
        <w:tabs>
          <w:tab w:val="clear" w:pos="708"/>
          <w:tab w:val="left" w:pos="113" w:leader="none"/>
        </w:tabs>
        <w:spacing w:lineRule="auto" w:line="276" w:before="120" w:after="0"/>
        <w:ind w:firstLine="57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caps w:val="false"/>
          <w:smallCaps w:val="false"/>
          <w:sz w:val="20"/>
        </w:rPr>
        <w:t>GARANTIA</w:t>
      </w:r>
    </w:p>
    <w:p>
      <w:pPr>
        <w:pStyle w:val="Estilo2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garantia de ordem construtiva será de no mínimo 5 (cinco) anos.</w:t>
      </w:r>
    </w:p>
    <w:p>
      <w:pPr>
        <w:pStyle w:val="Foote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João Pessoa, 01 de setembro de 2011</w:t>
      </w:r>
    </w:p>
    <w:p>
      <w:pPr>
        <w:pStyle w:val="Foot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</w:r>
    </w:p>
    <w:p>
      <w:pPr>
        <w:pStyle w:val="CabealhoComplemento"/>
        <w:keepNext w:val="false"/>
        <w:spacing w:lineRule="auto" w:line="240"/>
        <w:rPr/>
      </w:pPr>
      <w:r>
        <w:rPr>
          <w:rFonts w:cs="Calibri" w:ascii="Calibri" w:hAnsi="Calibri"/>
          <w:caps w:val="false"/>
          <w:smallCaps w:val="false"/>
          <w:szCs w:val="20"/>
        </w:rPr>
        <w:t>Engº Jandir de Santana</w:t>
      </w:r>
    </w:p>
    <w:p>
      <w:pPr>
        <w:pStyle w:val="Normal"/>
        <w:rPr>
          <w:rFonts w:ascii="Calibri" w:hAnsi="Calibri" w:cs="Calibri"/>
          <w:caps/>
          <w:szCs w:val="20"/>
        </w:rPr>
      </w:pPr>
      <w:r>
        <w:rPr>
          <w:rFonts w:cs="Calibri" w:ascii="Calibri" w:hAnsi="Calibri"/>
          <w:caps/>
          <w:szCs w:val="20"/>
        </w:rPr>
      </w:r>
    </w:p>
    <w:p>
      <w:pPr>
        <w:pStyle w:val="Estilo4"/>
        <w:ind w:left="0" w:hanging="0"/>
        <w:jc w:val="center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273"/>
      <w:pgMar w:left="1418" w:right="1134" w:gutter="0" w:header="964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Franklin Gothic Book">
    <w:altName w:val="Corbel"/>
    <w:charset w:val="00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Stylus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19225</wp:posOffset>
              </wp:positionH>
              <wp:positionV relativeFrom="paragraph">
                <wp:posOffset>89535</wp:posOffset>
              </wp:positionV>
              <wp:extent cx="30861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75pt,7.05pt" to="354.7pt,7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58610</wp:posOffset>
              </wp:positionH>
              <wp:positionV relativeFrom="paragraph">
                <wp:posOffset>80645</wp:posOffset>
              </wp:positionV>
              <wp:extent cx="59055" cy="1384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Century Gothic" w:hAnsi="Century Gothic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entury Gothic" w:hAnsi="Century Gothic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6.35pt;mso-position-vertical-relative:text;margin-left:52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Century Gothic" w:hAnsi="Century Gothic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entury Gothic" w:hAnsi="Century Gothic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838"/>
        <w:tab w:val="center" w:pos="4419" w:leader="none"/>
      </w:tabs>
      <w:jc w:val="center"/>
      <w:rPr>
        <w:rFonts w:ascii="Stylus BT" w:hAnsi="Stylus BT" w:cs="Stylus BT"/>
        <w:sz w:val="14"/>
        <w:szCs w:val="14"/>
      </w:rPr>
    </w:pPr>
    <w:r>
      <w:rPr>
        <w:rFonts w:cs="Stylus BT" w:ascii="Stylus BT" w:hAnsi="Stylus BT"/>
        <w:sz w:val="14"/>
        <w:szCs w:val="14"/>
      </w:rPr>
      <w:t>Assessoria Técnica – Reitoria da  U.F.PB – 1º Pavimento – Sala 12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Fonts w:cs="Stylus BT" w:ascii="Stylus BT" w:hAnsi="Stylus BT"/>
        <w:color w:val="000000"/>
        <w:sz w:val="14"/>
        <w:szCs w:val="14"/>
      </w:rPr>
      <w:t xml:space="preserve">CAMPUS  </w:t>
    </w:r>
    <w:r>
      <w:rPr>
        <w:color w:val="000000"/>
        <w:sz w:val="14"/>
        <w:szCs w:val="14"/>
      </w:rPr>
      <w:t>I</w:t>
    </w:r>
    <w:r>
      <w:rPr>
        <w:rFonts w:cs="Stylus BT" w:ascii="Stylus BT" w:hAnsi="Stylus BT"/>
        <w:color w:val="000000"/>
        <w:sz w:val="14"/>
        <w:szCs w:val="14"/>
      </w:rPr>
      <w:t xml:space="preserve"> – João Pessoa / PB - </w:t>
    </w:r>
    <w:r>
      <w:rPr>
        <w:rFonts w:cs="Wingdings" w:ascii="Wingdings" w:hAnsi="Wingdings"/>
        <w:color w:val="000000"/>
        <w:sz w:val="14"/>
        <w:szCs w:val="14"/>
      </w:rPr>
      <w:t></w:t>
    </w:r>
    <w:r>
      <w:rPr>
        <w:rFonts w:cs="Stylus BT" w:ascii="Stylus BT" w:hAnsi="Stylus BT"/>
        <w:color w:val="000000"/>
        <w:sz w:val="14"/>
        <w:szCs w:val="14"/>
      </w:rPr>
      <w:t xml:space="preserve"> 3216-7015 – Ramal: 7015</w:t>
    </w:r>
  </w:p>
  <w:p>
    <w:pPr>
      <w:pStyle w:val="Footer"/>
      <w:tabs>
        <w:tab w:val="clear" w:pos="8838"/>
        <w:tab w:val="center" w:pos="4419" w:leader="none"/>
      </w:tabs>
      <w:jc w:val="center"/>
      <w:rPr>
        <w:rFonts w:ascii="Stylus BT" w:hAnsi="Stylus BT" w:cs="Stylus BT"/>
        <w:color w:val="000000"/>
        <w:sz w:val="14"/>
        <w:szCs w:val="14"/>
      </w:rPr>
    </w:pPr>
    <w:r>
      <w:rPr>
        <w:rFonts w:cs="Stylus BT" w:ascii="Stylus BT" w:hAnsi="Stylus BT"/>
        <w:color w:val="000000"/>
        <w:sz w:val="14"/>
        <w:szCs w:val="14"/>
      </w:rPr>
      <w:t>e-mail: jandir@reitoria.ufpb.br</w:t>
    </w:r>
  </w:p>
  <w:p>
    <w:pPr>
      <w:pStyle w:val="Footer"/>
      <w:tabs>
        <w:tab w:val="clear" w:pos="8838"/>
        <w:tab w:val="center" w:pos="4419" w:leader="none"/>
      </w:tabs>
      <w:jc w:val="center"/>
      <w:rPr>
        <w:rFonts w:ascii="Franklin Gothic Book;Corbel" w:hAnsi="Franklin Gothic Book;Corbel" w:cs="Franklin Gothic Book;Corbel"/>
        <w:color w:val="000000"/>
        <w:sz w:val="14"/>
        <w:szCs w:val="14"/>
      </w:rPr>
    </w:pPr>
    <w:r>
      <w:rPr>
        <w:rFonts w:cs="Franklin Gothic Book;Corbel" w:ascii="Franklin Gothic Book;Corbel" w:hAnsi="Franklin Gothic Book;Corbel"/>
        <w:color w:val="000000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2832" w:hanging="0"/>
      <w:rPr>
        <w:rFonts w:ascii="Stylus BT" w:hAnsi="Stylus BT" w:cs="Stylus BT"/>
        <w:sz w:val="14"/>
        <w:szCs w:val="14"/>
      </w:rPr>
    </w:pPr>
    <w:r>
      <w:rPr>
        <w:rFonts w:cs="Stylus BT" w:ascii="Stylus BT" w:hAnsi="Stylus BT"/>
        <w:sz w:val="14"/>
        <w:szCs w:val="14"/>
      </w:rPr>
      <w:t>Assessoria Técnica – Reitoria da  U.F.PB – 1º Pavimento – Sala 12</w:t>
    </w:r>
  </w:p>
  <w:p>
    <w:pPr>
      <w:pStyle w:val="Footer"/>
      <w:ind w:left="2832" w:hanging="0"/>
      <w:rPr/>
    </w:pPr>
    <w:r>
      <w:rPr>
        <w:rFonts w:cs="Stylus BT" w:ascii="Stylus BT" w:hAnsi="Stylus BT"/>
        <w:color w:val="000000"/>
        <w:sz w:val="14"/>
        <w:szCs w:val="14"/>
      </w:rPr>
      <w:t xml:space="preserve">CAMPUS  </w:t>
    </w:r>
    <w:r>
      <w:rPr>
        <w:color w:val="000000"/>
        <w:sz w:val="14"/>
        <w:szCs w:val="14"/>
      </w:rPr>
      <w:t>I</w:t>
    </w:r>
    <w:r>
      <w:rPr>
        <w:rFonts w:cs="Stylus BT" w:ascii="Stylus BT" w:hAnsi="Stylus BT"/>
        <w:color w:val="000000"/>
        <w:sz w:val="14"/>
        <w:szCs w:val="14"/>
      </w:rPr>
      <w:t xml:space="preserve"> – João Pessoa / PB - </w:t>
    </w:r>
    <w:r>
      <w:rPr>
        <w:rFonts w:cs="Wingdings" w:ascii="Wingdings" w:hAnsi="Wingdings"/>
        <w:color w:val="000000"/>
        <w:sz w:val="14"/>
        <w:szCs w:val="14"/>
      </w:rPr>
      <w:t></w:t>
    </w:r>
    <w:r>
      <w:rPr>
        <w:rFonts w:cs="Stylus BT" w:ascii="Stylus BT" w:hAnsi="Stylus BT"/>
        <w:color w:val="000000"/>
        <w:sz w:val="14"/>
        <w:szCs w:val="14"/>
      </w:rPr>
      <w:t xml:space="preserve"> 3216-7015 – Ramal: 7015</w:t>
    </w:r>
  </w:p>
  <w:p>
    <w:pPr>
      <w:pStyle w:val="Footer"/>
      <w:ind w:left="2832" w:hanging="0"/>
      <w:rPr>
        <w:rFonts w:ascii="Stylus BT" w:hAnsi="Stylus BT" w:cs="Stylus BT"/>
        <w:color w:val="000000"/>
        <w:sz w:val="14"/>
        <w:szCs w:val="14"/>
      </w:rPr>
    </w:pPr>
    <w:r>
      <w:rPr>
        <w:rFonts w:cs="Stylus BT" w:ascii="Stylus BT" w:hAnsi="Stylus BT"/>
        <w:color w:val="000000"/>
        <w:sz w:val="14"/>
        <w:szCs w:val="14"/>
      </w:rPr>
      <w:t>e-mail: jandir@reitoria.ufpb.br</w:t>
    </w:r>
  </w:p>
  <w:p>
    <w:pPr>
      <w:pStyle w:val="Footer"/>
      <w:jc w:val="center"/>
      <w:rPr>
        <w:rFonts w:ascii="Franklin Gothic Book;Corbel" w:hAnsi="Franklin Gothic Book;Corbel" w:cs="Franklin Gothic Book;Corbel"/>
        <w:color w:val="000000"/>
        <w:sz w:val="16"/>
        <w:szCs w:val="14"/>
      </w:rPr>
    </w:pPr>
    <w:r>
      <w:rPr>
        <w:rFonts w:cs="Franklin Gothic Book;Corbel" w:ascii="Franklin Gothic Book;Corbel" w:hAnsi="Franklin Gothic Book;Corbel"/>
        <w:color w:val="000000"/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lin Gothic Book;Corbel" w:hAnsi="Franklin Gothic Book;Corbel" w:cs="Franklin Gothic Book;Corbel"/>
        <w:b/>
        <w:b/>
        <w:color w:val="0000FF"/>
        <w:sz w:val="18"/>
        <w:szCs w:val="18"/>
      </w:rPr>
    </w:pPr>
    <w:r>
      <w:rPr>
        <w:rFonts w:cs="Franklin Gothic Book;Corbel" w:ascii="Franklin Gothic Book;Corbel" w:hAnsi="Franklin Gothic Book;Corbel"/>
        <w:b/>
        <w:color w:val="0000FF"/>
        <w:sz w:val="18"/>
        <w:szCs w:val="18"/>
      </w:rPr>
      <w:drawing>
        <wp:inline distT="0" distB="0" distL="0" distR="0">
          <wp:extent cx="3524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84" r="-10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352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Franklin Gothic Book;Corbel" w:hAnsi="Franklin Gothic Book;Corbel" w:cs="Franklin Gothic Book;Corbel"/>
        <w:b/>
        <w:b/>
        <w:color w:val="0000FF"/>
        <w:sz w:val="18"/>
        <w:szCs w:val="18"/>
      </w:rPr>
    </w:pPr>
    <w:r>
      <w:rPr>
        <w:rFonts w:cs="Franklin Gothic Book;Corbel" w:ascii="Franklin Gothic Book;Corbel" w:hAnsi="Franklin Gothic Book;Corbel"/>
        <w:b/>
        <w:color w:val="0000FF"/>
        <w:sz w:val="18"/>
        <w:szCs w:val="18"/>
      </w:rPr>
      <w:t>UNIVERSIDADE FEDERAL DA PARAÍBA</w:t>
    </w:r>
  </w:p>
  <w:p>
    <w:pPr>
      <w:pStyle w:val="Footer"/>
      <w:jc w:val="center"/>
      <w:rPr/>
    </w:pPr>
    <w:r>
      <w:rPr>
        <w:rFonts w:cs="Franklin Gothic Book;Corbel" w:ascii="Franklin Gothic Book;Corbel" w:hAnsi="Franklin Gothic Book;Corbel"/>
        <w:color w:val="000000"/>
        <w:sz w:val="16"/>
      </w:rPr>
      <w:t>PREFEITURA UNIVERSITÁRIA</w:t>
    </w:r>
  </w:p>
  <w:p>
    <w:pPr>
      <w:pStyle w:val="Footer"/>
      <w:jc w:val="center"/>
      <w:rPr>
        <w:rFonts w:ascii="Franklin Gothic Book;Corbel" w:hAnsi="Franklin Gothic Book;Corbel" w:cs="Franklin Gothic Book;Corbel"/>
        <w:color w:val="000000"/>
        <w:sz w:val="16"/>
      </w:rPr>
    </w:pPr>
    <w:r>
      <w:rPr>
        <w:rFonts w:cs="Franklin Gothic Book;Corbel" w:ascii="Franklin Gothic Book;Corbel" w:hAnsi="Franklin Gothic Book;Corbel"/>
        <w:color w:val="000000"/>
        <w:sz w:val="16"/>
      </w:rPr>
      <w:t xml:space="preserve">DIVISÃO DE OBRAS </w:t>
    </w:r>
  </w:p>
  <w:p>
    <w:pPr>
      <w:pStyle w:val="Header"/>
      <w:rPr>
        <w:rFonts w:ascii="Franklin Gothic Book;Corbel" w:hAnsi="Franklin Gothic Book;Corbel" w:cs="Franklin Gothic Book;Corbel"/>
        <w:color w:val="000000"/>
        <w:sz w:val="16"/>
        <w:lang w:val="en-US" w:eastAsia="en-US"/>
      </w:rPr>
    </w:pPr>
    <w:r>
      <w:rPr>
        <w:rFonts w:cs="Franklin Gothic Book;Corbel" w:ascii="Franklin Gothic Book;Corbel" w:hAnsi="Franklin Gothic Book;Corbel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45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45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basedOn w:val="Fontepargpadro"/>
    <w:qFormat/>
    <w:rPr>
      <w:b/>
      <w:bCs/>
      <w:sz w:val="24"/>
      <w:szCs w:val="24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CabealhoComplemento">
    <w:name w:val="Cabeçalho Complemento"/>
    <w:basedOn w:val="Heading2"/>
    <w:qFormat/>
    <w:pPr>
      <w:numPr>
        <w:ilvl w:val="0"/>
        <w:numId w:val="0"/>
      </w:numPr>
      <w:autoSpaceDE w:val="false"/>
      <w:spacing w:lineRule="atLeast" w:line="360" w:before="0" w:after="0"/>
      <w:jc w:val="center"/>
      <w:outlineLvl w:val="9"/>
    </w:pPr>
    <w:rPr>
      <w:rFonts w:ascii="Arial" w:hAnsi="Arial" w:eastAsia="Times New Roman" w:cs="Arial"/>
      <w:b w:val="false"/>
      <w:bCs w:val="false"/>
      <w:i w:val="false"/>
      <w:iCs w:val="false"/>
      <w:caps/>
      <w:sz w:val="20"/>
      <w:szCs w:val="24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36:00Z</dcterms:created>
  <dc:creator>.</dc:creator>
  <dc:description/>
  <cp:keywords/>
  <dc:language>en-US</dc:language>
  <cp:lastModifiedBy>DEE-02</cp:lastModifiedBy>
  <cp:lastPrinted>2010-09-02T11:41:00Z</cp:lastPrinted>
  <dcterms:modified xsi:type="dcterms:W3CDTF">2011-10-07T19:18:00Z</dcterms:modified>
  <cp:revision>61</cp:revision>
  <dc:subject/>
  <dc:title>UNIVERSIDADE FEDERAL DA PARAÍBA</dc:title>
</cp:coreProperties>
</file>