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NIVERSIDADE FEDERAL DA PARAIBA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AMPUS IV - LITORAL NORTE – RIO TINTO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NSTRUÇÃO DA CASA DE BOMBAS DO SISTEMA DE ABASTECIMENTO DÁGUA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SPECIFICAÇÕES TÉCNICAS DOS SERVIÇOS E MATERIAIS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2011</w:t>
      </w:r>
    </w:p>
    <w:p>
      <w:pPr>
        <w:pStyle w:val="PargrafodaLista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trodução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te memorial diz respeito ao Projeto da Casa de Bombas, incluindo o ramal de alimentação de energia elétrica com poste de concreto armado e muro de proteção do Sistema de Abastecimento de Água do Campus IV da Universidade Federal da Paraíba, Litoral Norte – RIO TINTO/PB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argrafodaLista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ncepção do Projeto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 abastecimento de água se dará através da captação de água subterrânea nos poços tubulares que serão construídos no terreno do Campus como também da rede de abastecimento da CAGEPA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O sistema de captação alimentará os reservatórios  inferior e superior, a partir de onde será implantada a rede de distribuição que atenderá a todos os locais de consum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localização da Casa de Bombas e dos Reservatórios está indicada no projeto em anex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 projeto foi concebido para atender uma população de 3.000 pessoas entre professores, alunos e funcionários, e uma área verde a ser irrigada de 2,0 ha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casa de Bombas abrigará o conjunto  de moto-bombas centrífugas que foi dimensionado em número de dois, para uma vazão de 30,0 m3 / h e altura manométrica de 22,68 m.c.a e potência=5,0 Cv.</w:t>
      </w:r>
    </w:p>
    <w:p>
      <w:pPr>
        <w:pStyle w:val="CM9"/>
        <w:spacing w:before="0" w:after="0"/>
        <w:jc w:val="both"/>
        <w:rPr>
          <w:rFonts w:ascii="Calibri" w:hAnsi="Calibri" w:cs="Calibri"/>
          <w:sz w:val="20"/>
          <w:szCs w:val="20"/>
          <w:lang w:val="pt-BR"/>
        </w:rPr>
      </w:pPr>
      <w:r>
        <w:rPr>
          <w:rFonts w:cs="Calibri" w:ascii="Calibri" w:hAnsi="Calibri"/>
          <w:sz w:val="20"/>
          <w:szCs w:val="20"/>
          <w:lang w:val="pt-BR"/>
        </w:rPr>
        <w:t xml:space="preserve">A água será recalcada, em tubulação de PVC soldável, com diâmetro previsto no projeto da rede de abastecimento dágua. Na saída das bombas deverá ser instalado mangote flexível, de forma a reduzir a vibração da tubulação. </w:t>
      </w:r>
    </w:p>
    <w:p>
      <w:pPr>
        <w:pStyle w:val="Normal"/>
        <w:rPr>
          <w:rFonts w:ascii="Calibri" w:hAnsi="Calibri" w:cs="Calibri"/>
          <w:sz w:val="20"/>
          <w:szCs w:val="20"/>
          <w:lang w:val="pt-BR"/>
        </w:rPr>
      </w:pPr>
      <w:r>
        <w:rPr>
          <w:rFonts w:cs="Calibri"/>
          <w:sz w:val="20"/>
          <w:szCs w:val="20"/>
          <w:lang w:val="pt-BR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 – Especificações Técnicas dos Serviços e Materiais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Os serviços a serem executados obedecendo rigorosamente às normas da ABNT e a estas especificaçõe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Construtora manterá um Engenheiro Civil como residente na obra, bem como uma equipe devidamente habilitada para o seu bom andament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Qualquer alteração nestas especificações ou nos projetos, só poderá ser realizada quando autorizada pela fiscalizaçã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fiscalização rejeitará qualquer serviço ou material que esteja em desacordo com estas especificações ou com os projetos. Será obrigação da Construtora, refazer estes trabalhos, arcando com as respectivas despesa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construtora se obriga a manter na obra um livro de ocorrências, que servirá para anotações diárias, tanto por parte da empreiteira, como da fiscalizaçã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rá de responsabilidade da construtora a regularização da obra perante os órgãos competente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ÓPIAS E REPRODUÇÕE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rá de responsabilidade da construtora, a reprodução dos projetos e das especificações, que se fizerem necessárias para o adequado andamento dos serviço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STALAÇÕES DA OBR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ACA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rá ser colocada uma placa da UFPB, conforme desenho a ser fornecido e a da construtora, esta a seu critério. Todo o terreno objeto da obra deverá ser limp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QUIPAMENTOS DE SEGURANÇ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rão colocados na obra, todos os equipamentos de segurança e de primeiros socorros, que são exigidos pelas normas do Ministério do Trabalho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STALAÇÃO DO CANTEIRO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empresa deverá vistoriar previamente o local da obra para pode dimensionar corretamente toda a instalação do canteiro, como local para guarda de equipamentos, ferramentas, materiais, bem como para a administração da obra e fiscalização da UFPB e as respectivas instalaçõe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MPEZA DO TERRENO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 terreno será entregue da forma que se encontra, devendo ser limpo, para permitir a execução dos serviço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CAÇÃO DA OBR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 locação da obra se dará com a ajuda de equipamentos de topografia ou com gabaritos de tábuas, obedecendo rigorosamente às indicações do projeto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VIMENTO DE TERR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s valas terão uma largura mínima de 0,40 m e profundidade não inferior a 0,60 m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aso ocorra a acumulação de água nas valas, deverá ser providenciado sua remoção por meio de bombas ou através de um sistema de valetas auxiliares de drenagem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 Aterro da caixa será feito em camadas, material arenos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UNDAÇÕE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fundação corrida será em pedra granítica argamassada, no traço 1:5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 embasamento será em tijolos cerâmicos de 08 furos, assentes com argamassa de cimento e areia 1:4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O radier será em concreto armado com 0,20x0, 20m e 02 ferros de 3/8” inferiores e 02 ferros corridos de ¼” superiores com estribos a cada 0,20m co aço 3.0mm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O concreto terá resistência de 25Mp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TRUTUR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 pilares , cintas e vergas da casa de bombas será em concreto armado, nas dimensões indicadas na planilha, a resistência será 25Mp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Qualquer concretagem só poderá ser realizada, quando devidamente liberada pela fiscalização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Cuidados especiais serão tomados com relação ao recobrimento da armadura, bem como com a cura do concret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construtora deverá submeter à aprovação da UFPB, o traço do concreto a ser utilizado na obra, bem como o plano de retirada dos escoramento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laje de coberta da casa de bombas será do tipo pré-moldada, com blocos cerâmicos, incluindo o capeamento, escoramento e malha de distribuição com ferros Ø 6.3mm a cada 20 cm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VENARIA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s alvenarias de ½ serão executadas com tijolos cerâmicos de 8 furos, nas dimensões padronizadas pala ABNT, obedecendo aos alinhamentos, nível e prumo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s tijolos serão abundantemente molhados antes de sua colocação. A argamassa de assentamento será no traço de 1: 2: 8 (cimento, cal e areia). As juntas terão espessura máxima de 1,5 cm e serão rebaixadas à ponta de colher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ara perfeita aderência das alvenarias nas superfícies de concreto, estas serão chapiscadas com argamassa de cimento e areia no traço 1: 4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 respaldo das alvenarias com as faces inferiores das vigas, serão colocados tijolos dispostos obliquamente, depois de decorridos, no mínimo de 8 dias da conclusão de cada painel de parede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VESTIMENTO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HAPISCO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Todas as alvenarias e peças de concreto que não ficarem aparentes serão chapiscadas com argamassa de cimento e areia no traço 1: 4. As superfícies deverão ser previamente limpa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SSA ÚNICA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As superfícies que serão revestidas receberão sobre o chapisco uma argamassa de cimento, cal e pó e areia, no traço 1: 2: 8. O emboço de cada pano de parede só será iniciado depois de embutidas todas as tubulações que pôr ele devam passar. Os emboços serão fortemente comprimidos contra as superfícies e apresentarão parâmetros uniformes, para facilitar a aderência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VIMENTAÇÃO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AJE DE IMPERMEABILIZAÇÃO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Sobre o aterro do caixão, e após a colocação das tubulações que ficarão sob ela, será executada a laje de impermeabilização em concreto simples, na espessura de 0,08 m e no traço 1: 3: 6 (cimento, areia e brita)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m seguida, será executado um cimentado áspero desempolado na espessura de 3,0 cm e no traço 1: 3 (cimento e areia)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rão construídas bases de alvenaria, revestidas com argamassa de cimento e areia, para colocação das bomba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QUADRIA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porta da casa de máquina será de madeira do tipo maciça, assente com ferragens em latão cromado. Os elementos vazados serão do tipo quadrados cavernosos em argamassa de cimento e areia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BERT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casa de bombas será executada conforme projeto, especificações e detalhes fornecidos. A cobertura será com laje pré-moldada e telhas cerâmicas do tipo capa e canal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URETA DE PROTEÇÃO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casa de Bombas e os reservatórios serão protegidos com cerca de estacas pré moldadas e tela de aço galvanizado malha 4”, altura total 2,50m. O portão em chapa de aço e estrutura em tubos de aço galvanizado de 1 ½”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INTURA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odo o revestimento em massa única (paredes e teto) receberá pintura a cal em 03 demãos. Será utilizado aditivo fixador na mistura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porta de madeira será pintada com esmalte sintético em 03 demão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STALAÇÕES ELÉTRICA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rá instalado um poste próximo à casa de bombas, cuja alimentação virá da rede local interna. A alimentação elétrica da casa de bombas se dará deste poste até o quadro elétrico através de alimentação subterrânea com eletrodutos e caixas de alvenaria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rão executados pontos de iluminação com calhas de 2x32w. Serão também colocados pontos de tomadas conforme planilha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MPEZA E ENTREGA DA OBR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rá realizada a limpeza da obra, sendo executados entre outros os seguintes serviços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• </w:t>
      </w:r>
      <w:r>
        <w:rPr>
          <w:rFonts w:cs="Calibri"/>
          <w:sz w:val="20"/>
          <w:szCs w:val="20"/>
        </w:rPr>
        <w:t>remoção de todo o entulho ainda existente no terreno e/ou edificação, sendo cuidadosamente limpos e varridos os acessos;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• </w:t>
      </w:r>
      <w:r>
        <w:rPr>
          <w:rFonts w:cs="Calibri"/>
          <w:sz w:val="20"/>
          <w:szCs w:val="20"/>
        </w:rPr>
        <w:t>todos os revestimentos e as pavimentações serão limpos e cuidadosamente lavados, removendo-se quaisquer salpicos de argamassa ou de pintura;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• </w:t>
      </w:r>
      <w:r>
        <w:rPr>
          <w:rFonts w:cs="Calibri"/>
          <w:sz w:val="20"/>
          <w:szCs w:val="20"/>
        </w:rPr>
        <w:t>verificação das perfeitas condições de funcionamento de todas as esquadrias e das impermeabilizações executadas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pós a conclusão da limpeza geral, dar-se-á o recebimento da obra mediante a entrega pela construtora à UFPB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ndir de Santana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gº Civi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425"/>
    </w:pPr>
    <w:rPr>
      <w:rFonts w:ascii="Times" w:hAnsi="Times" w:eastAsia="Times New Roman" w:cs="Times"/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24:00Z</dcterms:created>
  <dc:creator>User</dc:creator>
  <dc:description/>
  <cp:keywords/>
  <dc:language>en-US</dc:language>
  <cp:lastModifiedBy>DEE-02</cp:lastModifiedBy>
  <cp:lastPrinted>2010-04-29T16:15:00Z</cp:lastPrinted>
  <dcterms:modified xsi:type="dcterms:W3CDTF">2011-10-07T19:18:00Z</dcterms:modified>
  <cp:revision>8</cp:revision>
  <dc:subject/>
  <dc:title/>
</cp:coreProperties>
</file>