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95910" cy="4552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78" r="-1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  <w:t xml:space="preserve">CAMPUS IV  -  LITORAL NORTE  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cs="Calibri" w:ascii="Calibri" w:hAnsi="Calibri"/>
          <w:b/>
          <w:caps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BJETO DESTA LICITAÇÃO: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/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>PAISAGISMO E DRENAGEM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>Campus IV – RIO TINTO/PB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cs="Calibri" w:ascii="Calibri" w:hAnsi="Calibri"/>
          <w:b/>
          <w:caps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o  de  201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7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TÉCNICAS DOS SERVIÇOS E MATERIAIS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: PAISAGISMO EM RIO TINTO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: CAMPUS IV - UFPB</w:t>
      </w:r>
    </w:p>
    <w:p>
      <w:pPr>
        <w:pStyle w:val="Estilo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tro dos limites da edificação;</w:t>
      </w:r>
    </w:p>
    <w:p>
      <w:pPr>
        <w:pStyle w:val="Estilo4"/>
        <w:numPr>
          <w:ilvl w:val="3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BALHO EM TERRA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do terren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cação da Obra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construído um gabarito contínuo de madeira formado por guias de tábuas de 6”x1” colocadas paralelas ao solo no sentido horizontal, devidamente pregadas niveladas em barrotes 3”x3”, a uma altura mínima de 60 cm estando os barrotes fincados fortemente no terreno oi, havendo necessidade, devidamente chumbados ao solo com concreto, mantendo um afastamento de 1m entre si. O gabarito será construído afastado da estrutura a ser locada a uma distância suficiente a fim de promover a perfeita execução dos serviços e a movimentação de pessoal e de equipament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cavação Manual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Serão procedidas cavas para fundações do muro de arimo, devendo ter as dimensões indicadas nas plantas de fundações de projeto estrutural, e devendo ser verificada rigorosamente a natureza do terreno, de modo que atinja o solo firme e recomendável. Para a alvenaria de elevação as cavas terão dimensões mínimas de (0,60 x 1,20)m e deverão aprofundar-se até encontrar solo firme.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rro e Reaterr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DAÇÕE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dições Gerais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as fundações deverá satisfazer as normas técnicas da ABNT.</w:t>
      </w:r>
    </w:p>
    <w:p>
      <w:pPr>
        <w:pStyle w:val="Estilo3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Correrá por conta do CONSTRUTOR a execução de todos os escoramentos julgados necessários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undação do muro de arrimo será em pedra granítica argamassada.Todos os  cuidados na execução no sentido de assegurar-se a integridade e durabilidade da obra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as fundações implicará na responsabilidade integral do CONSTRUTOR, pela resistência das mesmas e pela estabilidade da obra.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RUTURA DO MURO DE ARRIMO MURETA EM PEDRA 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m Alvenaria de pedra granítica argamassada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A execução do muro de arrimo obedecerá rigorosamente  especificações e bem como às Normas Técnicas da ABNT, que regem o assunto, além das que se seguem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e qualquer parte da estrutura implica na integral responsabilidade da Empreiteira por sua resistência e estabilidade.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As passagens de canalizações, através do muro (buzinotes) ou outros elementos estruturais, deverão obedecer rigorosamente às determinações do projeto, não sendo permitida a mudança da posição das mesmas. Quando de todo inevitáveis tais mudanças exigirão aprovação desta Universidad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topo da mureta será construído uma laje de concreto que servirá de assento (banco)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uro terá 40 cm de altura e 60 de largura</w:t>
      </w:r>
    </w:p>
    <w:p>
      <w:pPr>
        <w:pStyle w:val="Estilo4"/>
        <w:ind w:left="12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12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BANIZAÇÃO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tio de grama esmeralda em placas</w:t>
      </w:r>
    </w:p>
    <w:p>
      <w:pPr>
        <w:pStyle w:val="Estilo4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2.1. Serão tomadas as seguintes providências para o plantio de grama: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feito revolvimento e afofamento da terra até 30 cm de profundidade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É necessário ser incorporado, nesse ato, estrume de curral, curtido, na proporção de 6 Kg/m³, bem esmiuçado e distribuído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/>
      </w:pPr>
      <w:r>
        <w:rPr>
          <w:rFonts w:cs="Calibri" w:ascii="Calibri" w:hAnsi="Calibri"/>
          <w:sz w:val="22"/>
          <w:szCs w:val="22"/>
        </w:rPr>
        <w:t>Precisam ser eliminadas pedras, tocos, torrões duros, entulhos e outros materiais estranhos.</w:t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72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Grama Esmeralda</w:t>
      </w:r>
    </w:p>
    <w:p>
      <w:pPr>
        <w:pStyle w:val="Estilo4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851" w:hanging="0"/>
        <w:jc w:val="left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656715" cy="125031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903730" cy="1214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Estilo4"/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16" w:leader="none"/>
          <w:tab w:val="left" w:pos="792" w:leader="none"/>
        </w:tabs>
        <w:overflowPunct w:val="false"/>
        <w:autoSpaceDE w:val="false"/>
        <w:ind w:left="716" w:hanging="432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Plantio de plantas ornamentais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tar a semente germinada quando a muda tiver atingido cerca de 30 cm, plantar em local definitivo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Fazer um buraco mais ou menos fundo e largo em local aberto. Adicionar, à terra revolvida, um pouco de esterco (que serve como adubo para a muda)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tar a muda, tomando cuidado para não desfazer o torrão nem danificar a mudinha.</w:t>
      </w:r>
    </w:p>
    <w:p>
      <w:pPr>
        <w:pStyle w:val="Estilo4"/>
        <w:numPr>
          <w:ilvl w:val="0"/>
          <w:numId w:val="3"/>
        </w:numPr>
        <w:overflowPunct w:val="false"/>
        <w:autoSpaceDE w:val="false"/>
        <w:ind w:left="716" w:hanging="36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que o torrão com a muda no buraco, e encha-o com a terra misturada ao esterco. Se necessário, coloque um tutor na planta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cisam ser eliminadas pedras, tocos, torrões duros, entulhos e outros materiais estralhos</w:t>
      </w:r>
    </w:p>
    <w:p>
      <w:pPr>
        <w:pStyle w:val="Estilo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Estilo4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ora Vermelha</w:t>
      </w:r>
    </w:p>
    <w:p>
      <w:pPr>
        <w:pStyle w:val="Estilo4"/>
        <w:ind w:left="7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77365" cy="1447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38400" cy="1829435"/>
            <wp:effectExtent l="0" t="0" r="0" b="0"/>
            <wp:docPr id="6" name="ixo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xori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ora Amarela</w:t>
      </w:r>
    </w:p>
    <w:p>
      <w:pPr>
        <w:pStyle w:val="Estilo4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675765" cy="12585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lmeira Imperial</w:t>
      </w:r>
    </w:p>
    <w:p>
      <w:pPr>
        <w:pStyle w:val="Estilo4"/>
        <w:numPr>
          <w:ilvl w:val="0"/>
          <w:numId w:val="5"/>
        </w:numPr>
        <w:ind w:left="360" w:firstLine="66"/>
        <w:rPr/>
      </w:pPr>
      <w:r>
        <w:rPr>
          <w:rFonts w:cs="Calibri" w:ascii="Calibri" w:hAnsi="Calibri"/>
          <w:sz w:val="22"/>
          <w:szCs w:val="22"/>
        </w:rPr>
        <w:t>O berço de plantio (cova) deve ser adubado com esterco de curral, calcáreo ou cal, fosfato e se for possível, cinzas ou carvão;</w:t>
      </w:r>
    </w:p>
    <w:p>
      <w:pPr>
        <w:pStyle w:val="Estilo4"/>
        <w:numPr>
          <w:ilvl w:val="0"/>
          <w:numId w:val="5"/>
        </w:numPr>
        <w:ind w:left="360" w:firstLine="66"/>
        <w:rPr/>
      </w:pPr>
      <w:r>
        <w:rPr>
          <w:rFonts w:cs="Calibri" w:ascii="Calibri" w:hAnsi="Calibri"/>
          <w:sz w:val="22"/>
          <w:szCs w:val="22"/>
        </w:rPr>
        <w:t>Deverá ser feito um buraco fundo, de 80 cm ou mais, para que a raiz penetre e a planta suporte melhor a época de seca;</w:t>
      </w:r>
    </w:p>
    <w:p>
      <w:pPr>
        <w:pStyle w:val="Estilo4"/>
        <w:numPr>
          <w:ilvl w:val="0"/>
          <w:numId w:val="5"/>
        </w:numPr>
        <w:ind w:left="360" w:firstLine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-se retirar a embalagem plástica da muda na hora do plantio, cuidando-se para não fragmentar o torrão. O ideal é molhar a muda antes disso;</w:t>
      </w:r>
    </w:p>
    <w:p>
      <w:pPr>
        <w:pStyle w:val="Estilo4"/>
        <w:numPr>
          <w:ilvl w:val="0"/>
          <w:numId w:val="5"/>
        </w:numPr>
        <w:ind w:left="360" w:firstLine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ça adubação de cobertura, com o adubo de sua preferência. </w:t>
      </w:r>
    </w:p>
    <w:p>
      <w:pPr>
        <w:pStyle w:val="Estilo4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13485" cy="162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ngueira</w:t>
      </w:r>
    </w:p>
    <w:p>
      <w:pPr>
        <w:pStyle w:val="Estilo4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361565" cy="16427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numPr>
          <w:ilvl w:val="0"/>
          <w:numId w:val="0"/>
        </w:numPr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mbeiros</w:t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999615" cy="15005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numPr>
          <w:ilvl w:val="0"/>
          <w:numId w:val="0"/>
        </w:numPr>
        <w:ind w:left="7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queiros</w:t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19350" cy="1887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DRENAGEM</w:t>
      </w:r>
    </w:p>
    <w:p>
      <w:pPr>
        <w:pStyle w:val="Estilo4"/>
        <w:numPr>
          <w:ilvl w:val="0"/>
          <w:numId w:val="0"/>
        </w:numPr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verá ser obedecido a NORMA DNIT – 015/2006 / ES – DRENAGEM- DRENOS SUBTERRÂNEOS.</w:t>
      </w:r>
    </w:p>
    <w:p>
      <w:pPr>
        <w:pStyle w:val="Estilo4"/>
        <w:numPr>
          <w:ilvl w:val="0"/>
          <w:numId w:val="0"/>
        </w:numPr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2 Dreno Subterrâne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sitivos instalados nas camadas sub-superficiais dos pavimentos, em geral no subleito, de modo a permitir a captação, condução e deságüe das águas que se infiltram pelo pavimento ou estão contidas no próprio maciço e que, por ação do tráfego e carregamento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omprometem a estrutura do pavimento e a estabilidade do maciço granular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Quanto à forma construtiva, os drenos poderão ser </w:t>
      </w:r>
      <w:r>
        <w:rPr>
          <w:rFonts w:cs="Calibri" w:ascii="Calibri" w:hAnsi="Calibri"/>
          <w:b/>
          <w:sz w:val="22"/>
          <w:szCs w:val="22"/>
        </w:rPr>
        <w:t>cegos</w:t>
      </w:r>
      <w:r>
        <w:rPr>
          <w:rFonts w:cs="Calibri" w:ascii="Calibri" w:hAnsi="Calibri"/>
          <w:sz w:val="22"/>
          <w:szCs w:val="22"/>
        </w:rPr>
        <w:t xml:space="preserve"> ou com tubos e, devido à pequena profundidade, podem ser também designados como drenos rasos;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cebem, ainda, designações particulares como dreno transversal ou dreno longitudinal de bas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arte do dispositivo que exerce a função de </w:t>
      </w:r>
      <w:r>
        <w:rPr>
          <w:rFonts w:cs="Calibri" w:ascii="Calibri" w:hAnsi="Calibri"/>
          <w:b/>
          <w:bCs/>
          <w:sz w:val="22"/>
          <w:szCs w:val="22"/>
        </w:rPr>
        <w:t xml:space="preserve">captação </w:t>
      </w:r>
      <w:r>
        <w:rPr>
          <w:rFonts w:cs="Calibri" w:ascii="Calibri" w:hAnsi="Calibri"/>
          <w:sz w:val="22"/>
          <w:szCs w:val="22"/>
        </w:rPr>
        <w:t>em um sistema de drenagem subterrânea pode ser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nstituída por </w:t>
      </w:r>
      <w:r>
        <w:rPr>
          <w:rFonts w:cs="Calibri" w:ascii="Calibri" w:hAnsi="Calibri"/>
          <w:b/>
          <w:sz w:val="22"/>
          <w:szCs w:val="22"/>
        </w:rPr>
        <w:t>drenos cegos</w:t>
      </w:r>
      <w:r>
        <w:rPr>
          <w:rFonts w:cs="Calibri" w:ascii="Calibri" w:hAnsi="Calibri"/>
          <w:sz w:val="22"/>
          <w:szCs w:val="22"/>
        </w:rPr>
        <w:t xml:space="preserve"> ou drenos tubulares.  Neste caso será usado o dreno cego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 conjunto de captação em um </w:t>
      </w:r>
      <w:r>
        <w:rPr>
          <w:rFonts w:cs="Calibri" w:ascii="Calibri" w:hAnsi="Calibri"/>
          <w:b/>
          <w:sz w:val="22"/>
          <w:szCs w:val="22"/>
        </w:rPr>
        <w:t>dreno cego</w:t>
      </w:r>
      <w:r>
        <w:rPr>
          <w:rFonts w:cs="Calibri" w:ascii="Calibri" w:hAnsi="Calibri"/>
          <w:sz w:val="22"/>
          <w:szCs w:val="22"/>
        </w:rPr>
        <w:t xml:space="preserve"> é constituído basicamente pelos seguintes componentes: material filtrante, material drenante, conforme ilustrado na figura a seguir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90115" cy="28727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2 Dreno ceg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eno profundo constituído de cava e material de enchimento adequado de forma a possibilitar o fluxo intersticial, desprovido de condutores tubulare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aterial filtrante poderá ser constituído de geotextil não tecido, ou areia que satisfaça a granulometria  indicada no projet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reno cego é  constituído de cava e material de enchimento adequado de forma a possibilitar o fluxo intersticial, desprovido de condutores tubulares.</w:t>
      </w:r>
    </w:p>
    <w:p>
      <w:pPr>
        <w:pStyle w:val="Estilo4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eenchido com Brita graduada ou areia que satisfaça a granulometr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drenos cegos poderão ser executados sob a forma de trincheira ou colchão, de acordo com as recomendações de projeto, adequando-se às condições geométricas e inclinação da área a ser esgotada.</w:t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2"/>
        </w:rPr>
        <w:t>-DIVERSOS</w:t>
      </w:r>
    </w:p>
    <w:p>
      <w:pPr>
        <w:pStyle w:val="Estilo4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>Placa indicativa da obra</w:t>
      </w:r>
    </w:p>
    <w:p>
      <w:pPr>
        <w:pStyle w:val="Estilo3"/>
        <w:ind w:left="17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3"/>
        <w:ind w:left="17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ger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ind w:left="8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6"/>
        </w:numPr>
        <w:rPr/>
      </w:pPr>
      <w:r>
        <w:rPr>
          <w:rFonts w:cs="Calibri" w:ascii="Calibri" w:hAnsi="Calibri"/>
          <w:sz w:val="22"/>
          <w:szCs w:val="22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dir de Santana</w:t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º civil</w:t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Stylus BT" w:hAnsi="Stylus BT" w:cs="Stylus BT"/>
        <w:sz w:val="12"/>
        <w:szCs w:val="12"/>
      </w:rPr>
    </w:pPr>
    <w:r>
      <w:rPr>
        <w:rFonts w:cs="Stylus BT" w:ascii="Stylus BT" w:hAnsi="Stylus BT"/>
        <w:sz w:val="12"/>
        <w:szCs w:val="12"/>
      </w:rPr>
      <w:t xml:space="preserve">ASSESSORIA TÉCNICA - </w:t>
    </w:r>
    <w:r>
      <w:rPr>
        <w:rFonts w:cs="Stylus BT" w:ascii="Stylus BT" w:hAnsi="Stylus BT"/>
        <w:color w:val="000000"/>
        <w:sz w:val="12"/>
        <w:szCs w:val="12"/>
      </w:rPr>
      <w:t>REITORIA DA UFPB - 1º Pavimento – Sala 12</w:t>
    </w:r>
  </w:p>
  <w:p>
    <w:pPr>
      <w:pStyle w:val="Footer"/>
      <w:jc w:val="center"/>
      <w:rPr>
        <w:rFonts w:ascii="Stylus BT" w:hAnsi="Stylus BT" w:cs="Stylus BT"/>
        <w:color w:val="000000"/>
        <w:sz w:val="12"/>
        <w:szCs w:val="12"/>
      </w:rPr>
    </w:pPr>
    <w:r>
      <w:rPr>
        <w:rFonts w:cs="Stylus BT" w:ascii="Stylus BT" w:hAnsi="Stylus BT"/>
        <w:color w:val="000000"/>
        <w:sz w:val="12"/>
        <w:szCs w:val="12"/>
      </w:rPr>
      <w:t>Tel: 3216.7015 – Ramal: 7015 – e-mail: jandir@reitoria.ufpb.br</w:t>
    </w:r>
  </w:p>
  <w:p>
    <w:pPr>
      <w:pStyle w:val="Footer"/>
      <w:jc w:val="center"/>
      <w:rPr>
        <w:rFonts w:ascii="Trebuchet MS" w:hAnsi="Trebuchet MS" w:cs="Trebuchet MS"/>
        <w:color w:val="000000"/>
        <w:sz w:val="12"/>
        <w:szCs w:val="12"/>
      </w:rPr>
    </w:pPr>
    <w:r>
      <w:rPr>
        <w:rFonts w:cs="Trebuchet MS" w:ascii="Trebuchet MS" w:hAnsi="Trebuchet MS"/>
        <w:color w:val="00000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Garamond" w:hAnsi="Garamond" w:cs="Garamond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56:00Z</dcterms:created>
  <dc:creator>.</dc:creator>
  <dc:description/>
  <cp:keywords/>
  <dc:language>en-US</dc:language>
  <cp:lastModifiedBy>DEE-02</cp:lastModifiedBy>
  <cp:lastPrinted>2010-07-13T11:31:00Z</cp:lastPrinted>
  <dcterms:modified xsi:type="dcterms:W3CDTF">2011-10-07T11:33:00Z</dcterms:modified>
  <cp:revision>28</cp:revision>
  <dc:subject/>
  <dc:title>UNIVERSIDADE FEDERAL DA PARAÍBA</dc:title>
</cp:coreProperties>
</file>