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REFORMA DA PRÓ-REITORIA DE ADMINISTRAÇÃO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REITORIA - CAMPUS I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Reboc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Pis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STRU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telei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rateleiras, quando mencionadas na planilha de quantitativos, serão executadas em concreto armado nas dimensões conforme indicação no projeto arquitetônic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armadura consistirá de malhas de ferro de 6.3 mm com espaçamento a cada 15 cm, ponteada com arame nº 18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empregado concreto no traço 1:2:4 (cimento, areia grossa e brita granítica)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conferir ao concreto um bom acabamento, será utilizada fôrma em madeirite de 3 m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for previsto revestimento nas prateleiras, o mesmo será definido na especificação complementar podendo ser em cimento queimado, azulejo ou cerâmica.</w:t>
      </w:r>
    </w:p>
    <w:p>
      <w:pPr>
        <w:pStyle w:val="Estilo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jolos Cerâmic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Chapis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o Paviflex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 piso existente deve estar livre da aplicação de ceras ou seladoras de qualquer tipo. Para juntas maiores que 3mm, deve-se aplicar uma massa apropriada para regularização. 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ontra-piso deve estar regularizado e nivel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iso não pode conter manchas, devendo o mesmo estar em perfeitas condições.</w:t>
      </w:r>
    </w:p>
    <w:p>
      <w:pPr>
        <w:pStyle w:val="Estilo3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BERT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ro em PVC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Para execução do forro em PVC será utilizado perfis em aço galvanizado javelin 24 mm, T invertido pintado na cor branca, suspensos por arame de aço galvanizado nº 14, se preso em laje serão fixada por pinos de aço  ¼” com furos, cravados com pistola de press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vãos de grande extensão, será utilizado um travejamento em chapa de alumínio faceando o forro pelo lado superior, a fim de se evitar que a ação de ventos provoque um movimento ascendente em toda a estrutura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Madeira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serralharia deverá obedecer integralmente ao projeto e detalhe, quanto às dimensões, qualidade do material, espessura, bitola das chapas e perfis.</w:t>
      </w:r>
    </w:p>
    <w:p>
      <w:pPr>
        <w:pStyle w:val="Estilo4"/>
        <w:ind w:left="792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s portas de madeira e de ferro, as fechaduras serão em metal cromado, com cilindro e maçaneta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ELÉTRICAS/TELEFÔNICA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utore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identificação dos condutores elétricos será através de cores, conforme NBR-5410/ABNT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Neutro: Azul claro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de Proteção: Verde;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Condutor Fase: Preta, Vermelha ou Cinz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nto de iluminação: 1,5 mm²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madas de corrente: 2,5 mm²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letrodut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 admitirão curvaturas de eletrodutos com raio inferior a seis vezes os seus diâmetr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ubos serão cortados com serra e terão os bordos limpos para remoção de rebarb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xação de interruptores, tomadas, etc. nas caixas estampadas, somente será feita por parafusos metálicos zincad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miná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dependentemente do aspecto estético de desejado serão observadas as recomendações a seguir: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destinadas a embutir deverão ser constituídas de material incombustível e que não seja danificado sob condições normais de serviço. Seu invólucro deverá abrigar todas as partes vivas ou condutores de energia, condutos e porta-lâmpadas e “starters” na sua face externa;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Luminárias destinadas a funcionar em locais úmidos, deverão ser constituídas de forma a impedir a penetração de umidade em eletroduto, porta-lâmpadas e demais partes elétricas. Não se devem empregar materiais absorventes nesses aparelhos;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luminária deverá apresentar, em local visível, as seguintes informações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ome do fabricante ou marca registrada;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ensão de alimentação;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otências máximas dos dispositivos que nele podem ser instalados (lâmpadas, reatores, etc.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ipos de luminárias serão indicados conforme planilha orçamentária e projeto elétric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HIDRO-SANITÁRIA</w:t>
      </w:r>
    </w:p>
    <w:p>
      <w:pPr>
        <w:pStyle w:val="Estilo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lcões de Granit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s balcões de granito, quando não vierem especificados os meios de fixação na alvenaria e apoio no piso, serão apoiados com o próprio elemento de granito colado à tampa por resina epoxídica e chumbados na parede com ancoragem mínima de 5,00cm. 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DROS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Vidros Liso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54671493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8081729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6483248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01:00Z</dcterms:created>
  <dc:creator>.</dc:creator>
  <dc:description/>
  <cp:keywords/>
  <dc:language>en-US</dc:language>
  <cp:lastModifiedBy>DEE-02</cp:lastModifiedBy>
  <cp:lastPrinted>2011-03-21T10:15:00Z</cp:lastPrinted>
  <dcterms:modified xsi:type="dcterms:W3CDTF">2011-10-06T19:07:00Z</dcterms:modified>
  <cp:revision>5</cp:revision>
  <dc:subject/>
  <dc:title>UNIVERSIDADE FEDERAL DA PARAÍBA</dc:title>
</cp:coreProperties>
</file>