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3/2011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CONCORRÊNCIA PÚBLICA UFPB/PU/Nº 001/2011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_________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______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_____-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______--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_____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_____-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_____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_____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CONCORRÊNCIA PÚBLICA UFPB/PU/Nº _____________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usuario</cp:lastModifiedBy>
  <cp:lastPrinted>2011-04-20T11:47:00Z</cp:lastPrinted>
  <dcterms:modified xsi:type="dcterms:W3CDTF">2011-07-25T13:13:00Z</dcterms:modified>
  <cp:revision>22</cp:revision>
  <dc:subject/>
  <dc:title>               </dc:title>
</cp:coreProperties>
</file>