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3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0"/>
                <w:szCs w:val="20"/>
              </w:rPr>
              <w:t>Concorrência Pública UFPB/PU/Nº 003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usuario</cp:lastModifiedBy>
  <cp:lastPrinted>2011-04-20T11:50:00Z</cp:lastPrinted>
  <dcterms:modified xsi:type="dcterms:W3CDTF">2011-07-22T14:33:00Z</dcterms:modified>
  <cp:revision>29</cp:revision>
  <dc:subject/>
  <dc:title>ANEXO XV</dc:title>
</cp:coreProperties>
</file>