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CONCORRÊNCIA PÚBLICA UFPB/PU/Nº 003/2011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A Firma ........................................................, inscrita no CNPJ nº 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Opção do SIMPLES ou de LUCRO PRESUMIDO, expedido pela Delegacia da Receita Federal de .......................... 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João Pessoa, ........... de ................................................. de 2011.</w:t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  <w:t>(Assinatura e carimbo do representante legal.)</w:t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usuario</cp:lastModifiedBy>
  <cp:lastPrinted>2011-04-20T11:51:00Z</cp:lastPrinted>
  <dcterms:modified xsi:type="dcterms:W3CDTF">2011-07-22T14:32:00Z</dcterms:modified>
  <cp:revision>31</cp:revision>
  <dc:subject/>
  <dc:title>ANEXO VIII</dc:title>
</cp:coreProperties>
</file>