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3/2012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de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0"/>
                <w:szCs w:val="20"/>
              </w:rPr>
              <w:t>Concorrência Pública UFPB/PU/Nº 003/2012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2-05-11T12:59:00Z</dcterms:modified>
  <cp:revision>36</cp:revision>
  <dc:subject/>
  <dc:title>ANEXO XV</dc:title>
</cp:coreProperties>
</file>