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2/2012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CONCORRÊNCIA PÚBLICA UFPB/PU/Nº 002/2012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 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Cs w:val="24"/>
        </w:rPr>
        <w:t>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2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10-07T10:55:00Z</cp:lastPrinted>
  <dcterms:modified xsi:type="dcterms:W3CDTF">2012-03-27T15:01:00Z</dcterms:modified>
  <cp:revision>47</cp:revision>
  <dc:subject/>
  <dc:title>ANEXO IV – MODELO DE CARTA-PROPOSTA</dc:title>
</cp:coreProperties>
</file>