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Drenagem, Pavimentação e Calçada de Acesso do Auditório de Areia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areia – campus ii – ufpb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s e de acidentes do trabalho, respondendo unilateralmente por esses encarg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–  perante o INS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brigo Provisório</w:t>
      </w:r>
    </w:p>
    <w:p>
      <w:pPr>
        <w:pStyle w:val="Estilo4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</w:rPr>
        <w:t>O abrigo provisório deverá ser construído conforme os itens e figuras a seguir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ara alojamento/escritório:</w:t>
      </w:r>
      <w:r>
        <w:rPr>
          <w:rFonts w:cs="Calibri" w:ascii="Calibri" w:hAnsi="Calibri"/>
        </w:rPr>
        <w:t xml:space="preserve"> piso em pinho 3a, paredes em compensado 10mm, cobertura em telha amianto 6mm, incluso instalações elétricas e esquadrias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spacing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17240" cy="230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305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1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Barracão para obra de pequeno porte</w:t>
      </w:r>
    </w:p>
    <w:p>
      <w:pPr>
        <w:pStyle w:val="Estilo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Estilo4"/>
        <w:keepNext w:val="true"/>
        <w:spacing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provisório deverá ser construído de paredes em compensado. Para o piso cimentado, ele deverá ser assente sobre alvenaria de pedra calcária argamassada (20x10cm), embasamento em alvenaria de 1 vez (até atingir 15 cm acima do nível do solo) e deverá ter laje de impermeabilização de 8 cm. Para o piso em tábuas de madeira, o mesmo deverá estar assente sobre alvenaria de 1 vez e barrotes de madeira de 3”x3. O projeto modelo do abrigo seguirá o modelo acima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927475" cy="3307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2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– Modelo de abrigo com piso cimentado</w:t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deverá conter, nas quantidades pré-determinadas pelo seu projeto:</w:t>
      </w:r>
    </w:p>
    <w:p>
      <w:pPr>
        <w:pStyle w:val="Estilo4"/>
        <w:numPr>
          <w:ilvl w:val="0"/>
          <w:numId w:val="3"/>
        </w:numPr>
        <w:rPr/>
      </w:pPr>
      <w:r>
        <w:rPr>
          <w:rFonts w:cs="Calibri" w:ascii="Calibri" w:hAnsi="Calibri"/>
        </w:rPr>
        <w:t>Lavatório branco de louça vitrificada, tamanho médio, sem coluna, com torneira, sifão e engates de plástico PVC reforçado.</w:t>
      </w:r>
    </w:p>
    <w:p>
      <w:pPr>
        <w:pStyle w:val="Estilo4"/>
        <w:numPr>
          <w:ilvl w:val="0"/>
          <w:numId w:val="3"/>
        </w:numPr>
        <w:rPr/>
      </w:pPr>
      <w:r>
        <w:rPr>
          <w:rFonts w:cs="Calibri" w:ascii="Calibri" w:hAnsi="Calibri"/>
        </w:rPr>
        <w:t>Luminárias Fluorescente Comercial 1x32W – completa.</w:t>
      </w:r>
    </w:p>
    <w:p>
      <w:pPr>
        <w:pStyle w:val="Estilo4"/>
        <w:numPr>
          <w:ilvl w:val="0"/>
          <w:numId w:val="3"/>
        </w:numPr>
        <w:rPr/>
      </w:pPr>
      <w:r>
        <w:rPr>
          <w:rFonts w:cs="Calibri" w:ascii="Calibri" w:hAnsi="Calibri"/>
        </w:rPr>
        <w:t>Interruptor com tomada.</w:t>
      </w:r>
    </w:p>
    <w:p>
      <w:pPr>
        <w:pStyle w:val="Estilo4"/>
        <w:ind w:left="16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BALHO EM TERRA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do terreno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ção da Obra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erro e Reaterro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aterro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UNDAÇÕE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sipador de energia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</w:rPr>
        <w:t>Serão executadas com alvenaria de pedra calcárea ou granítica em camadas sucessivas de 20 cm, bastante compactadas e rejuntadas com argamassa de cimento e areia no traço 1:4, até alcançar o nível indicado em projeto. As camadas devem ser devidamente molhadas e compactadas, com marreta a fim de ser evitadas posteriores deslocamento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rão dimensões conforme indicado no projet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reto Armado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 preparo do concreto deverá ser feito mecanicamente, observando-se os tempos mínimos indicados em norma para produção, transporte, lançamento e adensamento. 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fôrmas se manterão úmidas desde o início do lançamento até o endurecimento do concreto e protegido da ação dos raios solares com sacos, lonas ou filme opaco de polietilien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 saliências que acaso ocorram após a retirada das formas, serão eliminadas ou reduzidas a talhadeira ou por outro processo aprovado pela fiscalizaçã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çada de contorno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</w:rPr>
        <w:t>Circulando toda a construção, será executada uma calçada de proteção com 0,60m de largura ou conforme planilha de quantitativos. A mesma terá embasamento em alvenaria de 1 vez, laje de impermeabilização em concreto simples no traço 1:4:8 (cimento, areia e brita calcárea) e piso cimentado grosso, executado com argamassa de cimento e areia no traço 1:4, com ranhuras transversais a cada 0,80m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vimentação em paralelepípedo</w:t>
      </w:r>
    </w:p>
    <w:p>
      <w:pPr>
        <w:pStyle w:val="Estilo3"/>
        <w:numPr>
          <w:ilvl w:val="2"/>
          <w:numId w:val="1"/>
        </w:numPr>
        <w:rPr/>
      </w:pPr>
      <w:r>
        <w:rPr>
          <w:rFonts w:cs="Calibri" w:ascii="Calibri" w:hAnsi="Calibri"/>
        </w:rPr>
        <w:t>A área onde será assentado o paralelo deverá primeiro ser nivelada, uniformizada e compactar a área, em partes pequenas pode-se usar soquete, em áreas maiores, é preciso o auxílio de placa vibratória ou rolo vibro compactador.</w:t>
      </w:r>
    </w:p>
    <w:p>
      <w:pPr>
        <w:pStyle w:val="Estilo3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tráfego leve, coloca-se areia ou pó de pedra após a compactação do solo dispensando Brita ou Pedrisco deixando uma camada de 3 a 5 cm.</w:t>
      </w:r>
    </w:p>
    <w:p>
      <w:pPr>
        <w:pStyle w:val="Estilo3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 nível deve ser verificado constantemente e as peças devem ser ajustadas com um martel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a indicativa da obra</w:t>
      </w:r>
    </w:p>
    <w:p>
      <w:pPr>
        <w:pStyle w:val="Estilo3"/>
        <w:numPr>
          <w:ilvl w:val="2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1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4972553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80102934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9733817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54:00Z</dcterms:created>
  <dc:creator>.</dc:creator>
  <dc:description/>
  <cp:keywords/>
  <dc:language>en-US</dc:language>
  <cp:lastModifiedBy>DEE-02</cp:lastModifiedBy>
  <cp:lastPrinted>2011-12-01T14:54:00Z</cp:lastPrinted>
  <dcterms:modified xsi:type="dcterms:W3CDTF">2012-02-15T11:34:00Z</dcterms:modified>
  <cp:revision>6</cp:revision>
  <dc:subject/>
  <dc:title>UNIVERSIDADE FEDERAL DA PARAÍBA</dc:title>
</cp:coreProperties>
</file>