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TO:</w:t>
        <w:tab/>
        <w:t>ROTA DE ACESSIBILIDADE DO TRECHO HU/RESTAURANTE UNIVERSITÁRIO – CAMPUS I</w:t>
      </w:r>
    </w:p>
    <w:p>
      <w:pPr>
        <w:pStyle w:val="Estilo2"/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OCAL:</w:t>
        <w:tab/>
        <w:t>UFPB – CAMPUS I – JOÃO PESSOA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brigo Provisório</w:t>
      </w:r>
    </w:p>
    <w:p>
      <w:pPr>
        <w:pStyle w:val="Estilo4"/>
        <w:numPr>
          <w:ilvl w:val="2"/>
          <w:numId w:val="2"/>
        </w:numPr>
        <w:spacing w:lineRule="auto" w:line="360"/>
        <w:rPr/>
      </w:pPr>
      <w:r>
        <w:rPr>
          <w:rFonts w:cs="Calibri" w:ascii="Calibri" w:hAnsi="Calibri"/>
        </w:rPr>
        <w:t>O abrigo provisório deverá ser construído conforme os itens e figuras a seguir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ara alojamento/escritório:</w:t>
      </w:r>
      <w:r>
        <w:rPr>
          <w:rFonts w:cs="Calibri" w:ascii="Calibri" w:hAnsi="Calibri"/>
        </w:rPr>
        <w:t xml:space="preserve"> piso em pinho 3a, paredes em compensado 10mm, cobertura em telha amianto 6mm, incluso instalações elétricas e esquadria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Para depósito:</w:t>
      </w:r>
      <w:r>
        <w:rPr>
          <w:rFonts w:cs="Calibri" w:ascii="Calibri" w:hAnsi="Calibri"/>
        </w:rPr>
        <w:t xml:space="preserve"> em tábuas de madeira, cobertura em fibrocimento 4 mm, incluso piso argamassa traço 1:6 (cimento e areia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/>
        </w:rPr>
        <w:t>Para banheiro:</w:t>
      </w:r>
      <w:r>
        <w:rPr>
          <w:rFonts w:cs="Calibri" w:ascii="Calibri" w:hAnsi="Calibri"/>
        </w:rPr>
        <w:t xml:space="preserve"> em tábuas de madeira, cobertura em fibrocimento 4mm, incluso instalações hidro-sanitárias e elétricas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17240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30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1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Barracão para obra de pequeno porte</w:t>
      </w:r>
    </w:p>
    <w:p>
      <w:pPr>
        <w:pStyle w:val="Estilo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provisório deverá ser construído de paredes em compensado. Para o piso cimentado, ele deverá ser assente sobre alvenaria de pedra calcária argamassada (20x10cm), embasamento em alvenaria de 1 vez (até atingir 15 cm acima do nível do solo) e deverá ter laje de impermeabilização de 8 cm. Para o piso em tábuas de madeira, o mesmo deverá estar assente sobre alvenaria de 1 vez e barrotes de madeira de 3”x3. O projeto modelo do abrigo seguirá o modelo acima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927475" cy="3307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2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- Modelo de abrigo com piso cimentado</w:t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4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keepNext w:val="true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3572510" cy="338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igura </w:t>
      </w:r>
      <w:r>
        <w:rPr>
          <w:rFonts w:cs="Calibri" w:ascii="Calibri" w:hAnsi="Calibri"/>
          <w:sz w:val="20"/>
        </w:rPr>
        <w:fldChar w:fldCharType="begin"/>
      </w:r>
      <w:r>
        <w:rPr>
          <w:sz w:val="20"/>
          <w:rFonts w:cs="Calibri" w:ascii="Calibri" w:hAnsi="Calibri"/>
        </w:rPr>
        <w:instrText xml:space="preserve"> SEQ Figura \* ARABIC </w:instrText>
      </w:r>
      <w:r>
        <w:rPr>
          <w:sz w:val="20"/>
          <w:rFonts w:cs="Calibri" w:ascii="Calibri" w:hAnsi="Calibri"/>
        </w:rPr>
        <w:fldChar w:fldCharType="separate"/>
      </w:r>
      <w:r>
        <w:rPr>
          <w:sz w:val="20"/>
          <w:rFonts w:cs="Calibri" w:ascii="Calibri" w:hAnsi="Calibri"/>
        </w:rPr>
        <w:t>3</w:t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- Modelo de abrigo em madeir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abrigo deverá conter, nas quantidades pré-determinadas pelo seu projeto: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Lavatório branco de louça vitrificada, tamanho médio, sem coluna, com torneira, sifão e engates de plástico PVC reforçado.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Luminárias Fluorescente Comercial 1x32W - completa.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Interruptor com tomada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RABALHO EM TERRA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terren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ção da Obra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A locação obedecerá rigorosamente ao que determina a planta de locação. Será construída a banqueta de nivelamento e marcação em madeira, para marcação com a utilização de instrumento próprio, tais como: teodolito, nível, fio de prumo, mangueira d’água, etc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ocorrência de erro na locação da obra implicará para o CONSTRUTOR na obrigação de proceder, por sua conta e nos prazos estabelecidos, as modificações, demolições e reposições que se tornarem necessária a juízo da FISCALIZAÇÃO, ficando, além disso, sujeito as sanções, multas e penalidades aplicáveis em cada caso particular, de acordo com o Contrato e a presente Especificaçã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construído um gabarito contínuo de madeira formado por guias de tábuas de 6”x1” colocadas paralelas ao solo no sentido horizontal, devidamente pregadas niveladas em barrotes 3”x3”, a uma altura mínima de 60 cm estando os barrotes fincados fortemente no terreno oi, havendo necessidade, devidamente chumbados ao solo com concreto, mantendo um afastamento de 1m entre si. O gabarito será construído afastado da estrutura a ser locada a uma distância suficiente a fim de promover a perfeita execução dos serviços e a movimentação de pessoal e de equipamentos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avação Manua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ocedidas cavas para valas, em função do projeto, devendo ter as dimensões indicadas nas plantas de fundações de projeto estrutural, e devendo ser verificada rigorosamente a natureza do terreno, de modo que atinja o solo firme e recomendável.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erro e Reaterr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mentos vazados indicados no projeto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em concreto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calçada será executada em concreto com 30 MPa (Classe C) aditivado com fibras de poliuretano, pigmentado na cor cinza, regularizado, com juntas de dilatação a cada 10m, seladas com material elástico, de acordo com o projeto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Podotátil de Alert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indicadas no projeto serão executados piso do ti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iso Podotátil de Alerta Pré-moldado de Concreto na cor amarelo - 0,25x0,25 m, resistente a grande fluxo de pessoas, antiderrapante para a aplicação em área externa, de acordo com a NBR 9050 da ABNT.</w:t>
      </w:r>
    </w:p>
    <w:p>
      <w:pPr>
        <w:pStyle w:val="Estilo2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Piso Podotátil Direcional</w:t>
      </w:r>
    </w:p>
    <w:p>
      <w:pPr>
        <w:pStyle w:val="Estilo2"/>
        <w:numPr>
          <w:ilvl w:val="2"/>
          <w:numId w:val="6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áreas indicadas no projeto serão executados piso do tipo Podotátil Direcional Pré-moldado de Concreto na cor azul - 0,25x0,25 m, resistente a grande fluxo de pessoas, antiderrapante para a aplicação em área externa, de acordo com a NBR 9050 da ABNT.</w:t>
      </w:r>
    </w:p>
    <w:p>
      <w:pPr>
        <w:pStyle w:val="Estilo2"/>
        <w:ind w:left="1224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ixa de inspeção para energia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os locais onde a fiscalização verificar a necessidade da retirada de caixa de inspeção para energia será feita a demolição da mesma e executada uma nova caixa de inspeção em outro local em alvenaria de 50x50x50cm, revestida internamente com argamassa de cimento e areia, sem lastro de concreto, com tampa de concreto e=5cm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 para sinalização da área de estacionamento para deficientes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ão pintadas de acordo com o projeto as demarcações para estacionamento de deficientes físicos. As faixas de transferência serão pintadas na cor amarelo e o símbolo internacional de acesso será pintado na cor preta com fundo branco, de acordo com a NBR 9050 da ABNT.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A tinta a ser utilizada na demarcação será a base de resina acrílica, com garantia de 24 meses.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intura deverá ser feita sobre a superfície limpa e seca.</w:t>
      </w:r>
    </w:p>
    <w:p>
      <w:pPr>
        <w:pStyle w:val="Normal"/>
        <w:numPr>
          <w:ilvl w:val="2"/>
          <w:numId w:val="6"/>
        </w:numPr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hum trabalho de demarcação será executado sobre superfícies que não estejam perfeitamente limpas, secas, livres de óleo ou quaisquer outros elementos que prejudiquem a aderência da tinta.</w:t>
      </w:r>
    </w:p>
    <w:p>
      <w:pPr>
        <w:pStyle w:val="Estilo4"/>
        <w:numPr>
          <w:ilvl w:val="1"/>
          <w:numId w:val="6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6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pa Táti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 entrada da Biblioteca Central e do Restaurante Universitário serão colocados Mapas Táteis fixados na parede e com dimensões a serem definidas. A sinalização tátil vertical deve atender aos requisitos de espaçamento, proporção e altura do texto, acabamento e contraste, a altura da sinalização visual deve estar em conformidade com os alcances e cones visuais, de acordo com a NBR 9050 da ABNT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6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3570927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396125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6179891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38:00Z</dcterms:created>
  <dc:creator>.</dc:creator>
  <dc:description/>
  <cp:keywords/>
  <dc:language>en-US</dc:language>
  <cp:lastModifiedBy>DEE-02</cp:lastModifiedBy>
  <cp:lastPrinted>2011-11-30T09:53:00Z</cp:lastPrinted>
  <dcterms:modified xsi:type="dcterms:W3CDTF">2011-11-30T13:04:00Z</dcterms:modified>
  <cp:revision>37</cp:revision>
  <dc:subject/>
  <dc:title>UNIVERSIDADE FEDERAL DA PARAÍBA</dc:title>
</cp:coreProperties>
</file>