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ANEXO XV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color w:val="FF0000"/>
          <w:sz w:val="22"/>
          <w:szCs w:val="22"/>
        </w:rPr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2"/>
          <w:szCs w:val="22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QUADRO DE COMPOSIÇÃO DOS ENCARGOS SOCIAIS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  <w:szCs w:val="22"/>
        </w:rPr>
        <w:t xml:space="preserve">(Em cumprimento ao Acórdão </w:t>
      </w:r>
      <w:r>
        <w:rPr>
          <w:rFonts w:cs="Arial" w:ascii="Calibri" w:hAnsi="Calibri"/>
          <w:i/>
          <w:sz w:val="22"/>
          <w:szCs w:val="22"/>
        </w:rPr>
        <w:t>325-2007 TCU-Plenário)</w:t>
      </w:r>
    </w:p>
    <w:p>
      <w:pPr>
        <w:pStyle w:val="Subtitle"/>
        <w:spacing w:before="0" w:after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CONCORRÊNCIA PÚBLICA UFPB/PU/Nº 001/2012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5112"/>
        <w:gridCol w:w="2130"/>
        <w:gridCol w:w="1404"/>
      </w:tblGrid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NIVERSIDADE FEDERAL DA PARAÍB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EFEITURA UNIVERSITÁRIA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TE __ –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te de que está participando e os dados de cada obra: área, valor orçado)</w:t>
            </w:r>
          </w:p>
        </w:tc>
      </w:tr>
      <w:tr>
        <w:trPr>
          <w:trHeight w:val="454" w:hRule="exac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SCRIÇÃO DOS ITEN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%</w:t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A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Básicos e obrigatóri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A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Previdência Soci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undo de Garantia do Tempo de Serviç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alário-Educaçã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Social da Indústria (SESI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Nacional de Aprendizagem Industrial (SENAI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6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de Apoio a Pequena e Média Empresa (SEBRAE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7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nstituto Nacional de Colonização e Reforma Agrária (INCRA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8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guro contra os acidentes de trabalho (INSS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B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INCIDENTES E REINCIDENT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B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pouso semanal e feriad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uxílio-enfermida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Licença-paternida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3º Salári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ias de chuva/ faltas justificadas na obra/ outras dificuldades/ acidentes de trabalho/ greves/ falta ou atraso na entrega de materiais ou serviç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C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que não recebem as incidências globais de “A”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C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epósito por despedida injusta OBS. 50% sobre [A2+(A2xB)]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érias (indenizadas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viso-prévio (indenização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D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Taxas DE reincidência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D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incidência de A sobre B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incidências de A2 sobre C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E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COMPLEMENTAR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E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Vale-Transport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feição Mínima – Café da manhã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esta Básic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PI – Equipamento de Proteção Individu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M – Ferramentas Manuai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6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Uniforme de Trabalh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7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xames médicos obrigatóri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QUADRO RESUM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ap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ap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Básic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A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que recebem incidência de “A”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B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que não recebem as incidências globais de “A”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C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Taxas DE reincidência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D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COMPLEMENTAR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E)</w:t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TOTAL GER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6"/>
                <w:szCs w:val="16"/>
              </w:rPr>
              <w:t>(soma de A até E)</w:t>
            </w:r>
          </w:p>
        </w:tc>
      </w:tr>
      <w:tr>
        <w:trPr>
          <w:trHeight w:val="454" w:hRule="exac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 xml:space="preserve">LICITAÇÃO: </w:t>
            </w:r>
            <w:r>
              <w:rPr>
                <w:rFonts w:cs="Arial" w:ascii="Calibri" w:hAnsi="Calibri"/>
                <w:b/>
                <w:bCs/>
                <w:caps/>
                <w:color w:val="000000"/>
                <w:sz w:val="20"/>
                <w:szCs w:val="20"/>
              </w:rPr>
              <w:t>CONCORRÊNCIA PÚBLICA UFPB/PU/Nº 001/2012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0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DA LICITAÇÃO:</w:t>
              <w:tab/>
              <w:t>___/___/2012.</w:t>
            </w:r>
          </w:p>
        </w:tc>
      </w:tr>
      <w:tr>
        <w:trPr>
          <w:trHeight w:val="607" w:hRule="exac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ORÇAMENTISTA: ...............................................................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6"/>
                <w:szCs w:val="16"/>
              </w:rPr>
              <w:t>(Nome Completo, Título, Crea e Assinatura)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0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DO ORÇAMENTO:</w:t>
              <w:tab/>
              <w:t>___/___/2012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59" w:right="1024" w:gutter="0" w:header="0" w:top="993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3:45:00Z</dcterms:created>
  <dc:creator>Usuário</dc:creator>
  <dc:description/>
  <cp:keywords/>
  <dc:language>en-US</dc:language>
  <cp:lastModifiedBy>DEE-02</cp:lastModifiedBy>
  <cp:lastPrinted>2011-10-07T10:43:00Z</cp:lastPrinted>
  <dcterms:modified xsi:type="dcterms:W3CDTF">2012-02-03T11:42:00Z</dcterms:modified>
  <cp:revision>21</cp:revision>
  <dc:subject/>
  <dc:title/>
</cp:coreProperties>
</file>