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ONCORRÊNCIA PÚBLICA UFPB/PU/Nº 004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color w:val="000000"/>
          <w:sz w:val="20"/>
          <w:szCs w:val="20"/>
        </w:rPr>
        <w:t>Portaria UFPB/PU/Nº 068/2013, de 02/09/2013</w:t>
      </w:r>
      <w:r>
        <w:rPr>
          <w:rFonts w:cs="Calibri" w:ascii="Calibri" w:hAnsi="Calibri"/>
          <w:color w:val="000000"/>
          <w:sz w:val="20"/>
          <w:szCs w:val="20"/>
        </w:rPr>
        <w:t xml:space="preserve">, em virtude de RECURSO ADMINISTRATIVO interposto pela empres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JR ANDRADE CONSTRUÇÕES E SERVIÇOS LTDA – ME</w:t>
      </w:r>
      <w:r>
        <w:rPr>
          <w:rFonts w:cs="Calibri" w:ascii="Calibri" w:hAnsi="Calibri"/>
          <w:color w:val="000000"/>
          <w:sz w:val="20"/>
          <w:szCs w:val="20"/>
        </w:rPr>
        <w:t xml:space="preserve">, CNPJ nº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14.102.427/0001-05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apresent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ETIFICAÇÃO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na Ata de Julgamento </w:t>
      </w:r>
      <w:r>
        <w:rPr>
          <w:rFonts w:cs="Calibri" w:ascii="Calibri" w:hAnsi="Calibri"/>
          <w:color w:val="000000"/>
          <w:sz w:val="20"/>
          <w:szCs w:val="20"/>
        </w:rPr>
        <w:t xml:space="preserve">do Certame em pauta, que teve por objeto 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ontratação de Obras e Serviços de Engenharia no Âmbito dos Campi I a V da UFPB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A CPL decidiu julgar vencedoras as seguintes empresas nos seus respectivos Lotes e Sub-Lotes:</w:t>
      </w:r>
    </w:p>
    <w:p>
      <w:pPr>
        <w:pStyle w:val="TextBodyIndent"/>
        <w:spacing w:lineRule="auto" w:line="360"/>
        <w:ind w:hanging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1 E RESPECTIVOS SUB-LOTES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bCs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2, SUB-LOTE 1:</w:t>
        <w:tab/>
        <w:t>REFORMA DO LABORATÓRIO DE CLIMATOLOGIA – CCEN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/>
        <w:t>VALOR DO ORÇAMENTO BÁSICO:</w:t>
        <w:tab/>
        <w:t>R$ 68.765,76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  <w:t>jr andrade construções e serviços ltda. – 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  <w:t>14.102.427/0001-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.698,59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2, SUB-LOTE 2:</w:t>
        <w:tab/>
        <w:t>REFORMA E AMPLIAÇÃO DOS LABORATÓRIOS DO DEPARTAMENTO DE FÍSICA BLOCO D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/>
        <w:t>VALOR DO ORÇAMENTO BÁSICO:</w:t>
        <w:tab/>
        <w:t>R$ 723.783,5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bCs/>
                <w:caps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  <w:t>jr andrade construções e serviços ltda. – 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left="1843" w:hanging="1843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  <w:t>14.102.427/0001-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0.996,47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3 E RESPECTIVOS SUB-LOTES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4, SUB-LOTE 1:</w:t>
        <w:tab/>
        <w:t>REFORMA DA RESIDÊNCIA UNIVERSITÁRIA CAMPUS I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242.910,5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ad engenharia e comércio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786.315/0001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.519,33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4, SUB-LOTE 2:</w:t>
        <w:tab/>
        <w:t>URBANIZAÇÃO DA RESIDÊNCIA UNIVERSITÁRIA CAMPUS I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438.136,12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ad engenharia e comércio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786.315/0001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8.621,57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5, SUB-LOTE 1:</w:t>
        <w:tab/>
        <w:t>CONSTRUÇÃO DO NOVO BLOCO DE MORFOLOGIA – CC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1.551.767,72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ercio ltda. – ep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524.465,7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5, SUB-LOTE 2:</w:t>
        <w:tab/>
        <w:t>REFORMA DO ANTIGO BLOCO DE MORFOLOGIA CCS – CAMPUS I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441.942,1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ercio ltda. – ep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5.825,55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caps/>
          <w:sz w:val="20"/>
        </w:rPr>
        <w:t>LOTE 6 E RESPECTIVOS SUB-LOTE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7:</w:t>
        <w:tab/>
        <w:t>URBANIZAÇÃO DO ENTORNO DAS MÍDIAS DIGITAI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36.952,01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8:</w:t>
        <w:tab/>
        <w:t>REFORMA DO BLOCO DE PÓS GRADUAÇÃO FÍSICA E FISIOTERAPIA – CC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557.043,7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8.061,5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851" w:hanging="851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851"/>
        <w:rPr/>
      </w:pPr>
      <w:r>
        <w:rPr>
          <w:rFonts w:cs="Calibri" w:ascii="Calibri" w:hAnsi="Calibri"/>
          <w:b/>
          <w:caps/>
          <w:sz w:val="20"/>
        </w:rPr>
        <w:t>LOTE 9:</w:t>
        <w:tab/>
        <w:t>CONSTRUÇÃO DO BLOCO DE PÓS-GRADUAÇÃO DE ODONTOLOGIA E NUTRIÇÃO – CC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1.637.559,08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ercio ltda. – ep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431.633,2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g incorporação construção e planejamento ltd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732.658/0001-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606.478,42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9 de Dezembro de 201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0"/>
          <w:u w:val="single"/>
        </w:rPr>
        <w:t>PELA COMISSÃO</w:t>
      </w:r>
      <w:r>
        <w:rPr>
          <w:rFonts w:cs="Calibri" w:ascii="Calibri" w:hAnsi="Calibri"/>
          <w:bCs/>
          <w:sz w:val="20"/>
        </w:rPr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62"/>
        <w:gridCol w:w="720"/>
        <w:gridCol w:w="1566"/>
        <w:gridCol w:w="2574"/>
        <w:gridCol w:w="318"/>
      </w:tblGrid>
      <w:tr>
        <w:trPr>
          <w:trHeight w:val="555" w:hRule="exact"/>
        </w:trPr>
        <w:tc>
          <w:tcPr>
            <w:tcW w:w="2866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Cs/>
                <w:sz w:val="20"/>
                <w:szCs w:val="16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iCs/>
                <w:sz w:val="20"/>
              </w:rPr>
            </w:pPr>
            <w:r>
              <w:rPr>
                <w:rFonts w:cs="Calibri" w:ascii="Calibri" w:hAnsi="Calibri"/>
                <w:bCs/>
                <w:iCs/>
                <w:sz w:val="20"/>
              </w:rPr>
              <w:t>MARCOS ANTÔNIO CARNEIRO PEDROS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esidente da CPL/PU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NDERLEY DIAS DA CUNH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vMerge w:val="restart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428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CAROLINA AZEVEDO TORRES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VERINO CIDALINO DE ALMEIDA NETO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</w:tbl>
    <w:p>
      <w:pPr>
        <w:pStyle w:val="Heading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Originais assinados)</w:t>
      </w:r>
    </w:p>
    <w:p>
      <w:pPr>
        <w:pStyle w:val="Heading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Heading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08:00Z</dcterms:created>
  <dc:creator>rt</dc:creator>
  <dc:description/>
  <dc:language>en-US</dc:language>
  <cp:lastModifiedBy>DEE-02</cp:lastModifiedBy>
  <cp:lastPrinted>2013-12-09T15:14:00Z</cp:lastPrinted>
  <dcterms:modified xsi:type="dcterms:W3CDTF">2013-12-09T18:14:00Z</dcterms:modified>
  <cp:revision>4</cp:revision>
  <dc:subject/>
  <dc:title>UNIVERSIDADE FEDERAL DA PARAÍBA</dc:title>
</cp:coreProperties>
</file>