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OBJETO: ESPECIFICAÇÕES TÉCNICAS DAS DIVISÓRIAS DO CTM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LOCAL: CT/CAMPUS I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alibri" w:ascii="Calibri" w:hAnsi="Calibri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nito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rata-se da instalação de divisórias de granito cinza nos WC’s do bloco M do Centro de Tecnologi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s locais e modelos das peças estão indicados em projet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s banheiros já estão todos revestidos e com instalações de água e luz, portanto todos os danos causados na instalações das novas peças correrão por conta da empreiteir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devem ser utilizadas peças com porosidade, incrustações, rachaduras e veios capazes de comprometer o seu aspecto, durabilidade e resistência ou com outros quaisquer defeitos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fabricação deverá ser executada por empresa especializada e com experiência no tipo de trabalho objeto desta especificaçã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tampo instalado deverá contar com todos os suportes e reforços necessários de modo a apresentar total estabilidade em relação aos esforços a que será submetido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bancadas de granito terão as dimensões e a geometria de projeto sendo composta por todas as peças nele indicadas, como cubas de aço etc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quadrias de Alumínio 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rata-se da colocação de portas nos WC’s do Bloco CT M do Centro de Tennologi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s portas serão em alumínio anodizado na cor preto, Linha SUPREMA, tipo Veneziana de boa qualidade,  conforme definição do projeto. </w:t>
      </w:r>
    </w:p>
    <w:p>
      <w:pPr>
        <w:pStyle w:val="Estilo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ferro inoxidável  3” 1/2 x 3  ½”, fixadas nas portas e no granito através de parafuxos. As portas serão assentadas utilizando-se 02 (três) unidades por folh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2"/>
        </w:numPr>
        <w:rPr/>
      </w:pPr>
      <w:r>
        <w:rPr>
          <w:rFonts w:cs="Calibri" w:ascii="Calibri" w:hAnsi="Calibri"/>
        </w:rPr>
        <w:t>Para as portas de alumínio  as fechaduras serão em metal cromado, com cilindro e maçaneta. Para as portas dos WCs, será utilizada fechadura em metal cromado, do tipo “OCUPADO-LIVRE”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2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86832097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4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79869432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7279775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stiloCenturyGothicJustificadoEspaamentoentrelinhassimplChar">
    <w:name w:val="Estilo Century Gothic Justificado Espaçamento entre linhas:  simpl... Char"/>
    <w:qFormat/>
    <w:rPr>
      <w:rFonts w:ascii="Century Gothic" w:hAnsi="Century Gothic" w:cs="Century Gothic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CenturyGothicJustificadoEspaamentoentrelinhassimpl">
    <w:name w:val="Estilo Century Gothic Justificado Espaçamento entre linhas:  simpl..."/>
    <w:basedOn w:val="Normal"/>
    <w:qFormat/>
    <w:pPr>
      <w:widowControl w:val="false"/>
      <w:jc w:val="both"/>
    </w:pPr>
    <w:rPr>
      <w:rFonts w:ascii="Century Gothic" w:hAnsi="Century Gothic" w:cs="Century Gothic"/>
      <w:kern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01:00Z</dcterms:created>
  <dc:creator>.</dc:creator>
  <dc:description/>
  <cp:keywords/>
  <dc:language>en-US</dc:language>
  <cp:lastModifiedBy>DEE-02</cp:lastModifiedBy>
  <cp:lastPrinted>2000-12-20T10:28:00Z</cp:lastPrinted>
  <dcterms:modified xsi:type="dcterms:W3CDTF">2013-10-25T18:49:00Z</dcterms:modified>
  <cp:revision>6</cp:revision>
  <dc:subject/>
  <dc:title>UNIVERSIDADE FEDERAL DA PARAÍBA</dc:title>
</cp:coreProperties>
</file>