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4/2013.</w:t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CONCORRÊNCIA PÚBLICA UFPB/PU/Nº _____/2013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CONCORRÊNCIA PÚBLICA UFPB/PU/Nº _____/2013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_____/2013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_____/2013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_____/2013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_____/2013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_____/2013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_____/2013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_____/2013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CONCORRÊNCIA PÚBLICA UFPB/PU/Nº _____/2013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3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DEE-02</cp:lastModifiedBy>
  <cp:lastPrinted>2011-10-17T11:33:00Z</cp:lastPrinted>
  <dcterms:modified xsi:type="dcterms:W3CDTF">2013-10-14T20:23:00Z</dcterms:modified>
  <cp:revision>28</cp:revision>
  <dc:subject/>
  <dc:title>               </dc:title>
</cp:coreProperties>
</file>