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CONCORRÊNCIA PÚBLICA UFPB/PU/Nº 003/201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  <w:color w:val="000000"/>
          <w:sz w:val="20"/>
          <w:szCs w:val="20"/>
        </w:rPr>
        <w:t>Portaria UFPB/PU/Nº 068/2013, de 02/09/2013</w:t>
      </w:r>
      <w:r>
        <w:rPr>
          <w:rFonts w:cs="Calibri" w:ascii="Calibri" w:hAnsi="Calibri"/>
          <w:color w:val="000000"/>
          <w:sz w:val="20"/>
          <w:szCs w:val="20"/>
        </w:rPr>
        <w:t xml:space="preserve">, com fulcro na </w:t>
      </w:r>
      <w:r>
        <w:rPr>
          <w:rFonts w:cs="Calibri" w:ascii="Calibri" w:hAnsi="Calibri"/>
          <w:b/>
          <w:color w:val="000000"/>
          <w:sz w:val="20"/>
          <w:szCs w:val="20"/>
        </w:rPr>
        <w:t>Cláusula 11</w:t>
      </w:r>
      <w:r>
        <w:rPr>
          <w:rFonts w:cs="Calibri" w:ascii="Calibri" w:hAnsi="Calibri"/>
          <w:color w:val="000000"/>
          <w:sz w:val="20"/>
          <w:szCs w:val="20"/>
        </w:rPr>
        <w:t xml:space="preserve"> do Instrumento Convocatório, torna público o Resultado do Julgamento das Propostas da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CONCORRÊNCIA PÚBLICA UFPB/PU/Nº 003/2013</w:t>
      </w:r>
      <w:r>
        <w:rPr>
          <w:rFonts w:cs="Calibri" w:ascii="Calibri" w:hAnsi="Calibri"/>
          <w:color w:val="000000"/>
          <w:sz w:val="20"/>
          <w:szCs w:val="20"/>
        </w:rPr>
        <w:t xml:space="preserve">, que teve por objeto 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Contratação de Obras e Serviços de Engenharia no Âmbito dos Campi I a V da UFPB</w:t>
      </w:r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Após analisadas as planilhas e demais documentos das </w:t>
      </w:r>
      <w:r>
        <w:rPr>
          <w:rFonts w:cs="Calibri" w:ascii="Calibri" w:hAnsi="Calibri"/>
          <w:b/>
          <w:color w:val="000000"/>
          <w:sz w:val="20"/>
          <w:szCs w:val="20"/>
        </w:rPr>
        <w:t>Empresas Habilitadas</w:t>
      </w:r>
      <w:r>
        <w:rPr>
          <w:rFonts w:cs="Calibri" w:ascii="Calibri" w:hAnsi="Calibri"/>
          <w:color w:val="000000"/>
          <w:sz w:val="20"/>
          <w:szCs w:val="20"/>
        </w:rPr>
        <w:t>, a CPL decidiu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4111" w:leader="none"/>
          <w:tab w:val="left" w:pos="7797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ESCLASSIFICAR a empresa </w:t>
      </w:r>
      <w:r>
        <w:rPr>
          <w:rFonts w:cs="Calibri" w:ascii="Calibri" w:hAnsi="Calibri"/>
          <w:caps/>
          <w:color w:val="000000"/>
          <w:sz w:val="20"/>
          <w:szCs w:val="20"/>
        </w:rPr>
        <w:t>construtora leon sousa ltda. – me</w:t>
      </w:r>
      <w:r>
        <w:rPr>
          <w:rFonts w:cs="Calibri" w:ascii="Calibri" w:hAnsi="Calibri"/>
          <w:color w:val="000000"/>
          <w:sz w:val="20"/>
          <w:szCs w:val="20"/>
        </w:rPr>
        <w:t xml:space="preserve">, por ter apresentado Proposta para apenas um Sub-lote, em desacordo com a </w:t>
      </w:r>
      <w:r>
        <w:rPr>
          <w:rFonts w:cs="Calibri" w:ascii="Calibri" w:hAnsi="Calibri"/>
          <w:b/>
          <w:color w:val="000000"/>
          <w:sz w:val="20"/>
          <w:szCs w:val="20"/>
        </w:rPr>
        <w:t>Cláusula 3.2</w:t>
      </w:r>
      <w:r>
        <w:rPr>
          <w:rFonts w:cs="Calibri" w:ascii="Calibri" w:hAnsi="Calibri"/>
          <w:color w:val="000000"/>
          <w:sz w:val="20"/>
          <w:szCs w:val="20"/>
        </w:rPr>
        <w:t xml:space="preserve"> do Edital, resultando FRACASSADO o lote 3, integralmente.</w:t>
      </w:r>
    </w:p>
    <w:p>
      <w:pPr>
        <w:pStyle w:val="Normal"/>
        <w:tabs>
          <w:tab w:val="clear" w:pos="708"/>
          <w:tab w:val="left" w:pos="1701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4111" w:leader="none"/>
          <w:tab w:val="left" w:pos="7797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umprindo o que determina a Cláusula 8.2.2, foram re-conferidas as planilhas orçamentárias da empresa </w:t>
      </w:r>
      <w:r>
        <w:rPr>
          <w:rFonts w:cs="Calibri" w:ascii="Calibri" w:hAnsi="Calibri"/>
          <w:caps/>
          <w:color w:val="000000"/>
          <w:sz w:val="20"/>
          <w:szCs w:val="20"/>
        </w:rPr>
        <w:t>euller construções</w:t>
      </w:r>
      <w:r>
        <w:rPr>
          <w:rFonts w:cs="Calibri" w:ascii="Calibri" w:hAnsi="Calibri"/>
          <w:color w:val="000000"/>
          <w:sz w:val="20"/>
          <w:szCs w:val="20"/>
        </w:rPr>
        <w:t>, cujos valores constam neste julgament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pós analisadas as planilhas, composições de preço e demais documentos dos Envelopes de Propostas das Empresas Classificadas, a CPL julgou vencedoras as seguintes empresas nos seus respectivos Lotes e Sub-Lotes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1, SUB-LOTE 1:</w:t>
        <w:tab/>
        <w:t>REFORMA E URBANIZAÇÃO DA RESIDÊNCIA UNIVERSITÁRIA DE MAMANGUAPE – CAMPUS IV DA UFPB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bCs/>
          <w:caps/>
          <w:sz w:val="20"/>
        </w:rPr>
      </w:pPr>
      <w:r>
        <w:rPr>
          <w:rFonts w:cs="Calibri" w:ascii="Calibri" w:hAnsi="Calibri"/>
          <w:b/>
          <w:bCs/>
          <w:caps/>
          <w:sz w:val="20"/>
        </w:rPr>
        <w:t>VALOR DO ORÇAMENTO BÁSICO:</w:t>
        <w:tab/>
        <w:t>R$ 309.536,97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985"/>
        <w:gridCol w:w="1701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ércio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446.956/0001-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4.108,8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1, SUB-LOTE 2:</w:t>
        <w:tab/>
        <w:t>REFORMA E URBANIZAÇÃO DA RESIDÊNCIA UNIVERSITÁRIA DE RIO TINTO – CAMPUS IV DA UFPB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89.210,84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985"/>
        <w:gridCol w:w="1701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ércio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446.956/0001-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.655,24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2:</w:t>
        <w:tab/>
        <w:t>CONSTRUÇÃO DO LABORATÓRIO DE BIOCLIMATOLOGIA ANIMAL – CAMPUS II DA UFPB</w:t>
      </w:r>
    </w:p>
    <w:p>
      <w:pPr>
        <w:pStyle w:val="TextBodyIndent"/>
        <w:tabs>
          <w:tab w:val="clear" w:pos="708"/>
          <w:tab w:val="left" w:pos="3119" w:leader="none"/>
        </w:tabs>
        <w:ind w:left="851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283.726,07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985"/>
        <w:gridCol w:w="1701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ércio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446.956/0001-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7.822,64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3, SUB-LOTE 1:</w:t>
        <w:tab/>
        <w:t>REDIMENSIONAMENTO DO ESTACIONAMENTO DO CCEN – CAMPUS I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516.790,81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3, SUB-LOTE 2:</w:t>
        <w:tab/>
        <w:t>REFORMA DO LABORATÓRIO DE BIOFÍSICA E GENÉTICA – CCEN – CAMPUS I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86.690,01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(LOTE FRACASSADO)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4, SUB-LOTE 1:</w:t>
        <w:tab/>
        <w:t>CONSTRUÇÃO DA RESIDÊNCIA UNIVERSITÁRIA BANANEIRAS – CCHSA CAMPUS III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2.116.401,85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4, SUB-LOTE 2:</w:t>
        <w:tab/>
        <w:t>CONSTRUÇÃO DA PRAÇA DE VIVÊNCIA – CCHSA – CAMPUS III DA UFPB BANANEIRAS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265.443,51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(LOTE DESERTO)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5, SUB-LOTE 1:</w:t>
        <w:tab/>
        <w:t>REFORMA NA SALA DA ASSESSORIA DE COMUNICAÇÃO – ASCOM – REITORIA, CAMPUS I DA UFPB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/>
      </w:pPr>
      <w:r>
        <w:rPr/>
        <w:t>VALOR DO ORÇAMENTO BÁSICO:</w:t>
        <w:tab/>
        <w:t>R$ 10.227,47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985"/>
        <w:gridCol w:w="1701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euller construçõ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7.761.080/0001-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907,3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5, SUB-LOTE 2:</w:t>
        <w:tab/>
        <w:t>PROJETO SAES – REITORIA, CAMPUS I DA UFPB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258.467,56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985"/>
        <w:gridCol w:w="1701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euller construçõ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7.761.080/0001-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.256,82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5, SUB-LOTE 3:</w:t>
        <w:tab/>
        <w:t>CONSTRUÇÃO DA NOVA REITORIA – UFPB – CAMPUS I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329.040,27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985"/>
        <w:gridCol w:w="1701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euller construçõ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7.761.080/0001-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.493,84</w:t>
            </w:r>
          </w:p>
        </w:tc>
      </w:tr>
    </w:tbl>
    <w:p>
      <w:pPr>
        <w:pStyle w:val="TextBodyIndent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6:</w:t>
        <w:tab/>
        <w:t>REFORMA DA CLÍNICA ESCOLA DE PSICOLOGIA – CCHLA – CAMPUS I – UFPB</w:t>
      </w:r>
    </w:p>
    <w:p>
      <w:pPr>
        <w:pStyle w:val="TextBodyIndent"/>
        <w:tabs>
          <w:tab w:val="clear" w:pos="708"/>
          <w:tab w:val="left" w:pos="3119" w:leader="none"/>
        </w:tabs>
        <w:ind w:left="851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43.178,65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985"/>
        <w:gridCol w:w="1701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euller construçõ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7.761.080/0001-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.169,74</w:t>
            </w:r>
          </w:p>
        </w:tc>
      </w:tr>
    </w:tbl>
    <w:p>
      <w:pPr>
        <w:pStyle w:val="TextBodyIndent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7:</w:t>
        <w:tab/>
        <w:t>REFORMA DO BLOCO DE LABORATÓRIO DO NUPPA – MANGABEIRA – CAMPUS V</w:t>
      </w:r>
    </w:p>
    <w:p>
      <w:pPr>
        <w:pStyle w:val="TextBodyIndent"/>
        <w:tabs>
          <w:tab w:val="clear" w:pos="708"/>
          <w:tab w:val="left" w:pos="3119" w:leader="none"/>
        </w:tabs>
        <w:ind w:left="851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62.944,89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985"/>
        <w:gridCol w:w="1701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ércio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446.956/0001-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.310,1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851" w:hanging="851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851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8:</w:t>
        <w:tab/>
        <w:t>REFORMA DOS LABORATÓRIOS DE SANEAMENTO, QUÍMICA AMBIENTAL E RESÍDUOS SÓLIDOS DO CENTRO DE TECNOLOGIA – CAMPUS I</w:t>
      </w:r>
    </w:p>
    <w:p>
      <w:pPr>
        <w:pStyle w:val="TextBodyIndent"/>
        <w:tabs>
          <w:tab w:val="clear" w:pos="708"/>
          <w:tab w:val="left" w:pos="3119" w:leader="none"/>
        </w:tabs>
        <w:ind w:left="851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156.354,57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985"/>
        <w:gridCol w:w="1701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ércio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446.956/0001-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.979,07</w:t>
            </w:r>
          </w:p>
        </w:tc>
      </w:tr>
    </w:tbl>
    <w:p>
      <w:pPr>
        <w:pStyle w:val="TextBodyIndent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2 de Novembro de 201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0"/>
          <w:u w:val="single"/>
        </w:rPr>
        <w:t>PELA COMISSÃO</w:t>
      </w:r>
      <w:r>
        <w:rPr>
          <w:rFonts w:cs="Calibri" w:ascii="Calibri" w:hAnsi="Calibri"/>
          <w:bCs/>
          <w:sz w:val="20"/>
        </w:rPr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562"/>
        <w:gridCol w:w="720"/>
        <w:gridCol w:w="1566"/>
        <w:gridCol w:w="2574"/>
      </w:tblGrid>
      <w:tr>
        <w:trPr>
          <w:trHeight w:val="555" w:hRule="exact"/>
        </w:trPr>
        <w:tc>
          <w:tcPr>
            <w:tcW w:w="2866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2866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iCs/>
                <w:sz w:val="20"/>
              </w:rPr>
            </w:pPr>
            <w:r>
              <w:rPr>
                <w:rFonts w:cs="Calibri" w:ascii="Calibri" w:hAnsi="Calibri"/>
                <w:bCs/>
                <w:iCs/>
                <w:sz w:val="20"/>
              </w:rPr>
              <w:t>MARCOS ANTÔNIO CARNEIRO PEDROS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residente da CPL/PU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ANDERLEY DIAS DA CUNH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140" w:type="dxa"/>
            <w:gridSpan w:val="2"/>
            <w:vMerge w:val="restart"/>
            <w:tcBorders/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AUGUSTO CÉSAR TEMÓTEO DE OLIVEIR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140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4428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CAROLINA AZEVEDO TORRES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VERINO CIDALINO DE ALMEIDA NETO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</w:tr>
    </w:tbl>
    <w:p>
      <w:pPr>
        <w:pStyle w:val="Heading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Originais assinados)</w:t>
      </w:r>
    </w:p>
    <w:p>
      <w:pPr>
        <w:pStyle w:val="Heading1"/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23:00Z</dcterms:created>
  <dc:creator>rt</dc:creator>
  <dc:description/>
  <cp:keywords/>
  <dc:language>en-US</dc:language>
  <cp:lastModifiedBy>DEE-02</cp:lastModifiedBy>
  <cp:lastPrinted>2013-11-22T19:08:00Z</cp:lastPrinted>
  <dcterms:modified xsi:type="dcterms:W3CDTF">2013-11-22T22:09:00Z</dcterms:modified>
  <cp:revision>15</cp:revision>
  <dc:subject/>
  <dc:title>UNIVERSIDADE FEDERAL DA PARAÍBA</dc:title>
</cp:coreProperties>
</file>