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NCORRÊNCIA PÚBLICA UFPB/PU/Nº 003/2013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CONCORRÊNCIA PÚBLICA UFPB/PU/Nº _____ /2013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2694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</w:t>
        <w:tab/>
        <w:t>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2694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  <w:tab/>
        <w:t>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60 (Sess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/>
      </w:pPr>
      <w:r>
        <w:rPr>
          <w:rFonts w:cs="Arial" w:ascii="Calibri" w:hAnsi="Calibri"/>
          <w:bCs/>
          <w:szCs w:val="24"/>
        </w:rPr>
        <w:t>Declaramos, para finalidade de participação da Licitação em referência, que dispomos dos recursos físicos, pessoais e equipamentos necessários para execução do objeto deste ato convocató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3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2-10-18T11:26:00Z</cp:lastPrinted>
  <dcterms:modified xsi:type="dcterms:W3CDTF">2013-09-20T19:29:00Z</dcterms:modified>
  <cp:revision>66</cp:revision>
  <dc:subject/>
  <dc:title>ANEXO IV – MODELO DE CARTA-PROPOSTA</dc:title>
</cp:coreProperties>
</file>