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aps/>
          <w:szCs w:val="24"/>
        </w:rPr>
      </w:pPr>
      <w:r>
        <w:rPr>
          <w:rFonts w:cs="Arial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Fatos Impeditivos</w:t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sz w:val="24"/>
          <w:szCs w:val="28"/>
        </w:rPr>
      </w:pPr>
      <w:r>
        <w:rPr>
          <w:rFonts w:cs="Arial" w:ascii="Calibri" w:hAnsi="Calibri"/>
          <w:b w:val="false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ONCORRÊNCIA PÚBLICA UFPB/PU/Nº 003/2013</w:t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ind w:firstLine="1988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Firma ....................................................................................................... ........................................................................., inscrita no CNPJ sob nº ...................................., por intermédio de seu representante legal o(a) Sr.(a) .............................................., portador (a) da Carteira de Identidade nº ........................... e CPF nº ............................., sediada à (endereço completo) ................................... declara, sob as penas da Lei, que até a presente data inexistem fatos impeditivos para sua habilitação no presente Processo Licitatóri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Cs w:val="24"/>
        </w:rPr>
        <w:t>João Pessoa, ........... de ................................................. de 2013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  <w:t>(Assinatura e carimbo do representante legal.)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22:00Z</dcterms:created>
  <dc:creator>CPL</dc:creator>
  <dc:description/>
  <cp:keywords/>
  <dc:language>en-US</dc:language>
  <cp:lastModifiedBy>DEE-02</cp:lastModifiedBy>
  <cp:lastPrinted>2012-10-15T12:31:00Z</cp:lastPrinted>
  <dcterms:modified xsi:type="dcterms:W3CDTF">2013-09-20T19:28:00Z</dcterms:modified>
  <cp:revision>56</cp:revision>
  <dc:subject/>
  <dc:title>ANEXO III</dc:title>
</cp:coreProperties>
</file>