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/>
      </w:pPr>
      <w:r>
        <w:rPr>
          <w:b/>
          <w:u w:val="single"/>
        </w:rPr>
        <w:t>PREGÃO ELETRÔNICO SRP UFPB/CPL-PU Nº 017/2017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28600/2017-21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</w:t>
      </w:r>
      <w:r>
        <w:rPr>
          <w:b/>
        </w:rPr>
        <w:t>o registro de preços para eventual contratação de empresa especializada em esgotamento de fossa, caixas de gordura e inspeção, sumidouros, desentupimento de rede de esgoto e pluvial, tubos, bueiros e canos, hidrojateamento, auto bomba e auto vácuo, para atender às necessidades da UFPB dos diversos Centros pertencentes ao Campus I, com entrega estimada para o período de 12 (doze) meses, conforme condições, quantidades, exigências e estimativas estabelecidas em Edital e em todos os seus anexos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7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7-05-12T14:44:00Z</dcterms:modified>
  <cp:revision>19</cp:revision>
  <dc:subject/>
  <dc:title>ANEXO IV – MODELO DE CARTA-PROPOSTA</dc:title>
</cp:coreProperties>
</file>