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EGÃO ELETRÔNICO SRP UFPB/CPL-PU Nº 011/201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CESSO ADMINISTRATIVO Nº 23074.017348/2017-24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szCs w:val="24"/>
          <w:u w:val="single"/>
          <w:lang w:eastAsia="en-US"/>
        </w:rPr>
      </w:pPr>
      <w:r>
        <w:rPr>
          <w:rFonts w:eastAsia="Arial Unicode MS"/>
          <w:b/>
          <w:szCs w:val="24"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o </w:t>
      </w:r>
      <w:r>
        <w:rPr>
          <w:b/>
        </w:rPr>
        <w:t>registro de preços para eventual aquisição de material elétrico e eletrônico para atender às necessidades da UFPB em todos os seus Campi, conforme condições, quantidades, exigências e estimativas estabelecidas em Edital e em todos os seus anexos, bem como especificações constantes do Anexo VII do Edital (Planilha de Formação de Preços)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7-03-29T14:24:00Z</dcterms:modified>
  <cp:revision>18</cp:revision>
  <dc:subject/>
  <dc:title>ANEXO IV – MODELO DE CARTA-PROPOSTA</dc:title>
</cp:coreProperties>
</file>