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0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08519/2017-24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 PARA EVENTUAL AQUISIÇÃO DE GRAMAS EM TAPETE E INSUMOS PARA JARDINAGEM PARA ATENDER ÀS NECESSIDADES DA UFPB EM TODOS OS SEUS CAMPI,</w:t>
      </w:r>
      <w:r>
        <w:rPr/>
        <w:t xml:space="preserve"> </w:t>
      </w:r>
      <w:r>
        <w:rPr>
          <w:b/>
        </w:rPr>
        <w:t>conforme condições, quantidades, exigências e estimativas estabelecidas em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3-28T12:55:00Z</dcterms:modified>
  <cp:revision>17</cp:revision>
  <dc:subject/>
  <dc:title>ANEXO IV – MODELO DE CARTA-PROPOSTA</dc:title>
</cp:coreProperties>
</file>