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6/2018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58505/2017-51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MODELO DE 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, o(a)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o registro de preços para eventual contratação de pessoa jurídica especializada no fornecimento de refeições (desjejum, almoço, jantar e lanche da noite), incluindo produção, transporte e distribuição para os alunos, servidores e autorizados da UFPB, nas dependências dos Campi I, II, III, IV, e/ou unidades isoladas, para atender às necessidades da Universidade Federal da Paraíba, conforme especificidades, exigências, quantidades e condições de execução constantes em Edital e todos os seus anexos</w:t>
      </w:r>
      <w:r>
        <w:rPr>
          <w:b/>
          <w:bCs/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__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PLPU-ACER</cp:lastModifiedBy>
  <cp:lastPrinted>2012-10-18T11:25:00Z</cp:lastPrinted>
  <dcterms:modified xsi:type="dcterms:W3CDTF">2018-01-24T14:38:00Z</dcterms:modified>
  <cp:revision>29</cp:revision>
  <dc:subject/>
  <dc:title>ANEXO IV – MODELO DE CARTA-PROPOSTA</dc:title>
</cp:coreProperties>
</file>